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версия</w:t>
      </w:r>
    </w:p>
    <w:p>
      <w:pPr>
        <w:pStyle w:val="Normal"/>
        <w:spacing w:lineRule="auto" w:line="240" w:before="0" w:after="0"/>
        <w:ind w:left="-709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химии в 9 классе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. В каком ряду химические элементы расположены в порядке увеличения радиуса атома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) K, Na, Li.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2) F, O, N.        3) P, S, Cl.        4) Ca, Mg, Be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2. В каком ряду химические элементы расположены в порядке усиления металлических свойств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Na→ Mg → Al.        2) K → Na → Li         3) Ca→ Mg → Be             4) Al → Mg → Na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3. В каком ряду химические элементы расположены в порядке усиления неметаллических свойств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P → S → Cl            2) N → P → As         3) O → S → Se             4) S → P → Si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4. В ряду оксидов MgO → A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→ Si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войства изменяются от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ислотных к амфотерным                  2) амфотерных к основны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сновных к кислотным                       4) кислотных к основны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5. В соединениях Fe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 Fe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тепени окисления железа, соответственно, равны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+3 и +2                 2) +2 и +2            3) +3 и +3              4) +3 и 0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6. Сумма коэффициентов в уравнении реакции между оксидом натрия и серной кислотой равн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7           2) 5              3) 6           4) 4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7. Какие вещества образуются при взаимодействии цинка с разбавленной серной кислотой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ульфат цинка, вода и оксид серы (IV)                     2) сульфат цинка и водород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ульфит цинка и водород                                           4) сульфид цинка и вод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8. Взаимодействие раствора серной кислоты с магнием относится к реакция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единения                       2) замещения               3) разложения                  4) обмен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9. Осадок не образуется при смешивании растворов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гидроксида натрия и нитрата железа (II)           2) сульфата калия и гидроксида натри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иликата калия и соляной кислоты                    4) карбоната калия и хлорида кальц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10. Выберите верную запись правой части уравнения реакции натрия с водой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→2 NaOH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2 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→ NaOH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→ 2 NaOH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                 4) → N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асть В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1. В ряду элементов Be – Mg – Ca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меньшается радиус атомо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озрастает способность атомов отдавать электроны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величиваются заряды ядер атомов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уменьшается относительная атомная масс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увеличивается степень окисления в высших гидроксидах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2. В реакцию с магнием вступают раствор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)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         2) Cu(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         3) Ba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             4) Ca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           5)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3. Установите соответствие между исходными веществами и продуктами реакции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ные вещества                                 Продукты реакции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Ca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+ 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3 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Cu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 Ca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                                2) Ca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 + Ba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 xml:space="preserve">2 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) Ca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) Ba(HS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) Cu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+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ьС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. (9 баллов) Напишите уравнения реакций, с помощью которых можно осуществить следующие превращения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O → X → Cu(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→ Cu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. (7 баллов) Вычислить объем оксида углерода (IV) (при н. у.), который может быть поглощен гидроксидом кальция, массой 160 г, содержащим 7,5% массовой доли примеси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15"/>
        <w:gridCol w:w="717"/>
        <w:gridCol w:w="717"/>
        <w:gridCol w:w="717"/>
        <w:gridCol w:w="717"/>
        <w:gridCol w:w="717"/>
        <w:gridCol w:w="717"/>
        <w:gridCol w:w="717"/>
        <w:gridCol w:w="717"/>
        <w:gridCol w:w="879"/>
        <w:gridCol w:w="717"/>
        <w:gridCol w:w="717"/>
        <w:gridCol w:w="806"/>
      </w:tblGrid>
      <w:tr>
        <w:trPr/>
        <w:tc>
          <w:tcPr>
            <w:tcW w:w="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5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6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7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8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9</w:t>
            </w:r>
          </w:p>
        </w:tc>
        <w:tc>
          <w:tcPr>
            <w:tcW w:w="8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10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2</w:t>
            </w:r>
          </w:p>
        </w:tc>
        <w:tc>
          <w:tcPr>
            <w:tcW w:w="8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3</w:t>
            </w:r>
          </w:p>
        </w:tc>
      </w:tr>
      <w:tr>
        <w:trPr/>
        <w:tc>
          <w:tcPr>
            <w:tcW w:w="71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3</w:t>
            </w:r>
          </w:p>
        </w:tc>
        <w:tc>
          <w:tcPr>
            <w:tcW w:w="7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5</w:t>
            </w:r>
          </w:p>
        </w:tc>
        <w:tc>
          <w:tcPr>
            <w:tcW w:w="80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1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O → X → Cu(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→ Cu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O 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= Cu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+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;            x - Cu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+ Ba(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= Cu(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+ Ba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4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u(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+ 2 NaOH = Cu(OH)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+ NaN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2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2118"/>
        <w:gridCol w:w="7452"/>
      </w:tblGrid>
      <w:tr>
        <w:trPr/>
        <w:tc>
          <w:tcPr>
            <w:tcW w:w="2118" w:type="dxa"/>
            <w:tcBorders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о:</w:t>
            </w:r>
          </w:p>
        </w:tc>
        <w:tc>
          <w:tcPr>
            <w:tcW w:w="7452" w:type="dxa"/>
            <w:tcBorders>
              <w:left w:val="single" w:sz="6" w:space="0" w:color="00000A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 (Ca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= 160/ 100 х 92,5 = 148г</w:t>
            </w:r>
          </w:p>
        </w:tc>
      </w:tr>
      <w:tr>
        <w:trPr/>
        <w:tc>
          <w:tcPr>
            <w:tcW w:w="2118" w:type="dxa"/>
            <w:tcBorders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 (Ca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= 160г</w:t>
            </w:r>
          </w:p>
        </w:tc>
        <w:tc>
          <w:tcPr>
            <w:tcW w:w="7452" w:type="dxa"/>
            <w:tcBorders>
              <w:left w:val="single" w:sz="6" w:space="0" w:color="00000A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г V -?</w:t>
            </w:r>
          </w:p>
        </w:tc>
      </w:tr>
      <w:tr>
        <w:trPr>
          <w:trHeight w:val="240" w:hRule="atLeast"/>
        </w:trPr>
        <w:tc>
          <w:tcPr>
            <w:tcW w:w="2118" w:type="dxa"/>
            <w:tcBorders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(прим) = 7,5%</w:t>
            </w:r>
          </w:p>
        </w:tc>
        <w:tc>
          <w:tcPr>
            <w:tcW w:w="7452" w:type="dxa"/>
            <w:tcBorders>
              <w:left w:val="single" w:sz="6" w:space="0" w:color="00000A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(OH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= Ca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+ 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</w:p>
        </w:tc>
      </w:tr>
      <w:tr>
        <w:trPr/>
        <w:tc>
          <w:tcPr>
            <w:tcW w:w="2118" w:type="dxa"/>
            <w:tcBorders>
              <w:top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ти:</w:t>
            </w:r>
          </w:p>
        </w:tc>
        <w:tc>
          <w:tcPr>
            <w:tcW w:w="7452" w:type="dxa"/>
            <w:tcBorders>
              <w:left w:val="single" w:sz="6" w:space="0" w:color="00000A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= 1моль n = 1моль</w:t>
            </w:r>
          </w:p>
        </w:tc>
      </w:tr>
      <w:tr>
        <w:trPr/>
        <w:tc>
          <w:tcPr>
            <w:tcW w:w="2118" w:type="dxa"/>
            <w:tcBorders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(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- ?</w:t>
            </w:r>
          </w:p>
        </w:tc>
        <w:tc>
          <w:tcPr>
            <w:tcW w:w="7452" w:type="dxa"/>
            <w:tcBorders>
              <w:left w:val="single" w:sz="6" w:space="0" w:color="00000A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 = 74г/моль 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= 22,4л/моль</w:t>
            </w:r>
          </w:p>
        </w:tc>
      </w:tr>
      <w:tr>
        <w:trPr/>
        <w:tc>
          <w:tcPr>
            <w:tcW w:w="2118" w:type="dxa"/>
            <w:tcBorders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tcBorders>
              <w:left w:val="single" w:sz="6" w:space="0" w:color="00000A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 =74г V = 22,4 л</w:t>
            </w:r>
          </w:p>
        </w:tc>
      </w:tr>
      <w:tr>
        <w:trPr/>
        <w:tc>
          <w:tcPr>
            <w:tcW w:w="2118" w:type="dxa"/>
            <w:tcBorders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tcBorders>
              <w:left w:val="single" w:sz="6" w:space="0" w:color="00000A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18" w:type="dxa"/>
            <w:tcBorders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tcBorders>
              <w:left w:val="single" w:sz="6" w:space="0" w:color="00000A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/74 = х/22,4</w:t>
            </w:r>
          </w:p>
        </w:tc>
      </w:tr>
      <w:tr>
        <w:trPr/>
        <w:tc>
          <w:tcPr>
            <w:tcW w:w="2118" w:type="dxa"/>
            <w:tcBorders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52" w:type="dxa"/>
            <w:tcBorders>
              <w:left w:val="single" w:sz="6" w:space="0" w:color="00000A"/>
            </w:tcBorders>
            <w:shd w:fill="FFFFFF" w:val="clear"/>
            <w:tcMar>
              <w:left w:w="11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= 44,8л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: 44,8 л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</w:t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асть А включает 10 заданий базового уровня (А1 – А10). К каждому заданию дается 4 варианта ответа, из которых только один правильный. За каждый правильный ответ дается 1 балл. Максимальный балл за А часть – 10 баллов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асть В состоит из 3 заданий повышенного уровня (В1 – В3). В заданиях В1 и В2 за каждый правильный ответ получают 2 балла. В задании В3-3 балла. Максимальный балл за В часть – 7 баллов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асть С содержит 2 сложных задания. За правильное выполнение задания С1получают 4 балла и за правильное выполнение задания С2 получают-3 балла.</w:t>
      </w:r>
    </w:p>
    <w:p>
      <w:pPr>
        <w:pStyle w:val="Style18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лы, полученные за выполненные задания, суммируются. </w:t>
      </w:r>
    </w:p>
    <w:p>
      <w:pPr>
        <w:pStyle w:val="Style18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– 24 балла.</w:t>
      </w:r>
    </w:p>
    <w:p>
      <w:pPr>
        <w:pStyle w:val="Style18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Шкала пересчета первичных баллов в отмет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2"/>
        <w:gridCol w:w="1912"/>
        <w:gridCol w:w="1912"/>
        <w:gridCol w:w="1913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бал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-22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alibri" w:hAnsi="Calibri" w:eastAsia="Calibri" w:cs="Calibri"/>
      <w:sz w:val="17"/>
      <w:szCs w:val="17"/>
      <w:shd w:fill="FFFFFF" w:val="clear"/>
    </w:rPr>
  </w:style>
  <w:style w:type="character" w:styleId="Style16">
    <w:name w:val="Подпись к таблице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50" w:before="0" w:after="0"/>
    </w:pPr>
    <w:rPr>
      <w:rFonts w:ascii="Calibri" w:hAnsi="Calibri" w:eastAsia="Calibri" w:cs="Calibri"/>
      <w:sz w:val="17"/>
      <w:szCs w:val="17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9:24:00Z</dcterms:created>
  <dc:creator>Анастасия Игнатова</dc:creator>
  <dc:description/>
  <cp:keywords/>
  <dc:language>en-US</dc:language>
  <cp:lastModifiedBy>Снежана</cp:lastModifiedBy>
  <cp:lastPrinted>2019-11-16T09:57:00Z</cp:lastPrinted>
  <dcterms:modified xsi:type="dcterms:W3CDTF">2020-12-30T20:41:00Z</dcterms:modified>
  <cp:revision>4</cp:revision>
  <dc:subject/>
  <dc:title/>
</cp:coreProperties>
</file>