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82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Итоговый контроль</w:t>
      </w:r>
    </w:p>
    <w:p>
      <w:pPr>
        <w:pStyle w:val="Style15"/>
        <w:shd w:fill="FFFFFF" w:val="clear"/>
        <w:spacing w:lineRule="atLeast" w:line="182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Русский язы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ЬФРЕД НОБ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фред Нобель был выдающимся шведским изобретателем, промышленником, бизнесменом. Он сделал немало открытий в химии, ему принадлежит ряд изобретений в области промышленной технологии. Его компании работали в 20 странах мира. Всего он достиг сам, не имея никакого начального капитала: его отец, промышленник, обанкротил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бель никогда не учился в университет, ни даже в школе. Все свои знания он добыл самостоятельно, изучая научные труды и читая книги. К двадцати годам он уже был выдающимся химиком и лингвистом, владел русским, немецким, французским и английским язы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бель не был односторонним, ограниченным человеком. Он интересовался литературой и философией, много размышлял о смысле жизни. Он мечтал о том времени, когда прекратятся войны и между всеми народами наступит вечный мир. Учёный изобрёл динамит, чтобы облегчить труд горняков и строителей. Взрывая горные породы, рабочие освобождались от тяжёлого ручного труда. Однако вскоре динамит стал использоваться вовсе не по назначению. Он был направлен против человека. Узнав об этом, учёный был потрясё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ьфред Нобель был бескорыстным и щедрым человеком. Он был очень богатым человеком, но жил скромно. Почти все свои деньги он тратил на различные научные исследования и на помощь беднякам. Когда ему предложили финансировать работы его собственным грандиозным памятником, он ответил: «Я лучше позабочусь о желудках живых людей, чем о своей посмертной славе» Нобель вообще был очень скромен, он всячески избегал известности и искренне недоумевал, почему о нём так много говорят и пишут. «Я ничем не заслужил славы и не имею никакого желания быть знаменитым», — говорил 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жизнь Нобеля не сложилась. Он никогда не был женат, не имел детей. Всю силу своей неистраченной любви он отдал человечест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фред Нобель умер в 1896 году. Все свои сбережения и проценты с них он завещал за выдающиеся научные открытия, литературные произведения и успешную деятельность, направленную на защиту ми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белевская премия – самая почётная премия в ми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ы читаем в газетах о ее очередном лауреате, то всегда с благодарностью вспоминаем скромного и великого человека, именем которого названа эта премия.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folavkabtn">
    <w:name w:val="infolavka__b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title">
    <w:name w:val="infolavka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name">
    <w:name w:val="infolavka_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price">
    <w:name w:val="infolavka__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10:00Z</dcterms:created>
  <dc:creator>User</dc:creator>
  <dc:description/>
  <dc:language>en-US</dc:language>
  <cp:lastModifiedBy>User</cp:lastModifiedBy>
  <dcterms:modified xsi:type="dcterms:W3CDTF">2021-01-04T16:10:00Z</dcterms:modified>
  <cp:revision>2</cp:revision>
  <dc:subject/>
  <dc:title/>
</cp:coreProperties>
</file>