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ый контроль Русский язык 6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ктан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1A1A1A"/>
          <w:spacing w:val="3"/>
          <w:sz w:val="23"/>
          <w:szCs w:val="23"/>
          <w:lang w:eastAsia="ru-RU"/>
        </w:rPr>
        <w:t>Тигрёнок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t>Мы играли в саду за домом, когда вернулись охотники. С террасы закричали: «Бегите скорей, посмотрите, кого привезли!». 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t>По двору, описывая круг перед крыльцом, проезжали одна за другой нагруженные(3) телеги. На них были звериные шкуры, рога диких козлов и кабаньи туши. Отец шагал у последней телеги, а на ней сидел, сгорбившись и озираясь по сторонам, тигрёнок. Да-да, самый настоящий тигрёнок, покрытый пылью. Когда лошадь остановилась перед крыльцом, он испугался, попятился и оглянулся на отца. 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t>Пока отец отпрягал уставших(3) лошадей, разбирал вещи и умывался после дальней дороги, мы взяли тигрёнка на руки, понесли его в гостиную, положили на самое почётное место и стали вокруг. 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t>Мы старались заметить в нём что-нибудь особенное и внимательно к нему приглядывались. 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t>Тигрёнка накормили из чашки теплым кипячёным молоком. Он, налакавшись, растянулся опять на диване и прищурился на свет большой лампы. (110 слов.) </w:t>
      </w:r>
    </w:p>
    <w:p>
      <w:pPr>
        <w:pStyle w:val="Normal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shd w:fill="FFFFFF" w:val="clear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b/>
          <w:bCs/>
          <w:color w:val="1A1A1A"/>
          <w:spacing w:val="3"/>
          <w:sz w:val="23"/>
          <w:szCs w:val="23"/>
          <w:shd w:fill="FFFFFF" w:val="clear"/>
          <w:lang w:eastAsia="ru-RU"/>
        </w:rPr>
        <w:t>Грамматическое задание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1. Выполните морфологический разбор причастия: нагруженные 3 (1 вариант); уставших 3 (2 вариант).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2. Морфемный разбор слов: сгорбившись, закричали, покрытый (1 вариант); описывая, разбирал, уставших (2 вариант).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3. Сделайте синтаксический разбор предложения, нарисуйте схему: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По двору, описывая круг перед крыльцом, проезжали одна за другой нагруженные телеги. (1 вариант); </w:t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lang w:eastAsia="ru-RU"/>
        </w:rPr>
        <w:br/>
      </w: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  <w:t>Он, налакавшись, растянулся опять на диване и прищурился на свет большой лампы. (2 вариант). </w:t>
      </w:r>
    </w:p>
    <w:p>
      <w:pPr>
        <w:pStyle w:val="Normal"/>
        <w:spacing w:before="0" w:after="200"/>
        <w:rPr>
          <w:rFonts w:ascii="GothaPro;Times New Roman" w:hAnsi="GothaPro;Times New Roman" w:eastAsia="Times New Roman" w:cs="GothaPro;Times New Roman"/>
          <w:color w:val="1A1A1A"/>
          <w:spacing w:val="3"/>
          <w:sz w:val="23"/>
          <w:szCs w:val="23"/>
          <w:shd w:fill="FFFFFF" w:val="clear"/>
          <w:lang w:eastAsia="ru-RU"/>
        </w:rPr>
      </w:pPr>
      <w:r>
        <w:rPr>
          <w:rFonts w:eastAsia="Times New Roman" w:cs="GothaPro;Times New Roman" w:ascii="GothaPro;Times New Roman" w:hAnsi="GothaPro;Times New Roman"/>
          <w:color w:val="1A1A1A"/>
          <w:spacing w:val="3"/>
          <w:sz w:val="23"/>
          <w:szCs w:val="23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Goth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54:00Z</dcterms:created>
  <dc:creator>Татьяна</dc:creator>
  <dc:description/>
  <cp:keywords/>
  <dc:language>en-US</dc:language>
  <cp:lastModifiedBy>Нина Ивановна</cp:lastModifiedBy>
  <dcterms:modified xsi:type="dcterms:W3CDTF">2020-12-30T13:30:00Z</dcterms:modified>
  <cp:revision>3</cp:revision>
  <dc:subject/>
  <dc:title/>
</cp:coreProperties>
</file>