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контро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ометрии в 8 классах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А1. Чему равна площадь равностороннего треугольника со стороной 6 см?</w:t>
      </w:r>
    </w:p>
    <w:p>
      <w:pPr>
        <w:pStyle w:val="Style15"/>
        <w:shd w:fill="FFFFFF" w:val="clear"/>
        <w:spacing w:lineRule="atLeast" w:line="408" w:before="0" w:after="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1) 9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   2) 9√3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  3) 18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 4) 18√3 см</w:t>
      </w:r>
      <w:r>
        <w:rPr>
          <w:color w:val="333333"/>
          <w:vertAlign w:val="superscript"/>
        </w:rPr>
        <w:t>2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А2. Биссектриса угла А параллелограмма ABCD делит сторону ВС на отрезки ВК = 6 см и КС = 3 см. Чему равен периметр параллелограмма?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1) 18 см    2) 15 см     3) 24 см    4) 30 см</w:t>
      </w:r>
    </w:p>
    <w:p>
      <w:pPr>
        <w:pStyle w:val="Style15"/>
        <w:shd w:fill="FFFFFF" w:val="clear"/>
        <w:spacing w:lineRule="atLeast" w:line="408" w:before="120" w:after="120"/>
        <w:jc w:val="both"/>
        <w:rPr/>
      </w:pPr>
      <w:r>
        <w:rPr>
          <w:color w:val="333333"/>
        </w:rPr>
        <w:t xml:space="preserve">  </w:t>
      </w:r>
      <w:r>
        <w:rPr>
          <w:color w:val="333333"/>
        </w:rPr>
        <w:t xml:space="preserve">А3. В равнобедренной трапеции ABCD высота, опущенная из вершины В на большее основание AD, равна 4 см и делит AD на отрезки, равные 5 см и 9 см. Чему равна площадь трапеции?  </w:t>
      </w:r>
    </w:p>
    <w:p>
      <w:pPr>
        <w:pStyle w:val="Style15"/>
        <w:shd w:fill="FFFFFF" w:val="clear"/>
        <w:spacing w:lineRule="atLeast" w:line="408" w:before="120" w:after="120"/>
        <w:jc w:val="both"/>
        <w:rPr/>
      </w:pPr>
      <w:r>
        <w:rPr>
          <w:color w:val="333333"/>
        </w:rPr>
        <w:t xml:space="preserve">   </w:t>
      </w:r>
      <w:r>
        <w:rPr>
          <w:color w:val="333333"/>
        </w:rPr>
        <w:t>1) 36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  2) 72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 3) 18 см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    4) 38 см</w:t>
      </w:r>
      <w:r>
        <w:rPr>
          <w:color w:val="333333"/>
          <w:vertAlign w:val="superscript"/>
        </w:rPr>
        <w:t>2</w:t>
      </w:r>
      <w:r>
        <w:rPr>
          <w:color w:val="333333"/>
        </w:rPr>
        <w:t>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А4. ABCD - квадрат со стороной 4 см. На сторонах АВ и CD отложены отрезки АМ и СК так, что АМ = СК = 3 см. Найдите периметр четырехугольника MBKD.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1) 14 см     2) 12 см    3) 10 см    4) 16 см </w:t>
      </w:r>
    </w:p>
    <w:p>
      <w:pPr>
        <w:pStyle w:val="Style15"/>
        <w:shd w:fill="FFFFFF" w:val="clear"/>
        <w:spacing w:lineRule="atLeast" w:line="408" w:before="120" w:after="120"/>
        <w:jc w:val="both"/>
        <w:rPr/>
      </w:pPr>
      <w:r>
        <w:rPr>
          <w:color w:val="333333"/>
        </w:rPr>
        <w:t xml:space="preserve">  </w:t>
      </w:r>
      <w:r>
        <w:rPr>
          <w:color w:val="333333"/>
        </w:rPr>
        <w:t xml:space="preserve">А5. В трапеции ABCD основание ВС перпендикулярно боковой стороне АВ, угол D равен 60°, диагональ АС перпендикулярна стороне CD, равной 8 см. Найдите длину основания ВС.    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1) 8 см    2) 12 см     3) 16 см     4) 4 см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А6. На окружности отмечены точки А и В так, что градусные меры образовавшихся дуг относятся как 11 : 7. Чему равны величины данных дуг?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1) 165°, 105°     2) 110°, 70°    3) 220°, 140°     4) 240°, 120° </w:t>
      </w:r>
    </w:p>
    <w:p>
      <w:pPr>
        <w:pStyle w:val="Style15"/>
        <w:shd w:fill="FFFFFF" w:val="clear"/>
        <w:spacing w:lineRule="atLeast" w:line="408" w:before="120" w:after="120"/>
        <w:jc w:val="both"/>
        <w:rPr/>
      </w:pPr>
      <w:r>
        <w:rPr>
          <w:color w:val="333333"/>
        </w:rPr>
        <w:t xml:space="preserve">  </w:t>
      </w:r>
      <w:r>
        <w:rPr>
          <w:color w:val="333333"/>
        </w:rPr>
        <w:t xml:space="preserve">А7. Треугольник со сторонами 6 см, 8 см и 10 см вписан в окружность. Найдите радиус окружности.  </w:t>
      </w:r>
    </w:p>
    <w:p>
      <w:pPr>
        <w:pStyle w:val="Style15"/>
        <w:shd w:fill="FFFFFF" w:val="clear"/>
        <w:spacing w:lineRule="atLeast" w:line="408" w:before="120" w:after="120"/>
        <w:jc w:val="both"/>
        <w:rPr/>
      </w:pPr>
      <w:r>
        <w:rPr>
          <w:color w:val="333333"/>
        </w:rPr>
        <w:t xml:space="preserve">    </w:t>
      </w:r>
      <w:r>
        <w:rPr>
          <w:color w:val="333333"/>
        </w:rPr>
        <w:t>1) 5 см     2) 10 см     3) 3 см     4) 4 см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В1. В окружности проведены две хорды АВ и CD, пересекающиеся в точке К, КС = 6 см, АК = 8 см, ВК + DK = 28 см. Найдите произведение ВК и DK.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В2. В трапеции ABCD основания ВС и AD равны соответственно 6 см и 10 см. Диагональ АС, равная 32 см, пересекает диагональ BD в точке К. Найдите длину КС.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В3. В параллелограмме ABCD АВ = 8 см, ВС = 12 см. Точки К и Е лежат соответственно на сторонах ВС и CD так, что СК = 3 см, СЕ = 2 см. Отрезок КЕ пересекает диагональ АС в точке Р. Найдите отношение АР к РС. 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 xml:space="preserve">  </w:t>
      </w:r>
      <w:r>
        <w:rPr>
          <w:color w:val="333333"/>
        </w:rPr>
        <w:t>С1. В треугольник АВС со сторонами АВ = 5 см, ВС = 8 см, АС = 9 см вписана окружность, касающаяся стороны АС в точке К. Найдите расстояние от точки К до точки М биссектрисы ВМ.</w:t>
      </w:r>
    </w:p>
    <w:p>
      <w:pPr>
        <w:pStyle w:val="Style15"/>
        <w:shd w:fill="FFFFFF" w:val="clear"/>
        <w:spacing w:lineRule="atLeast" w:line="408" w:before="120" w:after="120"/>
        <w:jc w:val="both"/>
        <w:rPr>
          <w:color w:val="333333"/>
        </w:rPr>
      </w:pPr>
      <w:r>
        <w:rPr>
          <w:color w:val="333333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0:00Z</dcterms:created>
  <dc:creator>User</dc:creator>
  <dc:description/>
  <cp:keywords/>
  <dc:language>en-US</dc:language>
  <cp:lastModifiedBy>User</cp:lastModifiedBy>
  <dcterms:modified xsi:type="dcterms:W3CDTF">2021-01-04T13:31:00Z</dcterms:modified>
  <cp:revision>3</cp:revision>
  <dc:subject/>
  <dc:title/>
</cp:coreProperties>
</file>