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Самый масштабный конфликт в Европе в нача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Балканские вой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усско-японская во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усско-турецкая во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Испано-американская вой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По какому показателю из перечисленных Россия опережала другие страны в нача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ровню производительности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темпам ежегодного промышленного ро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уровню доходов на душу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лотности на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Ниже приведён список названий стран. Все они, за исключением двух, являлись участниками военно-политических блоков в нача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Найдите и запишите порядковые номера названий стран, не входивших в эти союз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Франция;   2)Германия;   3)Бельгия;   4)Япония;   5)Россия;   6)Италия.</w:t>
      </w:r>
    </w:p>
    <w:p>
      <w:pPr>
        <w:pStyle w:val="Normal"/>
        <w:spacing w:lineRule="auto" w:line="240" w:before="0" w:after="0"/>
        <w:jc w:val="both"/>
        <w:rPr/>
      </w:pPr>
      <w:r>
        <w:rPr/>
        <w:t>4.Установите соответствие между событиями и датами. Ответ запишите в виде цепочки цифр в соответствии последовательности букв:</w:t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32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бийство в Сараево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882 г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здание Тройственного союза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905 г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торая Балканская война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907 г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разование Антанты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1913 г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1914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Какие ТРИ события из перечисленных относятся к Первой мировой вой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ражение на реке Шах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сада и штурм Плев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ражение у крепости Перемыш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битва на Мар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Брусиловский проры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сражение под Ляоя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Что из перечисленного является одним из итогов Февральской революции 1917 г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ликвидация монарх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ереход всей власти к Сове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оспуск Учредительного собр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вержение Временного прав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Запишите термин, о котором идёт реч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иод в российской истории с февраля по июль 1917 года, когда у власти находились одновременно два центральных органа власти, называется __________________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С 1721 по 1917 годы Русская православная церковь возглавляла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атриарх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ин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императо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митрополи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В результате событий 25-26 октября 1917 года в Петрограде власть перешла 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ременному правитель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овету народных комисс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Учредительному собр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оенно-революционному коми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Первая Конституция России 1918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закрепила политический союз большевиков и левых эс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была самой демократической в ми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формила установление диктатуры пролетариата в форме советской в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едоставляла всем равные избирательные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«Военный коммунизм» был направлен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дчинение экономики потребностям войны, максимальную мобилизацию всех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беспечение технического превосходства России над странами Анта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азвитие рыночной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ращивание государственного и частного капит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Расположите события Гражданской войны в хронологической последова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ход войск под командованием Н.Н.Юденича на Петр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дписание Рижского мира с Польш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мятеж левых эс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разгром войск П.Н.Врангеля в Кры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покушение на В.И.Ленина</w:t>
      </w:r>
    </w:p>
    <w:p>
      <w:pPr>
        <w:pStyle w:val="Normal"/>
        <w:spacing w:lineRule="auto" w:line="240" w:before="0" w:after="0"/>
        <w:jc w:val="both"/>
        <w:rPr/>
      </w:pPr>
      <w:r>
        <w:rPr/>
        <w:t>13.Установите соответствие между фамилиями исторических деятелей и фактами их биографии. Ответ запишите в виде цепочки цифр в соответствии последовательности букв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ДЕЯТЕЛ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БИОГРАФИ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.И.Махн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оветский военачальник; командующий войсками Западного фронта в советско-польской войне 1920 г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.Н.Тухачевский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дин из руководителей Белого движения; главнокомандующий русской армии в Крым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.И.Деникин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нархист; один из руководителей крестьянской армии на Украин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.Н.Врангель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главнокомандующий Добровольческой армии (с апреля 1918 г.) и Вооружёнными силами Юга России (6 января 1919 г. – апрель 1920 г.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советский военачальник; командующий Народно-революционной армии ДВР в 1922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Переход к Новой экономической политике начался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918 г.     2)1919 г.     3)1920 г.     4)19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Запишите термин, о котором идёт реч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дача частных предприятий и отраслей экономики в собственность государства называется ____________________________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Какое событие принято считать началом Второй мировой вой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падение Германии на Поль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ккупация германскими войсками Фра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аншлюс» Авст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отторжение от Чехословакии Судетской области в пользу Герм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Какие три события из перечисленных произошли в 1939 г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инятие СССР в Лигу Н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дписание советско-германского договора о ненапа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оветско-японское столкновение у озера Хас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нападение Германии на Поль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подписание советско-японского договора о нейтралит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начало советско-финляндской вой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Название гитлеровского плана нападения Германии на ССС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Барбаросса»;     2) «Тайфун»;     3) «Цитадель»;     4) «Ос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Запишите термин, о котором идёт реч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 - теория ведения агрессивной молниеносной войны Германии против СССР. Предусматривала быстрый разгром противника ещё до того, как он сумеет развернуть свои боевые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С обращением к советскому народу в полдень 22 июня 1941 г. выступ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Г.К.Жуков;     2)И.В.Сталин;     3)С.К.Тимошенко;     4)В.М.Мол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1.Установите соответствие между событиями и датами. Ответ запишите в виде цепочки цифр в соответствии последовательности букв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итва за Москву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22 июня – 20 июля 1941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локада Ленингра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0 июля – 10 сентября 1941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моленское сражени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7 июля 1941 г. – 19 ноября 1942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орона Брестской крепост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30 сентября 1941 г. – 20 апреля 1942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8 сентября 1941 г. – 27 января 1944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Запишите термин, о котором идёт реч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беды советских войск под Сталинградом и на Курской дуге ознаменовали _____________  _______________ в ходе Великой Отечественной войны: стратегическая инициатива полностью перешла в руки советского коман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Расположите исторические события в хронологической последова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дписание Акта о капитуляции Герм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рымская (Ялтинская) конфер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одписание Акта о капитуляции Япо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отсдамская конфер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Тегеранская международная конфер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Запишите термин, о котором идёт реч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 - процесс снятия напряжённости и нормализации отношений между государствами, перестройка международных отношений на основе принципов мирного сосуществ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Укажите фамилию государственного и политического деятеля, пропущенную в текс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на ввод советских войск было принято ______________________ 12 декабря 1979 года… Важнейшей задачей войск было ведение совместно с афганскими частями боевых действий … по разгрому опасных отрядов и групп вооружённой оппозици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.В.Сталин;     2)Л.И.Брежнев;     3)Н.С.Хрущёв;     4)Ю.В.Андропов</w:t>
      </w:r>
    </w:p>
    <w:p>
      <w:pPr>
        <w:pStyle w:val="Defaul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480" w:before="0" w:after="0"/>
        <w:ind w:right="84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   </w:t>
      </w:r>
    </w:p>
    <w:p>
      <w:pPr>
        <w:pStyle w:val="Default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42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8:15:00Z</dcterms:created>
  <dc:creator>школа89</dc:creator>
  <dc:description/>
  <dc:language>en-US</dc:language>
  <cp:lastModifiedBy>User</cp:lastModifiedBy>
  <dcterms:modified xsi:type="dcterms:W3CDTF">2021-01-09T18:15:00Z</dcterms:modified>
  <cp:revision>2</cp:revision>
  <dc:subject/>
  <dc:title/>
</cp:coreProperties>
</file>