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для 8Б класса с 6.04.2020-11.04.20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английский язы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Ахметшина Г.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Starlight-8, Баранова, Дул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04.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Каникулы. Международные школьные обме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бота с диалогом, формирования навыков говор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стр.93 упр 1,2а, 2b,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.задание: пересказ диалога стр. 9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.04.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За и против обучения за рубежом по программе обмена. Школьное образование в Ро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ведение новой лексики, работа с текст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стр.94  упр 1, 2, работа с текс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.задание: стр 94 слова учить, текст читать, написать (неск.предл.) чем понравился тебе главный геро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.04.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Школьное образование в Великобритании. Выбор профе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бота с текстом, формирования навыков чт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ебник: стр.94  работа с текстом, упр 3,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.задание: стр 94 слова учить, текст дочитать, упр 4 пись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.04.20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Проблемы выбора професс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ир професс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формирование грамматических навыков и навыков говор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стр.95  упр 5,6,7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Дом.задание: стр 95, краткий пересказ текст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3:28:00Z</dcterms:created>
  <dc:creator>Home User</dc:creator>
  <dc:description/>
  <cp:keywords/>
  <dc:language>en-US</dc:language>
  <cp:lastModifiedBy>Home User</cp:lastModifiedBy>
  <dcterms:modified xsi:type="dcterms:W3CDTF">2020-04-05T11:52:00Z</dcterms:modified>
  <cp:revision>9</cp:revision>
  <dc:subject/>
  <dc:title/>
</cp:coreProperties>
</file>