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для 9а, 9б, 9в класса с 6.04.2020-11.04.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немецкий язы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хметшина Г.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Горизонты-5, Аверин М.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04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Межличностные взаимоотношения с друзьями и в школ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работа с диалогом, формирования навыков гово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 стр 54 упр 10, стр 55 упр 11,12, стр.56 упр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тетрадь: стр 41-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стр 55 диалог на хорошее чтение, стр 57 упр 2 используя выражения рассказать о себе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30:00Z</dcterms:created>
  <dc:creator>Home User</dc:creator>
  <dc:description/>
  <cp:keywords/>
  <dc:language>en-US</dc:language>
  <cp:lastModifiedBy>Home User</cp:lastModifiedBy>
  <dcterms:modified xsi:type="dcterms:W3CDTF">2020-04-05T13:56:00Z</dcterms:modified>
  <cp:revision>3</cp:revision>
  <dc:subject/>
  <dc:title/>
</cp:coreProperties>
</file>