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/>
        <w:t xml:space="preserve"> </w:t>
      </w:r>
      <w:r>
        <w:rPr/>
        <w:t>«Гимназия №20 “Гармония”»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r>
        <w:rPr/>
        <w:t>Московского района г.Казани</w:t>
      </w:r>
    </w:p>
    <w:p>
      <w:pPr>
        <w:pStyle w:val="Normal"/>
        <w:spacing w:lineRule="auto" w:line="240"/>
        <w:jc w:val="left"/>
        <w:rPr/>
      </w:pPr>
      <w:r>
        <w:rPr/>
        <w:t xml:space="preserve">        </w:t>
      </w:r>
    </w:p>
    <w:p>
      <w:pPr>
        <w:pStyle w:val="Normal"/>
        <w:spacing w:lineRule="auto" w:line="240"/>
        <w:jc w:val="left"/>
        <w:rPr/>
      </w:pPr>
      <w:r>
        <w:rPr/>
        <w:t xml:space="preserve">     </w:t>
      </w:r>
    </w:p>
    <w:p>
      <w:pPr>
        <w:pStyle w:val="Normal"/>
        <w:spacing w:lineRule="auto" w:line="240"/>
        <w:jc w:val="left"/>
        <w:rPr/>
      </w:pPr>
      <w:r>
        <w:rPr/>
        <w:t xml:space="preserve">    </w:t>
      </w:r>
      <w:r>
        <w:rPr/>
        <w:t>«Утверждаю»                                                    Рекомендовано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</w:t>
      </w:r>
      <w:r>
        <w:rPr/>
        <w:t>Директор школы                                               Протокол № 1</w:t>
      </w:r>
    </w:p>
    <w:p>
      <w:pPr>
        <w:pStyle w:val="Normal"/>
        <w:spacing w:lineRule="auto" w:line="240"/>
        <w:jc w:val="left"/>
        <w:rPr/>
      </w:pPr>
      <w:r>
        <w:rPr/>
        <w:t>___________ О.В. Платонова                     педагогического совета</w:t>
      </w:r>
    </w:p>
    <w:p>
      <w:pPr>
        <w:pStyle w:val="Normal"/>
        <w:spacing w:lineRule="auto" w:line="240"/>
        <w:jc w:val="left"/>
        <w:rPr/>
      </w:pPr>
      <w:r>
        <w:rPr/>
        <w:t xml:space="preserve">« 31» августа  2020 года                          от «31»  августа 2020 года </w:t>
      </w:r>
    </w:p>
    <w:p>
      <w:pPr>
        <w:pStyle w:val="Normal"/>
        <w:spacing w:lineRule="auto" w:line="240"/>
        <w:jc w:val="left"/>
        <w:rPr/>
      </w:pPr>
      <w:r>
        <w:rPr/>
        <w:t xml:space="preserve">                                                                               </w:t>
      </w:r>
      <w:r>
        <w:rPr/>
        <w:t>приказ № 236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развивающая программа</w:t>
      </w:r>
    </w:p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узейное дело»</w:t>
      </w:r>
    </w:p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Возраст обучающихся 15-17 лет</w:t>
      </w:r>
    </w:p>
    <w:p>
      <w:pPr>
        <w:pStyle w:val="Normal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ок реализации-1 год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Авторская программа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Составитель</w:t>
      </w:r>
    </w:p>
    <w:p>
      <w:pPr>
        <w:pStyle w:val="Normal"/>
        <w:spacing w:lineRule="auto" w:line="240"/>
        <w:ind w:hanging="0"/>
        <w:jc w:val="right"/>
        <w:rPr/>
      </w:pPr>
      <w:r>
        <w:rPr/>
        <w:t>Салимова Зайтуна Муфараковна,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учитель истории </w:t>
      </w:r>
    </w:p>
    <w:p>
      <w:pPr>
        <w:pStyle w:val="Normal"/>
        <w:spacing w:lineRule="auto" w:line="240"/>
        <w:ind w:hanging="0"/>
        <w:jc w:val="right"/>
        <w:rPr/>
      </w:pPr>
      <w:r>
        <w:rPr/>
        <w:t>высшей квалификационной категории,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руководитель школьного музея «Память», </w:t>
      </w:r>
    </w:p>
    <w:p>
      <w:pPr>
        <w:pStyle w:val="Normal"/>
        <w:spacing w:lineRule="auto" w:line="240"/>
        <w:ind w:hanging="0"/>
        <w:jc w:val="right"/>
        <w:rPr/>
      </w:pPr>
      <w:r>
        <w:rPr/>
        <w:t>педагог дополнительного образования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  <w:t>Казань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/>
        <w:t>2020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ормативная база</w:t>
      </w:r>
    </w:p>
    <w:p>
      <w:pPr>
        <w:pStyle w:val="Normal"/>
        <w:numPr>
          <w:ilvl w:val="0"/>
          <w:numId w:val="13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Федеральный  Закон «Об образовании в Российской Федерации» (№ 273-ФЗ от 29.12.2012)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Cs/>
          <w:szCs w:val="28"/>
        </w:rPr>
        <w:t xml:space="preserve">Приказ Министерства образования и науки Российской Федерации № 1008 от 29.08.2013 </w:t>
      </w:r>
      <w:r>
        <w:rPr>
          <w:szCs w:val="28"/>
        </w:rPr>
        <w:t>“Об утверждении Порядка организации и осуществления образовательной деятельности по дополнительным общеобразовательным программам»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Cs/>
          <w:szCs w:val="28"/>
        </w:rPr>
        <w:t>«Санитарно-эпидемиологические правила и нормативы</w:t>
      </w:r>
      <w:r>
        <w:rPr>
          <w:szCs w:val="28"/>
        </w:rPr>
        <w:t xml:space="preserve"> </w:t>
      </w:r>
      <w:r>
        <w:rPr>
          <w:bCs/>
          <w:szCs w:val="28"/>
        </w:rPr>
        <w:t>СанПиН 2.4.4.3172-14» (утв. Главным государственным санитарным врачом РФ 4 июля 2014 г. N 41)</w:t>
      </w:r>
    </w:p>
    <w:p>
      <w:pPr>
        <w:pStyle w:val="Normal"/>
        <w:numPr>
          <w:ilvl w:val="0"/>
          <w:numId w:val="13"/>
        </w:numPr>
        <w:spacing w:lineRule="auto" w:line="240"/>
        <w:rPr>
          <w:bCs/>
          <w:szCs w:val="28"/>
        </w:rPr>
      </w:pPr>
      <w:r>
        <w:rPr>
          <w:bCs/>
          <w:szCs w:val="28"/>
        </w:rPr>
        <w:t>Письмо Минобрнауки РФ от 11.12.2006 N 06-1844</w:t>
        <w:br/>
        <w:t>"О Примерных требованиях к программам дополнительного образования детей"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редней общеобразовательной школе № 20 успешно реализуется программа «Воспитать гражданина», направленная на формирование у учащихся качеств будущего гражданина страны. </w:t>
      </w:r>
    </w:p>
    <w:p>
      <w:pPr>
        <w:pStyle w:val="Normal"/>
        <w:spacing w:lineRule="auto" w:line="240"/>
        <w:rPr>
          <w:szCs w:val="28"/>
        </w:rPr>
      </w:pPr>
      <w:r>
        <w:rPr>
          <w:color w:val="000000"/>
          <w:szCs w:val="28"/>
        </w:rPr>
        <w:t>Стала все более заметной постепенная утрата нашим обществом традиционно российского патриотического сознания, что привело к деформации в воспитании подрастающего поколения. Поэтому необходимость возрождения патриотического воспитания сегодня является одной из приоритетных задач воспитательной работы нашей общеобразовательной школы. Патриотическое воспитание должно осуществляться на основе качественно нового представления о статусе воспитания с учётом отечественных традиций, национально-региональных особенностей, достижений современного педагогического опыта</w:t>
      </w:r>
      <w:r>
        <w:rPr>
          <w:rFonts w:cs="Arial" w:ascii="Arial" w:hAnsi="Arial"/>
          <w:color w:val="000000"/>
          <w:sz w:val="37"/>
          <w:szCs w:val="37"/>
        </w:rPr>
        <w:t>.</w:t>
      </w:r>
      <w:r>
        <w:rPr>
          <w:rStyle w:val="Appleconvertedspace"/>
          <w:rFonts w:cs="Arial" w:ascii="Arial" w:hAnsi="Arial"/>
          <w:color w:val="000000"/>
          <w:sz w:val="37"/>
          <w:szCs w:val="37"/>
        </w:rPr>
        <w:t> 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Центром патриотического воспитания учащихся является школьный музей воинской славы «Память», открытый в 2007 году. Одним из важных аспектов работы музея является поисковая работа в микрорайоне школы  и создание новых экспозиций в музее, как по истории Великой Отечественной войны, так и по истории школы. Научить школьников основам поиска, хранения, систематизации и учета экспонатов призван кружок «Музейное дело». Для успешного осуществления его деятельности создана одноименная программ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Целью данной программы является формирование у учащихся компетенций музейной практики: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выявления и сбора документальных, письменных, вещественных памятников истории, отбора и приобретения предметов музейного назначения и научно – вспомогательного материала,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классификации их по типам музейных источников, учет, научного описания и хранения. 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Реализация  поставленной цели достигается через решение следующих задач</w:t>
      </w:r>
      <w:r>
        <w:rPr>
          <w:szCs w:val="28"/>
        </w:rPr>
        <w:t>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- развитие познавательного интереса и углубление знаний учащихся по истории России, Республики Татарстан, города Казани, мотивации к музейному виду деятельности </w:t>
      </w:r>
    </w:p>
    <w:p>
      <w:pPr>
        <w:pStyle w:val="Normal"/>
        <w:spacing w:lineRule="auto" w:line="240"/>
        <w:rPr/>
      </w:pPr>
      <w:r>
        <w:rPr>
          <w:szCs w:val="28"/>
        </w:rPr>
        <w:t>- документирование  отечественной истории путем выявления, изучения и сбора  музейных предметов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овладение навыками учета, научного описания и хранения экспонатов в музее, создания музейных экспозиций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осуществление воспитательной и образовательной деятельности музейными средствами, формирование общественной активности, гражданской позиции, культуры общения учащихся, членов кружка через поисковые методы работы, подготовку и проведение экскурсий.</w:t>
      </w:r>
    </w:p>
    <w:p>
      <w:pPr>
        <w:pStyle w:val="Normal"/>
        <w:spacing w:lineRule="auto" w:line="240"/>
        <w:rPr/>
      </w:pPr>
      <w:r>
        <w:rPr>
          <w:iCs/>
          <w:szCs w:val="28"/>
        </w:rPr>
        <w:t xml:space="preserve"> </w:t>
      </w:r>
      <w:r>
        <w:rPr>
          <w:b/>
          <w:szCs w:val="28"/>
        </w:rPr>
        <w:t>Отличительными особенностями программы являютс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ориентация на  строго определенный - музейный тип деятельност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использование методов научно-исследовательской и поисковой работы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 ранняя профилизация, профессиональная ориентация членов кружк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- расширение и углубление знаний учащихся по отечественной истории и истории родного края </w:t>
      </w:r>
    </w:p>
    <w:p>
      <w:pPr>
        <w:pStyle w:val="Normal"/>
        <w:spacing w:lineRule="auto" w:line="240"/>
        <w:ind w:hanging="0"/>
        <w:rPr>
          <w:b/>
          <w:b/>
          <w:bCs/>
          <w:color w:val="333333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Данная программа ориентирована на учащихся 9-11 классов, т.е. для детей 1</w:t>
      </w:r>
      <w:r>
        <w:rPr>
          <w:bCs/>
          <w:color w:val="333333"/>
          <w:szCs w:val="28"/>
        </w:rPr>
        <w:t xml:space="preserve">5-17 </w:t>
      </w:r>
      <w:r>
        <w:rPr>
          <w:szCs w:val="28"/>
        </w:rPr>
        <w:t>возраста. Именно в этом подростковом возрасте появляется н</w:t>
      </w:r>
      <w:r>
        <w:rPr>
          <w:color w:val="333333"/>
          <w:szCs w:val="28"/>
        </w:rPr>
        <w:t xml:space="preserve">овая личностная позиция по отношению к учебной и внеучебной деятельности (школьник принимает и понимает смысл учения для себя не только в классе, но и в кружке, учится осуществлять учебные усилия, целенаправленно формирует и регулирует учебные приоритеты, занимается самообразованием и др.) Ведущим мотивом в этом случае станет  познавательный, который  связан со способностью ребенка осуществлять разнообразную интеллектуальную деятельность в плане целеполагания, планирования шагов по решению интеллектуальной задачи. 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bCs/>
          <w:color w:val="333333"/>
          <w:szCs w:val="28"/>
        </w:rPr>
        <w:t xml:space="preserve">           </w:t>
      </w:r>
      <w:r>
        <w:rPr>
          <w:bCs/>
          <w:color w:val="333333"/>
          <w:szCs w:val="28"/>
        </w:rPr>
        <w:t>Именно в этом возрасте появляется осознанный</w:t>
      </w:r>
      <w:r>
        <w:rPr>
          <w:b/>
          <w:bCs/>
          <w:color w:val="333333"/>
          <w:szCs w:val="28"/>
        </w:rPr>
        <w:t xml:space="preserve"> </w:t>
      </w:r>
      <w:r>
        <w:rPr>
          <w:szCs w:val="28"/>
        </w:rPr>
        <w:t>неподдельный интерес к героическим страницам истории страны, истории Великой Отечественной войны. Подростки отличаются любознательностью, готовностью узнать новое, участвовать в научной работе, готовить исследовательские проекты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Набор детей осуществляется по их желанию. Количество обучающихся – 15 человек. Все учащиеся посещают кружок второй год. 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ограмма рассчитана на три года: с 2014-2015 по 2016-2017 учебный год. Существуют определенные риски по сохранению контингента кружка, так как не все девятиклассники определились с местом продолжения обучения после окончания курса основной средней школы. Но основной состав кружка сохранится. </w:t>
      </w:r>
    </w:p>
    <w:p>
      <w:pPr>
        <w:pStyle w:val="Normal"/>
        <w:spacing w:lineRule="auto" w:line="240"/>
        <w:rPr>
          <w:szCs w:val="28"/>
        </w:rPr>
      </w:pPr>
      <w:r>
        <w:rPr/>
        <w:t xml:space="preserve">   </w:t>
      </w:r>
      <w:r>
        <w:rPr/>
        <w:t>Программа рассчитана на 175,5 часа в год. Количество занятий в неделю- 1  занятие продолжительностью 2 часа, второе - продолжительностью 2, 5 часа. Сформированные навыки музейной практики оцениваются через проведение экскурсий, участие в конкурсах и конференциях различного уровня по тематике войн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культурно-образовательная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кружка «Музейное дело»</w:t>
      </w:r>
    </w:p>
    <w:p>
      <w:pPr>
        <w:pStyle w:val="TextBody"/>
        <w:tabs>
          <w:tab w:val="clear" w:pos="708"/>
          <w:tab w:val="left" w:pos="9781" w:leader="none"/>
          <w:tab w:val="left" w:pos="10203" w:leader="none"/>
        </w:tabs>
        <w:spacing w:before="0" w:after="0"/>
        <w:jc w:val="both"/>
        <w:rPr/>
      </w:pPr>
      <w:r>
        <w:rPr>
          <w:b/>
          <w:i/>
          <w:sz w:val="28"/>
          <w:szCs w:val="28"/>
        </w:rPr>
        <w:t>Основные направления работы</w:t>
      </w:r>
      <w:r>
        <w:rPr>
          <w:i/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Информировани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ое получение сведений о музее, составе и содержании его коллекций или об отдельных экспонатах. Создание электронных презентаций,  электронных архивов-описей документов, информационных справок об отдельных экспонатах на уроках истори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учение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Передача и усвоение знаний, приобретенных умений и навыков. Обучение осуществляется в форме экскурсий, уроков, занятий кружка, проектных работ. Возможно привлечение уроков истор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ворчество.</w:t>
      </w:r>
      <w:r>
        <w:rPr>
          <w:sz w:val="28"/>
          <w:szCs w:val="28"/>
        </w:rPr>
        <w:t xml:space="preserve">  Создание условий для стимулирования творческого процесса. Это направление реализуется с помощью проектной деятельности, викторин, исторических игр и встреч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ение.</w:t>
      </w:r>
      <w:r>
        <w:rPr>
          <w:sz w:val="28"/>
          <w:szCs w:val="28"/>
        </w:rPr>
        <w:t xml:space="preserve"> Встречи с ветеранами Великой Отечественной войн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суг. </w:t>
      </w:r>
      <w:r>
        <w:rPr>
          <w:sz w:val="28"/>
          <w:szCs w:val="28"/>
        </w:rPr>
        <w:t>Организация экскурсий для учащихся, учителей и гостей школы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203" w:leader="none"/>
        </w:tabs>
        <w:spacing w:lineRule="auto" w:line="240"/>
        <w:rPr/>
      </w:pPr>
      <w:r>
        <w:rPr>
          <w:b/>
          <w:bCs/>
          <w:i/>
          <w:color w:val="000000"/>
          <w:szCs w:val="28"/>
        </w:rPr>
        <w:t xml:space="preserve">      </w:t>
      </w:r>
      <w:r>
        <w:rPr>
          <w:b/>
          <w:bCs/>
          <w:i/>
          <w:color w:val="000000"/>
          <w:szCs w:val="28"/>
        </w:rPr>
        <w:t>По сложност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ограмма является </w:t>
      </w:r>
      <w:r>
        <w:rPr>
          <w:i/>
          <w:iCs/>
          <w:color w:val="000000"/>
          <w:szCs w:val="28"/>
        </w:rPr>
        <w:t xml:space="preserve">интегрированной, </w:t>
      </w:r>
      <w:r>
        <w:rPr>
          <w:color w:val="000000"/>
          <w:szCs w:val="28"/>
        </w:rPr>
        <w:t xml:space="preserve">т.е. объединяет знания из областей: истории, краеведения, литературы, культурологии  и музееведения с высокой степенью межпредметных обобщений. </w:t>
      </w:r>
    </w:p>
    <w:p>
      <w:pPr>
        <w:pStyle w:val="Normal"/>
        <w:tabs>
          <w:tab w:val="clear" w:pos="708"/>
          <w:tab w:val="left" w:pos="9781" w:leader="none"/>
          <w:tab w:val="left" w:pos="10203" w:leader="none"/>
        </w:tabs>
        <w:spacing w:lineRule="auto" w:line="240"/>
        <w:rPr/>
      </w:pPr>
      <w:r>
        <w:rPr>
          <w:szCs w:val="28"/>
        </w:rPr>
        <w:t xml:space="preserve">        </w:t>
      </w:r>
      <w:r>
        <w:rPr>
          <w:b/>
          <w:i/>
          <w:szCs w:val="28"/>
        </w:rPr>
        <w:t>Направления деятельност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бота с музейной аудиторией, направленная на формирование ценностного отношения к музейным ценностям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воспринимать музейную информацию, понимать язык музейной экспозиц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спитание творческой активност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музее условий, при которых работа с аудиторией протекала бы более эффективно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пользование и популяризация новых технологий музейного образования в форме отдельных проектов, на разных площадках, с привлечением учителей предметников.</w:t>
      </w:r>
    </w:p>
    <w:p>
      <w:pPr>
        <w:pStyle w:val="Normal"/>
        <w:shd w:fill="FFFFFF" w:val="clear"/>
        <w:tabs>
          <w:tab w:val="clear" w:pos="708"/>
          <w:tab w:val="left" w:pos="9781" w:leader="none"/>
          <w:tab w:val="left" w:pos="10203" w:leader="none"/>
        </w:tabs>
        <w:spacing w:lineRule="auto" w:line="240"/>
        <w:ind w:hanging="0"/>
        <w:rPr>
          <w:color w:val="000000"/>
          <w:szCs w:val="28"/>
        </w:rPr>
      </w:pPr>
      <w:r>
        <w:rPr>
          <w:color w:val="000000"/>
          <w:spacing w:val="-3"/>
          <w:szCs w:val="28"/>
        </w:rPr>
        <w:t xml:space="preserve">               </w:t>
      </w:r>
      <w:r>
        <w:rPr>
          <w:b/>
          <w:bCs/>
          <w:i/>
          <w:color w:val="000000"/>
          <w:szCs w:val="28"/>
        </w:rPr>
        <w:t>Технологическую основу программы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разует система организационных форм и методов занятий по алгоритму творческой деятельности с </w:t>
      </w:r>
      <w:r>
        <w:rPr>
          <w:color w:val="000000"/>
          <w:spacing w:val="-2"/>
          <w:szCs w:val="28"/>
        </w:rPr>
        <w:t xml:space="preserve">учетом возрастных особенностей школьников, которой присуще стимулирование и развитие познавательного интереса у учащихся </w:t>
      </w:r>
      <w:r>
        <w:rPr>
          <w:color w:val="000000"/>
          <w:szCs w:val="28"/>
        </w:rPr>
        <w:t>к истории музейного дела, его специфики.</w:t>
      </w:r>
    </w:p>
    <w:p>
      <w:pPr>
        <w:pStyle w:val="TextBody"/>
        <w:tabs>
          <w:tab w:val="clear" w:pos="708"/>
          <w:tab w:val="left" w:pos="1274" w:leader="none"/>
          <w:tab w:val="left" w:pos="9781" w:leader="none"/>
          <w:tab w:val="left" w:pos="10203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Формы организации работы с музейной аудиторие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и с интересными людьм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е игры, викторины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исследовательская деятельность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тернет – технологи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идеопрезентаций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ещение школьных музеев и музеев города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ыставок, обновление экспозиций; 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тречи с ветеранами войны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ab/>
        <w:t>Прогнозируемые результаты: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1) </w:t>
      </w:r>
      <w:r>
        <w:rPr>
          <w:b/>
          <w:i/>
          <w:iCs/>
          <w:color w:val="000000"/>
          <w:szCs w:val="28"/>
        </w:rPr>
        <w:t>В обучающей</w:t>
      </w:r>
      <w:r>
        <w:rPr>
          <w:b/>
          <w:i/>
          <w:color w:val="000000"/>
          <w:szCs w:val="28"/>
        </w:rPr>
        <w:t xml:space="preserve"> сфере</w:t>
      </w:r>
      <w:r>
        <w:rPr>
          <w:color w:val="000000"/>
          <w:szCs w:val="28"/>
        </w:rPr>
        <w:t xml:space="preserve"> – приобретение учащимися глубоких знаний по теории музейного дела,  </w:t>
      </w:r>
      <w:r>
        <w:rPr>
          <w:szCs w:val="28"/>
        </w:rPr>
        <w:t xml:space="preserve">отбора и приобретения предметов музейного назначения и научно – вспомогательного материала, классификации их по типам музейных источников, учет, научного описания и хранения. </w:t>
      </w:r>
    </w:p>
    <w:p>
      <w:pPr>
        <w:pStyle w:val="TextBody"/>
        <w:spacing w:before="0" w:after="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i/>
          <w:iCs/>
          <w:color w:val="000000"/>
          <w:sz w:val="28"/>
          <w:szCs w:val="28"/>
        </w:rPr>
        <w:t>В воспитательной</w:t>
      </w:r>
      <w:r>
        <w:rPr>
          <w:b/>
          <w:i/>
          <w:color w:val="000000"/>
          <w:sz w:val="28"/>
          <w:szCs w:val="28"/>
        </w:rPr>
        <w:t xml:space="preserve"> сфере</w:t>
      </w:r>
      <w:r>
        <w:rPr>
          <w:color w:val="000000"/>
          <w:sz w:val="28"/>
          <w:szCs w:val="28"/>
        </w:rPr>
        <w:t xml:space="preserve"> – воспитание у учащихся чувства уважения к истории страны, уважения к ветеранам Великой Отечественной войны, формирование патриотизма</w:t>
      </w:r>
      <w:r>
        <w:rPr>
          <w:b/>
          <w:i/>
          <w:iCs/>
          <w:color w:val="000000"/>
          <w:sz w:val="28"/>
          <w:szCs w:val="28"/>
        </w:rPr>
        <w:t xml:space="preserve">       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3</w:t>
      </w:r>
      <w:r>
        <w:rPr>
          <w:b/>
          <w:i/>
          <w:iCs/>
          <w:color w:val="000000"/>
          <w:sz w:val="28"/>
          <w:szCs w:val="28"/>
        </w:rPr>
        <w:t>) В развивающей</w:t>
      </w:r>
      <w:r>
        <w:rPr>
          <w:b/>
          <w:i/>
          <w:color w:val="000000"/>
          <w:sz w:val="28"/>
          <w:szCs w:val="28"/>
        </w:rPr>
        <w:t xml:space="preserve"> сфере</w:t>
      </w:r>
      <w:r>
        <w:rPr>
          <w:color w:val="000000"/>
          <w:sz w:val="28"/>
          <w:szCs w:val="28"/>
        </w:rPr>
        <w:t xml:space="preserve"> – достижения учащимися высокого уровня компетенций музейной практики, по организации и проведению экскурсий по экспозициям музея, по проведению мероприятий по профилю музея на внутришкольном (выставки, конкурсы, тематические часы) и межшкольном (семинары, конкурсы) уровнях. </w:t>
      </w:r>
    </w:p>
    <w:p>
      <w:pPr>
        <w:pStyle w:val="TextBody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ы подведения итогов реализации программы</w:t>
      </w:r>
      <w:r>
        <w:rPr>
          <w:bCs/>
          <w:i/>
          <w:i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ежегодный конкурс компьютерных презентаций на музейную тематику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ежегодное участие с исследовательскими проектами на открытом заседании ШНО «Начало» в рамках фестиваля «Пушкинские чтения»</w:t>
      </w:r>
    </w:p>
    <w:p>
      <w:pPr>
        <w:pStyle w:val="TextBody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Ежегодное  участие  в школьном  конкурсе «Мы создаем экспозицию музея»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Зачет. </w:t>
      </w:r>
      <w:r>
        <w:rPr>
          <w:iCs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щимися экскурсий по созданным ими экспозициям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чет. </w:t>
      </w:r>
      <w:r>
        <w:rPr>
          <w:iCs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щимися экскурсий по созданным ими экспозиция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механизм проведения экскурсий;</w:t>
      </w:r>
    </w:p>
    <w:p>
      <w:pPr>
        <w:pStyle w:val="Normal"/>
        <w:numPr>
          <w:ilvl w:val="0"/>
          <w:numId w:val="1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авила поведения экскурсовода.</w:t>
      </w:r>
    </w:p>
    <w:p>
      <w:pPr>
        <w:pStyle w:val="Normal"/>
        <w:numPr>
          <w:ilvl w:val="0"/>
          <w:numId w:val="1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меть представлять презентацию своей экскурсии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риентироваться в экспозиционно-выставочном пространстве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роить коммуникацию, вести диалог со слушателями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iCs/>
          <w:szCs w:val="28"/>
        </w:rPr>
        <w:t>Формы и методы преподавания</w:t>
      </w:r>
      <w:r>
        <w:rPr>
          <w:iCs/>
          <w:szCs w:val="28"/>
        </w:rPr>
        <w:t>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роцесс преподавания курса дает возможность сочетать коллективную, групповую, индивидуальную формы работы, использовать прогрессивные технологии обучения. 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 основу реализации программы курса “Музейное дело”  положен проектный метод организации учебной деятельности (разработка и создание выставки). Такой метод преподавания позволит школьникам актуализировать теоретические знания, полученные на занятиях. Определив содержание и структуру курса в соответствии с учетом особенностей, интересов и уровня подготовленности учащихся, можно будет реализовать личностно-диагностический подход к обучению, включить учащихся в исследовательскую деятельность и, в конечном счете, помочь им в определении своих интересов внутри изучаемого курса (поисковая, фондовая, экспозиционная, экскурсионная, художественно-оформительская работа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Учебно-тематический план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69"/>
        <w:gridCol w:w="1980"/>
        <w:gridCol w:w="1980"/>
        <w:gridCol w:w="1980"/>
      </w:tblGrid>
      <w:tr>
        <w:trPr>
          <w:trHeight w:val="31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Наименование разделов и те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часо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>
          <w:trHeight w:val="142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>теоретическ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>
          <w:trHeight w:val="1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водное зан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1. Музей как социокультурное 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Тема 2. История происхождения и развития музе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ма 3. Научно-исследовательская работа музе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а 4. Фондовая работа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Тема 5. </w:t>
            </w:r>
            <w:r>
              <w:rPr>
                <w:szCs w:val="28"/>
              </w:rPr>
              <w:t xml:space="preserve">Экспозиционно-выставочная работа музе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Тема 6. </w:t>
            </w:r>
            <w:r>
              <w:rPr>
                <w:szCs w:val="28"/>
              </w:rPr>
              <w:t xml:space="preserve">Культурно-просветительная работа музее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ствование ветер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9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кскурсии в музее для учащихся школы, их родителей, жителей микрорайона и гостей школ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роки истории, уроки Мужества, приуроченные ко Дню защитника Отечества и Дню Поб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</w:tr>
      <w:tr>
        <w:trPr>
          <w:trHeight w:val="1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Научно-практическая конференция по истории Великой Отечественной во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Итоговое занятие. Конкурс компьютерных презент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держание программы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водное занятие. (9 часов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 задачи курса. Понятия: музей — музееведение. Причины и условия возникновения музеев. Развитие музеев в процессе развития человечества. Музееведение как комплексная наука. Предмет и задачи музееведе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Музей как социокультурное явление (9 час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“музей”. Основные задачи, стоящие перед музеем. Музей и общество. Социокультурная функция музея. Музейная коммуникация как основа реализации музеем социокультурной функции. Социальные функции музея. Условия реализации музеем социокультурной функ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чащиеся должны знать: </w:t>
      </w:r>
    </w:p>
    <w:p>
      <w:pPr>
        <w:pStyle w:val="Normal"/>
        <w:numPr>
          <w:ilvl w:val="0"/>
          <w:numId w:val="19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новную музейную терминологию;</w:t>
      </w:r>
    </w:p>
    <w:p>
      <w:pPr>
        <w:pStyle w:val="Normal"/>
        <w:numPr>
          <w:ilvl w:val="0"/>
          <w:numId w:val="19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функции и задачи музея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вободно ориентироваться в музейной терминологи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Из истории музеев России с момента их зарождения до начала XXI 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18 час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зарождения российского коллекционирования исторических и художественных раритетов. Оружейная палата — государева сокровищница XVI—XVII вв. Коллекционеры круга Петра I. Зарождение первых музеев в России. Кунсткамера. Эрмитаж. Их роль в становлении российских музеев. Музеи первой половиныХIХ в. Социально-экономическое и общественно-политическое развитие России во второй половине XIX в. и его влияние на развитие музеев. Формирование сети музеев России. Музейная сеть России к концу XIX в. Развитие музеев в начале XX в. Влияние революционных событий 1917 г. на музеи. Становление советской системы музеев. Изменение принципов музейной работы. Изменение роли музеев в условиях тоталитарного общества. Основные принципы музейной работы в условиях тоталитаризма. Новая сеть советских музеев. Изменение роли музеев в посттоталитарном обществе. Восстановление традиций и принципов работы музеев. Развитие музейной сети. Виды и типы музеев нового периода развития страны. Музеи к началу 1990-х гг. Причины музейной реформы 1990-х гг. Музеи России сегодня. Перспективы развития музеев России. Музеи города Казани и Республики Татарстан. Музеи общеобразовательных учреждений города Казани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этапы становления и развития музеев России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пределять условия создания и становления музеев в России в любой исторический период и перспективы их дальнейшего развития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аботать с таблицей “Музеи России. История развития”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Научно-исследовательская работа музеев (27 час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как научно-исследовательское учреждение. Направления и тематика научно-исследовательской работы музее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учно-исследовательской работы музеев. Научная концепция музея. Изучение музейных материалов. Экспозиции и выставки как главный итог музейной работы. Их роль в социокультурной деятельности музея.</w:t>
      </w:r>
    </w:p>
    <w:p>
      <w:pPr>
        <w:pStyle w:val="Style14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ое занятие — работа над созданием научной концепции выста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цели, методы и этапы научно-исследовательской работы музея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оль выставочной работы в социокультурной деятельности музея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авильно пользоваться музейной терминологией;</w:t>
      </w:r>
    </w:p>
    <w:p>
      <w:pPr>
        <w:pStyle w:val="Normal"/>
        <w:numPr>
          <w:ilvl w:val="0"/>
          <w:numId w:val="16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аботать с основной документацией при подготовке научной концепции выста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Тема 4. </w:t>
      </w:r>
      <w:r>
        <w:rPr>
          <w:b/>
          <w:sz w:val="28"/>
          <w:szCs w:val="28"/>
        </w:rPr>
        <w:t>Фондовая работа музеев (18 час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ондов музея. Организация фондов. Фонд музейных предметов. Фонд научно-вспомогательных материалов. Их состав и роль в фондах. Научная классификация фондовых материалов. Основной и вспомогательный фонды. Комплектование фондов. Вещь музейного значения — музейный предмет — экспонат. Организация и проведение полевых экспедиций. Их роль в формировании фондов. Научная концепция комплектования фондов. Ее реализация. Работа фондово-закупочной комиссии. Фондовый учет музейных предметов. Юридическое закрепление их за музеем. Фондовая документация. Учетная документация. Инвентаризация музейных предметов. Условия сохранности музейных предметов. Режим хранения. Требования к фондовым помещениям. Требования ктемпературно-влажностному, световому, биологическому и другим режимам хранения. Хранение экспонатов в экспозициях и на выставках. Основные условия их безопасности. Основные понятия о консервации и реставрации музейных предметов.</w:t>
      </w:r>
    </w:p>
    <w:p>
      <w:pPr>
        <w:pStyle w:val="Style14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ое занятие — комплектование и обработка материалов для выста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руктуру фондов и фондовую документацию;</w:t>
      </w:r>
    </w:p>
    <w:p>
      <w:pPr>
        <w:pStyle w:val="Normal"/>
        <w:numPr>
          <w:ilvl w:val="0"/>
          <w:numId w:val="12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обенности хранения и экспонирования музейных предме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аботать с основной документацией на стадии комплектования материалов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атрибутировать материалы для выста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Тема 5. </w:t>
      </w:r>
      <w:r>
        <w:rPr>
          <w:b/>
          <w:sz w:val="28"/>
          <w:szCs w:val="28"/>
        </w:rPr>
        <w:t>Экспозиционно-выставочная работа музеев (18 час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онно-выставочная работа музеев как основа формирования музейной коммуникации. Понятие музейной экспозиции. Ее характеристика. Особенности экспозиций и выставок. Принципы их построе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кспозиций. Материалы экспозиций и выставок. Роль научных изысканий музея в создании экспозиций и выставок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художников-дизайнеров в создании экспозиций и выставок. Принципы дизайнерского оформления экспозиций и выставок. Научное проектирование экспозиций и выставок. Основные этапы работы. Документация. Художественное проектирование экспозиций и выставок. Основные этапы работы. Документация. Строительство экспозиций и выставок.</w:t>
      </w:r>
    </w:p>
    <w:p>
      <w:pPr>
        <w:pStyle w:val="Style14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ктическое занятие — проектирование выста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характеристику музейной экспозиции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обенности экспозиционно-выставочной работы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сновные этапы научного проектирования экспозиций и выставок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мело пользоваться терминологией и правильно заполнять документацию при проектировании выставки.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работать в группе, суммировать сходство идей и учитывать разницу позиций при создании проекта выставки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Тема 6. </w:t>
      </w:r>
      <w:r>
        <w:rPr>
          <w:b/>
          <w:sz w:val="28"/>
          <w:szCs w:val="28"/>
        </w:rPr>
        <w:t>Культурно-просветительная работа музеев (20 час.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культурно-просветительной работы музея в его социокультурной деятельности. Музей и общество. Коммуникативная связь музея с обществом. Виды культурно-просветительной работы музея. Музейная экскурсия. Подготовка и проведение экскурсии. Основные требования к экскурсии. Правила поведения экскурсовода. Музейный праздник. Его подготовка и проведение. Музей и школа. Роль музея в социализации личности. 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Практическое занятие — написание текста обзорной экскурсии к выставке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иды культурно-просветительной деятельности музея;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авила написания, подготовки и проведения экскурсии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грамотно пользоваться письменной речью;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учитывать возраст будущих экскурсантов при написании текста экскурсии, уметь адаптировать текст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>Итоговое занятие. Конкурс компьютерных презентаций</w:t>
      </w:r>
      <w:r>
        <w:rPr>
          <w:b/>
          <w:sz w:val="28"/>
          <w:szCs w:val="28"/>
        </w:rPr>
        <w:t xml:space="preserve"> (9 час.)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чет. </w:t>
      </w:r>
      <w:r>
        <w:rPr>
          <w:iCs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чащимися экскурсий по созданным ими экспозициям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механизм проведения экскурсий;</w:t>
      </w:r>
    </w:p>
    <w:p>
      <w:pPr>
        <w:pStyle w:val="Normal"/>
        <w:numPr>
          <w:ilvl w:val="0"/>
          <w:numId w:val="18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равила поведения экскурсовода.</w:t>
      </w:r>
    </w:p>
    <w:p>
      <w:pPr>
        <w:pStyle w:val="Normal"/>
        <w:numPr>
          <w:ilvl w:val="0"/>
          <w:numId w:val="18"/>
        </w:numPr>
        <w:spacing w:lineRule="auto" w:line="240"/>
        <w:ind w:left="0" w:firstLine="709"/>
        <w:rPr/>
      </w:pPr>
      <w:r>
        <w:rPr>
          <w:szCs w:val="28"/>
        </w:rPr>
        <w:t>уметь представлять презентацию своей экскурсии</w:t>
      </w:r>
    </w:p>
    <w:p>
      <w:pPr>
        <w:pStyle w:val="Style14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Уча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ориентироваться в экспозиционно-выставочном пространстве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троить коммуникацию, вести диалог со слушателями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тодическое обеспечение программы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831"/>
        <w:gridCol w:w="2283"/>
        <w:gridCol w:w="2623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пособы и формы работы с деть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тоды организации УВ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идактические материал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реализации программ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Экскурси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ивидуальные</w:t>
            </w:r>
          </w:p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 группов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ая документац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 -ресур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ь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ьтимедийный про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бор материала, его систематизация и отбо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, исследовательские, проблем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обия по музееведению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см. список литератур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кетиров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тречи с ветеранами Великой Отечественной войн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Интервью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Анкетир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про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ые экспонаты и экспози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экспозиций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дивидуальные</w:t>
            </w:r>
          </w:p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 группов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ые экспонаты и экспози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здание презентаций и их последующая защи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, исследовательские, проблем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 -ресур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ь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ьтимедийный про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учно-практическая конференц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, исследовательские, проблем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ые экспонаты и экспози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хническ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ьте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ьтимедийный про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рне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бота в фондах музе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исковые, исследовательские, проблемны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зейные экспонаты и экспози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узейная педагогика способствует решению приоритетных задач, стоящих перед современной школой. Школьный музей сегодня становится все в большей степени тем инструментом, который позволяет укоренить в жизни базовые ценности общества, важной составляющей образовательно – воспитательного пространства школы, формирующий патриотизм, высокую гражданскую ответственность и духовность подрастающего поколения. </w:t>
      </w:r>
    </w:p>
    <w:p>
      <w:pPr>
        <w:pStyle w:val="Style14"/>
        <w:numPr>
          <w:ilvl w:val="0"/>
          <w:numId w:val="0"/>
        </w:numPr>
        <w:spacing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едней общеобразовательной школе №20 успешно на протяжении ряда лет успешно реализуется программа «Воспитать гражданина». Воспитательная работа в школе осуществляется по разным направлениям урочной и внеурочной деятельн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центром всей системы патриотического воспитания в школе является музей воинской славы «Память», на базе которого работает кружок «Музейное дело». Работа осуществляется в комплексном взаимодействии таких направлений как: методическая работа, работа на уроках, внеклассная работа, что способствует успешной реализации поставленных задач.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Б.М. Неменский, современный дидакт,  предлагает углублять знания учащихся, используя разнообразные формы организации педагогического процесса. А представленная программа кружка способствуют формированию  у учащихся компетенций музейной практики: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явления и сбора документальных, письменных, вещественных памятников истории, отбора и приобретения предметов музейного назначения и научно – вспомогательного материала, классификации их по типам музейных источников, учет, научного описания и хран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озрастные особенности обучающихся, используя различные методы и приемы обучения: нетрадиционные формы организаций занятий, на которых осуществляется тесная взаимосвязь с предметами гуманитарного цикла: историей, литературой, экскурсии в музеи города Казани, виртуальные экскурсии по музеям мир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значима не только для решения образовательных задач, но  и задач духовно-нравственного воспитания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акопленный профессиональный опыт, описанный в данной методической программе, адресован руководителям школьных музеев различной направленности, учреждениям дополнительного образ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.Гейнике Н.А. Культурно-исторические экскурсии. Основные вопросы методики и методологии исторических экскурсий. М, 192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2.Жигульский З. Музеи мира. Введение в музееведение. М., 1989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3. Заславский М.А. Ландшафтные экспозиции музеев мира. М., 198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4. Исторические и краеведческие музеи СССР. Каталог. М, 1988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5. История и теория музейного дела в СССР. Программа курса. М.,1989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6. Калугина Т.П. Художественный музей как феномен культуры. СПб, 200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7. Компьютер в музее, музей в компьютере. Труды Всесоюзного семинара по проблемам компьютеризации музеев. М., 199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8. Культурно-образовательная деятельность. Музейное дело России. М., 2003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9. Медведева Е.Б, Юхневич М.Ю. Музейная педагогика как новая научная дисциплина. Культурно-образовательная деятельность музеев. Сб. статей. М., 199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0.Михайловская А.И. Музейная экспозиция. М., 1964. Искусство музейной экспозиции. Сб. научных трудов. НИИ культуры. № 45, М., 197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1. Музееведение. Музеи исторического профиля. М., 1987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2. Музеи мира. М., 199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3. Музеология. М., РГГУ, 2002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4. Музееведение. На пути к музею 21 века. Сб. научных трудов НИИ культуры. М., 1989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5. Музееведение. На пути к музею 21 века: музейная экспозиция. М., 1996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16.Музееведение. Музеи исторического профиля. — М., 1988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7. Музей и современность. Комплектование музейных коллекций. Сб. научных трудов НИИ культуры, № 114. М., 1982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8. Музейное дело России. М., 2003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19. Музейное дело в СССР. Научные основы работы музеев исторического профиля. М., 1980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20. Музейный мир России. — М., 2003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1. Научно-просветительская работа в естественно- научных музеях. М., 2000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2. Научно-просветительская работа в художественном музее на современном этапе. СПб, 1996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3. Ноль Л.Я. Компьютерные технологии в музее. М., 1999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4. Панкратова Т.Н. Чумалова Т.В. Занятия и сценарии с элементами музейной педагогики для младших школьников. М., 2002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5.Ревякин В.И. Художественные музеи. М., 1974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6. Российская музейная энциклопедия. М., 2001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7. Станюкович Т.В. Этнографическая наука и музеи. Л,, 1978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8. Сотникова С.И. Музеология. М., 2004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29. Современная историографическая ситуация и проблемы исторических экспозиций музеев. М., 2002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30.Современные информационные технологии в музее. Музейное дело России. М., 2003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31. Шляхтина Л.М. Основы музейного дела. М,, 1989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32. Шляхтина Л.М. ,Фокин С.В. Основы музейного дела. СПб, 2000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eastAsia="Lucida Sans Unicode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8:44:00Z</dcterms:created>
  <dc:creator>User</dc:creator>
  <dc:description/>
  <cp:keywords/>
  <dc:language>en-US</dc:language>
  <cp:lastModifiedBy>Айдар Салимов</cp:lastModifiedBy>
  <cp:lastPrinted>2020-10-07T22:33:00Z</cp:lastPrinted>
  <dcterms:modified xsi:type="dcterms:W3CDTF">2020-10-07T19:36:00Z</dcterms:modified>
  <cp:revision>66</cp:revision>
  <dc:subject/>
  <dc:title/>
</cp:coreProperties>
</file>