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7" w:leader="none"/>
          <w:tab w:val="left" w:pos="6730" w:leader="none"/>
        </w:tabs>
        <w:spacing w:lineRule="exact" w:line="278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иложение 1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комплектации 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публиканских летних палаточных военно-патриотических лагерей в 2017 году </w:t>
      </w:r>
    </w:p>
    <w:p>
      <w:pPr>
        <w:pStyle w:val="Normal"/>
        <w:ind w:left="5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0"/>
        <w:gridCol w:w="1035"/>
        <w:gridCol w:w="1507"/>
        <w:gridCol w:w="1558"/>
        <w:gridCol w:w="2007"/>
        <w:gridCol w:w="2673"/>
        <w:gridCol w:w="2340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зели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ахм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ьбер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зя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746583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рыз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ан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люм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манов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абуж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ан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манов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абуж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люм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ыз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ан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манов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абуж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огорский район (Куркач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з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н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оког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аза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иш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тас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иш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яч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д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реч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реч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з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аза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5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тас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н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з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ст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са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с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льдар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9699424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с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а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сло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ю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с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биц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а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тюш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и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с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а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ско-Усть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биц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с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ю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ско-Усть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поль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7238576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п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с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уб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п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ш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ешм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ке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с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п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уб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ш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ешм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кеев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п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по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камский              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амские Поля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нова Валент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728590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дел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к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.Чел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. Чел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мадыш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ов Артур Михай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741350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ouddu@mail.r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д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м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ослобод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д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м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ослобод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д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9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урлат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ниятуллин Радик Габдул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74139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лат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лат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лат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 ГАУ РЦ «Патриот»                                                                                                                    Д.К. Литви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Исп.: Ш.И. Абдусалямов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570-31-93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0:00Z</dcterms:created>
  <dc:creator>Customer</dc:creator>
  <dc:description/>
  <cp:keywords/>
  <dc:language>en-US</dc:language>
  <cp:lastModifiedBy>Ivleva</cp:lastModifiedBy>
  <cp:lastPrinted>2014-05-27T11:03:00Z</cp:lastPrinted>
  <dcterms:modified xsi:type="dcterms:W3CDTF">2017-05-24T11:34:00Z</dcterms:modified>
  <cp:revision>354</cp:revision>
  <dc:subject/>
  <dc:title>График проведения республиканских палаточных военно-патриотических сборов в летний оздоровительный сезон 2010 года</dc:title>
</cp:coreProperties>
</file>