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верку умений ученика по созданию сценария буктрейлера по выбранной им книге (любимой книге), назвать произведение и его автора, текст должен содержать не менее 8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, что ученик выбирает произведение 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ответ ученика должен быть сочинением-рассуждением о литературном произведении. Ученик должен назвать жанр произведения, главных героев, краткий сюжет или наиболее яркие эпизоды (эпизод)). Ответить на вопрос: «Чем она интересна для вас? Подумайте, как вы заинтересуете будущих читателей?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кста художественного произведения, уметь определять его жанр. Правильно назвать автора произведеи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сценария буктрейлера, соответствия его композиции и сюжету выбранного произведения. Оригинальность в подаче материала. Насколько он позволяет заинтересовать читателя / зрителя содержанием произведения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 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58:00Z</dcterms:created>
  <dc:creator>Антон Афанасьев</dc:creator>
  <dc:description/>
  <cp:keywords/>
  <dc:language>en-US</dc:language>
  <cp:lastModifiedBy>Ирина Леонидовна</cp:lastModifiedBy>
  <cp:lastPrinted>2021-10-14T11:52:00Z</cp:lastPrinted>
  <dcterms:modified xsi:type="dcterms:W3CDTF">2024-09-30T09:03:00Z</dcterms:modified>
  <cp:revision>14</cp:revision>
  <dc:subject/>
  <dc:title/>
</cp:coreProperties>
</file>