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4 / 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то сдаѐт его вместе с работой. Члены жюри оценивают записи, приведѐнные в чист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е задание предполагает проявление творческих способностей участников. Ученикам предлагается написать статью-рецензию для литературного журнала о творчестве русского поэт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ов (не менее 10 предложений), кратко рассказав о его творческой биографии и своеобразии его стиля, тематики и художественных особенностях его произведений, а также назвать 5 стихотворений для публикации в журнале после стать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должны показать знания особенностей жанра статьи-рецензии в литературный журнал, а также творчество одного русского поэт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ов (автора ученики выбирают самостоятельно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ется оригинальность статьи-рецензии, умение аргументированно обосновать свою позицию, наличие фоновых литературных знаний, умение создавать цельный законченный текст (не менее 8 предложений). Ученик должен показать умение размышлять на заданную тему, умение отбирать стихотворения, аргументированно доказывать свою пози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4:55:00Z</dcterms:created>
  <dc:creator>Антон Афанасьев</dc:creator>
  <dc:description/>
  <cp:keywords/>
  <dc:language>en-US</dc:language>
  <cp:lastModifiedBy>Ирина Леонидовна</cp:lastModifiedBy>
  <cp:lastPrinted>2019-10-16T09:57:00Z</cp:lastPrinted>
  <dcterms:modified xsi:type="dcterms:W3CDTF">2024-09-30T08:57:00Z</dcterms:modified>
  <cp:revision>12</cp:revision>
  <dc:subject/>
  <dc:title/>
</cp:coreProperties>
</file>