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rPr>
          <w:rFonts w:ascii="Times New Roman" w:hAnsi="Times New Roman" w:cs="Times New Roman"/>
          <w:lang w:val="ru-RU"/>
        </w:rPr>
      </w:pPr>
      <w:bookmarkStart w:id="0" w:name="block-7376415"/>
      <w:bookmarkEnd w:id="0"/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6139815" cy="844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844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ральная рабочая программа по учебному предмету «Родной (татарский) язык» (предметная область «Родной язык и литературное чтение  на родном языке разработана 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ля образовательных организаций с обучением на родном (татарском) языке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для 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>обучающихся,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ладеющих родным (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>татарски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) языком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включает пояснительную записку, содержание обучения, планируемые результаты освоения программы </w:t>
        <w:br/>
        <w:t>по родному (татарскому) языку. Пояснительная записка отражает общие цели изучения родного (татарского) языка, место в структуре учебного плана, а также подходы к отбору содержания,</w:t>
        <w:br/>
        <w:t xml:space="preserve">к определению планируемых результатов.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одержание обучения раскрывает содержательные линии,</w:t>
        <w:br/>
        <w:t>которые предлагаются для обязательного изучения в каждом классе на уровне начального общего образования. Планируемые результаты освоения программы по родному (татарскому) языку включают личностные, метапредметные результаты за весь период обучения на уровне начального общего образования, а также предметные достижения обучающегося за каждый год обучения.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БЩАЯ ХАРАКТЕРИСТИКА УЧЕБНОГО ПРЕДМЕТ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Родной (татарский) язык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по родному (</w:t>
      </w:r>
      <w:r>
        <w:rPr>
          <w:rFonts w:cs="Times New Roman" w:ascii="Times New Roman" w:hAnsi="Times New Roman"/>
          <w:sz w:val="28"/>
          <w:szCs w:val="28"/>
          <w:lang w:val="tt-RU"/>
        </w:rPr>
        <w:t>татарскому</w:t>
      </w:r>
      <w:r>
        <w:rPr>
          <w:rFonts w:cs="Times New Roman" w:ascii="Times New Roman" w:hAnsi="Times New Roman"/>
          <w:sz w:val="28"/>
          <w:szCs w:val="28"/>
          <w:lang w:val="ru-RU"/>
        </w:rPr>
        <w:t>) языку разработана с целью оказания методической помощи учителю в создании рабочей программы по учебному предмету, ориентированной на современные тенденции в образовании и активные методики обучени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 основе Программы лежит системно-деятельностный подход, являющийся методологией ФГОС НОО, и она ориентирована на целевые приоритеты, сформулированные в федеральной программе воспитан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Татарский язык, выступая как родной, является основой развития мышления, воображения, интеллектуальных и творческих способностей обучающихся, основой самореализации личности, развития способности </w:t>
        <w:br/>
        <w:t xml:space="preserve">к самостоятельному усвоению новых знаний и умений, включая организацию учебной деятельности. Татарский язык является средством приобщения к духовному богатству народа - его культуре и литературе, а также одним из каналов социализации личности. Будучи основой развития мышления, предмет «Родной (татарский) язык» неразрывно связан с другими школьными предметами, </w:t>
        <w:br/>
        <w:t>в частности - с предметом «Литературное чтение на родном (татарском) языке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У обучающегося последовательно формируются эмоционально-ценностное отношение к родному языку, интерес к его изучению, желание умело пользоваться им в разных ситуациях общения, правильно писать и читать, участвовать в диалоге, составлять несложные устные монологические высказывания и письменные тексты. Через воспитание у обучающегося позитивного эмоционально-ценностного отношения к родному языку закладываются основы гражданской культуры личности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держании программы по родному (татарскому) языку выделяются следующие содержательные линии: обучение грамоте, систематический курс </w:t>
        <w:br/>
        <w:t xml:space="preserve">и развитие речи. 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ЦЕЛИ ИЗУЧЕНИЯ УЧЕБНОГО ПРЕДМЕТА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одной (татарский) язык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зучение родного (татарского) языка направлено на достижение следующих целей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формирование коммуникативных навыков обучающихся: развитие устной </w:t>
        <w:br/>
        <w:t xml:space="preserve">и письменной речи, монологической и диалогической речи, а также навыков грамотного, безошибочного письма как показателя общей культуры человека, ознакомление обучающихся с основными положениями науки о татарском языке </w:t>
        <w:br/>
        <w:t>и формирование на этой основе знаково-символического восприятия и логического мышления обучающихс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остижение поставленных целей реализации программы по родному (татарскому) языку предусматривает решение следующих задач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еспечение мотивации обучения родному (татарскому) языку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формирование базы первоначальных лингвистических знаний, накопление практики использования грамматических форм татарского языка, обогащение актуального и потенциального словарного запаса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владение нормами татарского речевого этикета, в том числе и в ситуации межнационального общени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формирование на материале учебного предмета «Родной (татарский) язык» общей культуры, гражданских и патриотических качеств, основных умений учиться и способности к организации своей деятельности, развитие духовно-нравственной сферы личности младших школьников.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МЕСТО УЧЕБНОГО ПРЕДМЕТА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одной (татарский) язык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»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 УЧЕБНОМ ПЛАНЕ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бщее число часов, рекомендованных для изучения родного (татарского) языка, 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372 часов: в 1 классе 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66 час (2 часа в неделю), во 2 классе 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102 часа (3 часа в неделю), в 3 классе 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102 часа (3 часа в неделю, 34 учебные недели), в 4 классе 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02 часа (3 часа в неделю).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 УЧЕБНОГО ПРЕДМЕТ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 обучения в 1 класс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Начальным этапом изучения родного (татарского) языка в 1 классе является учебный курс «Обучение грамоте»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, основная задача которого направлена на обучение чтению и письму на татарском языке. У обучающихся наряду </w:t>
        <w:br/>
        <w:t xml:space="preserve">с формированием первоначальных навыков чтения и письма развивается коммуникативная компетенция, обогащается и активизируется словарь, совершенствуется фонематический слух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учебный курс «Обучение грамоте» рекомендуется отводить 45 часов </w:t>
        <w:br/>
        <w:t>(3 часа в неделю: 2 часа учебного предмета «Родной (татарский) язык» и 1 час учебного предмета «Литературное чтение на родном (татарском) языке»). Продолжительность «Обучения грамоте» зависит от уровня подготовки обучающихся и может составлять до 23 учебных недель, соответственно, продолжительность изучения систематического курса в 1 классе может варьироваться до 10 недел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реч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ние на слух аудиотекста, построенного на знакомом языковом</w:t>
        <w:br/>
        <w:t xml:space="preserve">материале и при самостоятельном чтении вслух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ение по слогам слов и предложений. Участие в диалоге. 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Фонетика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ознание единства звукового состава слова и его значения. Определение количества и последовательности звуков в слове. Сопоставление слов, различающихся одним или несколькими звуками. Составление звуковых моделей слова. Различение гласных и согласных звуков, гласных -твёрдых и мягких; согласных -звонких и глухих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ление слов на слоги. Слого-звуковой разбор слов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рафика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Различение звуков и букв: буквы как знак звука. Владение позиционным способом обозначения звуков буквами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работка связного </w:t>
        <w:br/>
        <w:t>и ритмичного написания букв. Заглавные и строчные буквы. Правильное расположение букв и слов на строке. Основные элементы соединения букв в слов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Чт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а гигиены чтения. Правильное, осознанное, достаточно беглое</w:t>
        <w:br/>
        <w:t>и выразительное чтение текстов на татарском языке про себя и вслух. Правильное чтение рукописных предлож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5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исьм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вила гигиены письма. Умение отличать буквы от знаков транскрипции. Списывание текста, восстановление пропущенного слова </w:t>
        <w:br/>
        <w:t xml:space="preserve">в соответствии с решаемой учебной задачей. Запись предложений после предварительного слого-звукового разбора каждого слова. Запись слов </w:t>
        <w:br/>
        <w:t xml:space="preserve">и предложений по памят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6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рфография и пунктуац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главная буква в начале предложения, в именах людей, кличках животных, названиях населенных пунктов. Знаки препинания в конце предлож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истематический курс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щие сведения о язык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Язык как основное средство человеческого общения. Речь. Устная речь </w:t>
        <w:br/>
        <w:t>и письменная реч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Фонети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Гласные и согласные звуки татарского языка. Специфичные звуки татарского языка [ә], [ө], [ү], [</w:t>
      </w:r>
      <w:r>
        <w:rPr>
          <w:rFonts w:eastAsia="Times New Roman" w:cs="Times New Roman" w:ascii="Times New Roman" w:hAnsi="Times New Roman"/>
          <w:sz w:val="28"/>
          <w:szCs w:val="28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], [ғ], [қ], [җ], [ң], [һ]. Твёрдые и мягкие гласные звуки. Звонкие и глухие согласные звуки. Парные согласные звуки. Звуковое значение букв е, ё, ю, я. Буквы ь и ъ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Татарский алфавит: правильное название букв, их последовательност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Интонация.Ударение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лог. Количество слогов в слове. </w:t>
      </w:r>
      <w:r>
        <w:rPr>
          <w:rFonts w:eastAsia="Times New Roman" w:cs="Times New Roman" w:ascii="Times New Roman" w:hAnsi="Times New Roman"/>
          <w:sz w:val="28"/>
          <w:szCs w:val="28"/>
        </w:rPr>
        <w:t>Ударный слог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3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Графи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вук и буква. Различение звуков и букв. Правописание специфичных согласных звуков [ғ], [қ]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[</w:t>
      </w:r>
      <w:r>
        <w:rPr>
          <w:rFonts w:eastAsia="Times New Roman" w:cs="Times New Roman" w:ascii="Times New Roman" w:hAnsi="Times New Roman"/>
          <w:sz w:val="28"/>
          <w:szCs w:val="28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]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4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рфоэп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Произношение звуков и сочетаний звуков, ударение в словах в соответствии </w:t>
        <w:br/>
        <w:t xml:space="preserve">с нормами современного татарского литературного язык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5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Лекси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>Слово как един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ца язык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6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орфолог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лова, отвечающие на вопросы «кем?» («кто?»)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«нәрсә?» («что?»),«нинди?» («какой?»), «нишли?» («что делает?»)Особенности присоединения аффиксов </w:t>
        <w:br/>
        <w:t>в татарском язык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7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интаксис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едложение как единица языка (ознакомление). Текс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рфография и пунктуац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еренос слов из строки в строку. Правописание слов с гласными о и ө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Знаки препинания в конце предложения: точка, вопросительный </w:t>
        <w:br/>
        <w:t xml:space="preserve">и восклицательный знак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звитие речи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облюдение норм речевого этикета в ситуациях учебного и бытового общения. Ситуации устного общения (чтение диалогов по ролям, просмотр видеоматериалов, прослушивание аудиозаписей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оставление небольших рассказов повествовательного характера по серии сюжетных картинок, на основе собственных игр, заняти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 обучения во 2 классе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истематический курс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Фонетика, орфоэпия, графи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16980</wp:posOffset>
                </wp:positionH>
                <wp:positionV relativeFrom="paragraph">
                  <wp:posOffset>362585</wp:posOffset>
                </wp:positionV>
                <wp:extent cx="36195" cy="0"/>
                <wp:effectExtent l="0" t="5080" r="0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pt,28.55pt" to="500.2pt,28.5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88050</wp:posOffset>
                </wp:positionH>
                <wp:positionV relativeFrom="paragraph">
                  <wp:posOffset>362585</wp:posOffset>
                </wp:positionV>
                <wp:extent cx="51435" cy="0"/>
                <wp:effectExtent l="0" t="5080" r="0" b="5080"/>
                <wp:wrapNone/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5pt,28.55pt" to="475.5pt,28.5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личение звуков и букв. Система гласных звуков татарского языка: специфичные гласные звуки; твёрдые и мягкие гласные звуки; звуки [ō], [ы], [э], которые употребляются только в русских заимствованиях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ые звуки в татарском языке: специфичные согласные звуки [</w:t>
      </w: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], [ғ], [қ], [җ], [ң], [һ]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раткая характеристика гласных и согласных звуков: гласный - согласный; гласный - твёрдый - мягкий; согласный звонкий - глухой, парный - непарный.Группирование звуков по заданным критериям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тарский алфавит. Правописание букв татарского алфавита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ние работать с толковым словарем татарского язы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людение правильного ударения в словах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исывание слов в алфавитном порядк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ение изученных правил правописани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Лекси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ово, лексическое значение слова. Синонимы. Антонимы. Выявление</w:t>
        <w:br/>
        <w:t>в тексте случаев употребления элементарных синонимов и антонимов.Осознание значения синонимови антонимов в тексте и разговорной речи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остав слова (морфемика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соединение аффиксов к существительным и глаголам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4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Морфологи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амостоятельные части речи. Имя существительное: общее значение, вопросы «кем?» («кто?»), «н</w:t>
      </w:r>
      <w:r>
        <w:rPr>
          <w:rFonts w:cs="Times New Roman" w:ascii="Times New Roman" w:hAnsi="Times New Roman"/>
          <w:sz w:val="28"/>
          <w:szCs w:val="28"/>
          <w:lang w:val="tt-RU"/>
        </w:rPr>
        <w:t>әрсә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?» («что?»), </w:t>
      </w:r>
      <w:r>
        <w:rPr>
          <w:rFonts w:cs="Times New Roman" w:ascii="Times New Roman" w:hAnsi="Times New Roman"/>
          <w:sz w:val="28"/>
          <w:szCs w:val="28"/>
          <w:lang w:val="tt-RU"/>
        </w:rPr>
        <w:t>употребление в реч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мена собственные </w:t>
        <w:br/>
        <w:t>и нарицательные, категория числа существительных, употребление в речи существительных, имеющих в русском языке лишь форму множественного числ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мя прилагательное:общее значение, вопрос «</w:t>
      </w:r>
      <w:r>
        <w:rPr>
          <w:rFonts w:cs="Times New Roman" w:ascii="Times New Roman" w:hAnsi="Times New Roman"/>
          <w:sz w:val="28"/>
          <w:szCs w:val="28"/>
          <w:lang w:val="tt-RU"/>
        </w:rPr>
        <w:t>нинди</w:t>
      </w:r>
      <w:r>
        <w:rPr>
          <w:rFonts w:cs="Times New Roman" w:ascii="Times New Roman" w:hAnsi="Times New Roman"/>
          <w:sz w:val="28"/>
          <w:szCs w:val="28"/>
          <w:lang w:val="ru-RU"/>
        </w:rPr>
        <w:t>?» («какой?»),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употребление в ре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гол: общее значение, вопрос «</w:t>
      </w:r>
      <w:r>
        <w:rPr>
          <w:rFonts w:cs="Times New Roman" w:ascii="Times New Roman" w:hAnsi="Times New Roman"/>
          <w:sz w:val="28"/>
          <w:szCs w:val="28"/>
          <w:lang w:val="tt-RU"/>
        </w:rPr>
        <w:t>нишли</w:t>
      </w:r>
      <w:r>
        <w:rPr>
          <w:rFonts w:cs="Times New Roman" w:ascii="Times New Roman" w:hAnsi="Times New Roman"/>
          <w:sz w:val="28"/>
          <w:szCs w:val="28"/>
          <w:lang w:val="ru-RU"/>
        </w:rPr>
        <w:t>?» («что делает?»),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употребление </w:t>
        <w:br/>
        <w:t xml:space="preserve">в речи, грамматические признаки - время, лицо, число, </w:t>
      </w:r>
      <w:r>
        <w:rPr>
          <w:rFonts w:cs="Times New Roman" w:ascii="Times New Roman" w:hAnsi="Times New Roman"/>
          <w:sz w:val="28"/>
          <w:szCs w:val="28"/>
          <w:lang w:val="ru-RU"/>
        </w:rPr>
        <w:t>настоящее время глагола изъявительного наклонения</w:t>
      </w:r>
      <w:r>
        <w:rPr>
          <w:rFonts w:cs="Times New Roman" w:ascii="Times New Roman" w:hAnsi="Times New Roman"/>
          <w:sz w:val="28"/>
          <w:szCs w:val="28"/>
          <w:lang w:val="tt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спряжение глаголов в настоящем времени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5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интаксис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ово и предложение.Определение границы предложений </w:t>
        <w:br/>
        <w:t xml:space="preserve">в деформированном тексте.Составление предложения из заданных форм слов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ы предложений по цели высказывания. Различение интонационных</w:t>
        <w:br/>
        <w:t>и смысловых особенностей повествовательных, побудительных, вопросительных, предложений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6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рфография и пунктуаци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писная буква в начале предложения и в именах собственных. </w:t>
      </w:r>
      <w:r>
        <w:rPr>
          <w:rFonts w:cs="Times New Roman" w:ascii="Times New Roman" w:hAnsi="Times New Roman"/>
          <w:sz w:val="28"/>
          <w:szCs w:val="28"/>
          <w:lang w:val="ru-RU"/>
        </w:rPr>
        <w:t>Оформление предложения на письме, выбирая необходимые знаки препинания на конце предложения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еренос слов со строки на строку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е реч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ст</w:t>
      </w:r>
      <w:r>
        <w:rPr>
          <w:rFonts w:cs="Times New Roman" w:ascii="Times New Roman" w:hAnsi="Times New Roman"/>
          <w:sz w:val="28"/>
          <w:szCs w:val="28"/>
          <w:lang w:val="tt-RU"/>
        </w:rPr>
        <w:t>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диалогах-расспросах.Работа с рисунками по содержанию текста.Соблюд</w:t>
      </w:r>
      <w:r>
        <w:rPr>
          <w:rFonts w:cs="Times New Roman" w:ascii="Times New Roman" w:hAnsi="Times New Roman"/>
          <w:sz w:val="28"/>
          <w:szCs w:val="28"/>
          <w:lang w:val="tt-RU"/>
        </w:rPr>
        <w:t>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орм татарского литературного языка в собственной речи и оценива</w:t>
      </w:r>
      <w:r>
        <w:rPr>
          <w:rFonts w:cs="Times New Roman" w:ascii="Times New Roman" w:hAnsi="Times New Roman"/>
          <w:sz w:val="28"/>
          <w:szCs w:val="28"/>
          <w:lang w:val="tt-RU"/>
        </w:rPr>
        <w:t>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блюдени</w:t>
      </w:r>
      <w:r>
        <w:rPr>
          <w:rFonts w:cs="Times New Roman" w:ascii="Times New Roman" w:hAnsi="Times New Roman"/>
          <w:sz w:val="28"/>
          <w:szCs w:val="28"/>
          <w:lang w:val="tt-RU"/>
        </w:rPr>
        <w:t>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тих норм в речи собеседников.С</w:t>
      </w:r>
      <w:r>
        <w:rPr>
          <w:rFonts w:cs="Times New Roman" w:ascii="Times New Roman" w:hAnsi="Times New Roman"/>
          <w:sz w:val="28"/>
          <w:szCs w:val="28"/>
          <w:lang w:val="tt-RU"/>
        </w:rPr>
        <w:t>оставл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ложени</w:t>
      </w:r>
      <w:r>
        <w:rPr>
          <w:rFonts w:cs="Times New Roman" w:ascii="Times New Roman" w:hAnsi="Times New Roman"/>
          <w:sz w:val="28"/>
          <w:szCs w:val="28"/>
          <w:lang w:val="tt-RU"/>
        </w:rPr>
        <w:t>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решения определённой речевой задачи (для ответа на заданный вопрос, для выражения собственного мнения).Составл</w:t>
      </w:r>
      <w:r>
        <w:rPr>
          <w:rFonts w:cs="Times New Roman" w:ascii="Times New Roman" w:hAnsi="Times New Roman"/>
          <w:sz w:val="28"/>
          <w:szCs w:val="28"/>
          <w:lang w:val="tt-RU"/>
        </w:rPr>
        <w:t>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большо</w:t>
      </w:r>
      <w:r>
        <w:rPr>
          <w:rFonts w:cs="Times New Roman" w:ascii="Times New Roman" w:hAnsi="Times New Roman"/>
          <w:sz w:val="28"/>
          <w:szCs w:val="28"/>
          <w:lang w:val="tt-RU"/>
        </w:rPr>
        <w:t>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исани</w:t>
      </w:r>
      <w:r>
        <w:rPr>
          <w:rFonts w:cs="Times New Roman" w:ascii="Times New Roman" w:hAnsi="Times New Roman"/>
          <w:sz w:val="28"/>
          <w:szCs w:val="28"/>
          <w:lang w:val="tt-RU"/>
        </w:rPr>
        <w:t>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вествовательного характера по серии сюжетных картинок. Воспри</w:t>
      </w:r>
      <w:r>
        <w:rPr>
          <w:rFonts w:cs="Times New Roman" w:ascii="Times New Roman" w:hAnsi="Times New Roman"/>
          <w:sz w:val="28"/>
          <w:szCs w:val="28"/>
          <w:lang w:val="tt-RU"/>
        </w:rPr>
        <w:t>ят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слух аудиотекст</w:t>
      </w:r>
      <w:r>
        <w:rPr>
          <w:rFonts w:cs="Times New Roman" w:ascii="Times New Roman" w:hAnsi="Times New Roman"/>
          <w:sz w:val="28"/>
          <w:szCs w:val="28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>. Пересказ прослушанн</w:t>
      </w:r>
      <w:r>
        <w:rPr>
          <w:rFonts w:cs="Times New Roman" w:ascii="Times New Roman" w:hAnsi="Times New Roman"/>
          <w:sz w:val="28"/>
          <w:szCs w:val="28"/>
          <w:lang w:val="tt-RU"/>
        </w:rPr>
        <w:t>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кст</w:t>
      </w:r>
      <w:r>
        <w:rPr>
          <w:rFonts w:cs="Times New Roman" w:ascii="Times New Roman" w:hAnsi="Times New Roman"/>
          <w:sz w:val="28"/>
          <w:szCs w:val="28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писыва</w:t>
      </w:r>
      <w:r>
        <w:rPr>
          <w:rFonts w:cs="Times New Roman" w:ascii="Times New Roman" w:hAnsi="Times New Roman"/>
          <w:sz w:val="28"/>
          <w:szCs w:val="28"/>
          <w:lang w:val="tt-RU"/>
        </w:rPr>
        <w:t>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без пропусков и искажений букв) слов и предложени</w:t>
      </w:r>
      <w:r>
        <w:rPr>
          <w:rFonts w:cs="Times New Roman" w:ascii="Times New Roman" w:hAnsi="Times New Roman"/>
          <w:sz w:val="28"/>
          <w:szCs w:val="28"/>
          <w:lang w:val="tt-RU"/>
        </w:rPr>
        <w:t>й</w:t>
      </w:r>
      <w:r>
        <w:rPr>
          <w:rFonts w:cs="Times New Roman" w:ascii="Times New Roman" w:hAnsi="Times New Roman"/>
          <w:sz w:val="28"/>
          <w:szCs w:val="28"/>
          <w:lang w:val="ru-RU"/>
        </w:rPr>
        <w:t>, текст</w:t>
      </w:r>
      <w:r>
        <w:rPr>
          <w:rFonts w:cs="Times New Roman" w:ascii="Times New Roman" w:hAnsi="Times New Roman"/>
          <w:sz w:val="28"/>
          <w:szCs w:val="28"/>
          <w:lang w:val="tt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ъёмом не более </w:t>
      </w:r>
      <w:r>
        <w:rPr>
          <w:rFonts w:cs="Times New Roman" w:ascii="Times New Roman" w:hAnsi="Times New Roman"/>
          <w:sz w:val="28"/>
          <w:szCs w:val="28"/>
          <w:lang w:val="tt-RU"/>
        </w:rPr>
        <w:t>1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bookmarkStart w:id="1" w:name="_Hlk125992582"/>
      <w:bookmarkStart w:id="2" w:name="_Hlk125992582"/>
      <w:bookmarkEnd w:id="2"/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3" w:name="_Hlk125992582"/>
      <w:bookmarkEnd w:id="3"/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 обучения в 3 классе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истематический курс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1. Фонетика,орфоэпия, графи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личение звука и буквы: буква как знак зву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ьзование алфавита при работе со словарями, справочниками. Правописание и чтение слов с буквами ъ и ь. </w:t>
      </w:r>
      <w:r>
        <w:rPr>
          <w:rFonts w:cs="Times New Roman" w:ascii="Times New Roman" w:hAnsi="Times New Roman"/>
          <w:sz w:val="28"/>
          <w:szCs w:val="28"/>
          <w:lang w:val="be-BY"/>
        </w:rPr>
        <w:t>Деление слов на слог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2. Лекси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обенности слова как единицы лексического уровня язы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мение различать и употреблять в речи однозначные и многозначные слова, прямое и переносное значения слова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отребление в речи синонимов, антонимов, омонимов.Подбор синонимов</w:t>
        <w:br/>
        <w:t>и антонимов к словам разных частей реч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 с пословицами, поговорками, скороговоркам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3. Состав слова (морфемика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ы словообразования в татарском языке. Определение сложных</w:t>
        <w:br/>
        <w:t>и парных сл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деление корня слова (простые случаи).Различение однокоренных слов </w:t>
        <w:br/>
        <w:t>и форм одного и того же слова. Словообразующие аффикс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4. Морфолог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мя существительное.Определение грамматических признаков имён существительных (число, падеж).Склонение имён существительных по падежам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ожные имена существительны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стоимения. Личные местоимения 1, 2, 3 лица единственного </w:t>
        <w:br/>
        <w:t xml:space="preserve">и множественного числа. Склонение личных местоимений по падежам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 личных местоимений для устранения повторов в тексте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гол. Грамматические признаки глагола настоящего времени изъявительного наклонения. Спряжение глаголов настоящего времени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потребл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мён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уществительныхс глаголами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br/>
        <w:t>3 л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ца </w:t>
      </w:r>
      <w:r>
        <w:rPr>
          <w:rFonts w:cs="Times New Roman" w:ascii="Times New Roman" w:hAnsi="Times New Roman"/>
          <w:sz w:val="28"/>
          <w:szCs w:val="28"/>
          <w:lang w:val="ru-RU"/>
        </w:rPr>
        <w:t>единственного и множественного чисе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мя прилагательное.Сравнительная степень имён прилагательных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5. Синтаксис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ные члены предложения: подлежащее и сказуемое. Однородные подлежащие. Составление предложений с однородными подлежащими</w:t>
      </w:r>
      <w:r>
        <w:rPr>
          <w:rFonts w:cs="Times New Roman" w:ascii="Times New Roman" w:hAnsi="Times New Roman"/>
          <w:sz w:val="28"/>
          <w:szCs w:val="28"/>
          <w:lang w:val="tt-RU"/>
        </w:rPr>
        <w:br/>
        <w:t>и сказуемы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1.6. Орфография и пунктуа</w:t>
      </w:r>
      <w:r>
        <w:rPr>
          <w:rFonts w:cs="Times New Roman" w:ascii="Times New Roman" w:hAnsi="Times New Roman"/>
          <w:sz w:val="28"/>
          <w:szCs w:val="28"/>
          <w:lang w:val="ru-RU"/>
        </w:rPr>
        <w:t>ц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хождение и исправление орфографических и пунктуационных ошибок</w:t>
        <w:br/>
        <w:t>на изученные правил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е реч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ление устного диалогического и монологического высказывания </w:t>
        <w:br/>
        <w:t>(на заданную тему, по наблюдениям).Составление небольших письменных текст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ление плана текста. Пересказ текста по плану. Написание текста </w:t>
        <w:br/>
        <w:t>по заданному плану. Корректирование текстов с нарушенным порядком предложени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людение норм речевого этикета в ситуациях учебного и бытового общен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 обучения в 4 классе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истематический курс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Фонетика и графи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фичные звуки татарского языка. Закон сингармонизма в татарском языке.Виды сингармонизма: губная и нёбная гармония. Звуко-буквенный разбор слов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рфоэп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вильная интонация в процессе говорения и чтения. Нормы произношения звуков и сочетаний звуков. Ударение в словах в соответствии с нормами современного татарского литературного языка.Случаи, когда ударение </w:t>
        <w:br/>
        <w:t>не сохраняется в собственных и заимствованных словах татарского язы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ьзование орфоэпического словаря татарского языка при определении правильного произношения слов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Лекси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конные слова в татарском языке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сские и арабско-персидские заимствования в татарском язык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означные и многозначные слов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ямое и переносное значение слова.Выявление в художественном тексте слов, употребленных в переносном значени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 в речи синонимов, антонимов, омоним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ение значения слова по тексту или уточнение значения с помощью толкового словар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4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остав слова (морфемика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рфемный состав слов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рядок присоединения аффиксов в татарском языке. Словообразующие </w:t>
        <w:br/>
        <w:t>и формообразующие аффиксы. Разбор слова по составу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5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Морфолог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авливание принадлежности слова к определённой части речи (в объёме изученного) по комплексу освоенных грамматических признак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мя существительное. Повторение грамматических категорий имён существительных (число, падеж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мя прилагательное. Значение и употребление в речи имён прилагательных. Степени сравнения прилагательных.Использование в речи прилагательных синонимов иантоним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стоимение. Личные местоимения (повторение). Склонение личных местоимений по падежам.Использование личных местоимений в речи</w:t>
        <w:br/>
        <w:t>для устранения повтор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азательные и вопросительные местоимен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слительное. Определение значения и употребления в речи числительных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енные и порядковые числительны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гол. Форма повелительного наклонения глагол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а глагол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Определение категории времени глагола изъявительного наклонения: настоящее, прошедшее (определённое) и будущее (определённое)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рицательный аспект глаголов настоящего, прошедшего и будущего времени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Спряжение глаголов в настоящем (повторение), прошедшем и будущем временах. </w:t>
      </w:r>
      <w:r>
        <w:rPr>
          <w:rFonts w:cs="Times New Roman" w:ascii="Times New Roman" w:hAnsi="Times New Roman"/>
          <w:sz w:val="28"/>
          <w:szCs w:val="28"/>
          <w:lang w:val="ru-RU"/>
        </w:rPr>
        <w:t>Употребление глаголов в речи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6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Синтаксис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ово, словосочетание и предложение (осознание их сходства и различия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ложения по цели высказывания: повествовательные, вопросительные </w:t>
        <w:br/>
        <w:t>и побудительны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ные члены предложения: подлежащее и сказуемое (повторение). Второстепенные члены предложения (ознакомление)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7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рфография и пунктуац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вторение правил правописания, изученных в 1-3 классах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ьзование орфографического словаря татарского языка для определения (уточнения) написания слова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е реч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блюдение норм татарского литературного языка в собственной речи </w:t>
        <w:br/>
        <w:t>и оценивание соблюдения этих норм в речи собеседник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ение диалогической и монологической речи с соблюдением орфоэпических и интонационных норм татарского язы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ение небольшого описания предмета, картинки, персонажа. Владение техникой чтения, приемами понимания прочитанного и прослушанного, интерпретации и преобразования тексто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исание картины в определённой последовательност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ложение (подробный устный и письменный пересказ текста)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чинение как вид письменной работы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lang w:val="ru-RU"/>
        </w:rPr>
      </w:pPr>
      <w:bookmarkStart w:id="4" w:name="block-7376415"/>
      <w:bookmarkStart w:id="5" w:name="block-7376418"/>
      <w:bookmarkEnd w:id="4"/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БРАЗОВАТЕЛЬНЫЕ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  <w:t>РЕЗУЛЬТАТЫ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 результате изучения родного (татарского) языка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гражданско-патриотического воспитани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новление ценностного отношения к своей Родине, в том числе</w:t>
        <w:br/>
        <w:t xml:space="preserve">через изучение родного (татарского) языка, являющегося частью истории </w:t>
        <w:br/>
        <w:t>и культуры страны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ознание своей этнокультурной и российской гражданской идентичности, понимание статуса родного (татарского) языка в Российской Федерации </w:t>
        <w:br/>
        <w:t>и в субъекте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причастность к прошлому, настоящему и будущему родного края, в том числе при работе с учебными текстам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ажение к своему и другим народам Росси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воначальные представления о человеке как члене общества, о правах</w:t>
        <w:br/>
        <w:t>и ответственности, уважении и достоинстве человека, о нравственно-этических нормах поведения и правилах межличностных отношений, через работу с учебными текстами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  <w:lang w:val="ru-RU"/>
        </w:rPr>
        <w:t>уховно-нравственного воспитани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знание индивидуальности каждого человек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явление сопереживания, уважения и доброжелательности (в том числе</w:t>
        <w:br/>
        <w:t>с использованием адекватных языковых средств для выражения своего состояния</w:t>
        <w:br/>
        <w:t>и чувств)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эстетиче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спитани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</w:t>
        <w:br/>
        <w:t>и других народов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емление к самовыражениюв искусстве слова; осознание важности родного языка как средства общения и самовыражения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ф</w:t>
      </w:r>
      <w:r>
        <w:rPr>
          <w:rFonts w:cs="Times New Roman" w:ascii="Times New Roman" w:hAnsi="Times New Roman"/>
          <w:sz w:val="28"/>
          <w:szCs w:val="28"/>
          <w:lang w:val="ru-RU"/>
        </w:rPr>
        <w:t>изического воспитания, формирования культуры здоровья</w:t>
        <w:br/>
        <w:t>и эмоционального благополучи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блюдение правил здорового и безопасного (для себя и других людей) образа жизни в окружающей среде (в том числе информационной) в процессе языкового образования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режное отношение к физическому и психическому здоровью, выбор приемлемых способов речевого самовыражения; соблюдение норм речевого этикета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5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трудов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спитани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ознание ценности труда в жизни человека и общества, ответственное потребление и бережное отношение к результатам труда, навыки участия</w:t>
        <w:br/>
        <w:t>в различных видах трудовой деятельности, интерес к различным профессиям (в том числе через примеры из учебных текстов)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э</w:t>
      </w:r>
      <w:r>
        <w:rPr>
          <w:rFonts w:cs="Times New Roman" w:ascii="Times New Roman" w:hAnsi="Times New Roman"/>
          <w:sz w:val="28"/>
          <w:szCs w:val="28"/>
          <w:lang w:val="ru-RU"/>
        </w:rPr>
        <w:t>кологического воспитани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режное отношение к природе, формируемое в процессе работы</w:t>
        <w:br/>
        <w:t>над текстам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приятие действий, приносящих вред природе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ц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учного познани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воначальные представления о научной картине мира (в том числе первоначальные представления о системе родного (татарского) языка)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знавательные интересы, активность, инициативность, любознательность</w:t>
        <w:br/>
        <w:t>и самостоятельность в познании (в том числе познавательный интерес к изучению родного (татарского) языка)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зультате изучения родного (татарского)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умения совместной деятельности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учающегося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авнивать различные языковые единицы, устанавливать основания</w:t>
        <w:br/>
        <w:t>для сравнения языковых единиц, устанавливать аналогии языковых единиц, сравнивать языковые единицы и явления родного (татарского) языка с языковыми явлениями русского язык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динять объекты (языковые единицы) по заданному признаку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ть существенный признак для классификации языковых единиц, классифицировать предложенные языковые единицы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ходить закономерности и противоречия в языковом материале на основе предложенного учителем алгоритма наблюдени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являть недостаток информации для решения учебной и практической задачи на основе предложенного алгоритм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авливать причинно-следственные связи в ситуациях наблюдения</w:t>
        <w:br/>
        <w:t>за языковым материалом, делать вывод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ть разрыв между реальным и желательным состоянием языкового объекта (речевой ситуации) на основе предложенных учителем вопросов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ять по предложенному плану проектное задание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улировать выводы и подкреплять их доказательствами на основе результатов проведенного наблюдения за языковым материалом (классификации, сравнения, исследования)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ировать возможное развитие процессов, событий и их последствия</w:t>
        <w:br/>
        <w:t>в аналогичных или сходных ситуациях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У обучающего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удут сформированы следующие умения работать</w:t>
        <w:br/>
        <w:t>с информацией как часть познавательных универсальных учебных действий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ирать источник получения информации: словарь, справочник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заданному алгоритму находить в предложенном источнике (словаре, справочнике) информацию, представленную в явном виде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знавать достоверную и недостоверную информацию самостоятельно</w:t>
        <w:br/>
        <w:t>или на основании предложенного учителем способа её проверки (с помощью словарей, справочников)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людать с помощью взрослых (учителей, родителей, законных представителей) правила информационной безопасности при поиске информации</w:t>
        <w:br/>
        <w:t>в информационно-телекоммуникационной сети «Интернет» (информации</w:t>
        <w:br/>
        <w:t>о написании и произношении слова, о значении слова, о происхождении слова,</w:t>
        <w:br/>
        <w:t>о синонимах слова)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ировать и создавать текстовую, видео-, графическую, звуковую информацию в соответствии с учебной задачей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остоятельно создавать схемы, таблицы для представления лингвистической информации,понимать лингвистическую информацию, зафиксированную в виде таблиц, схем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учающегося будут сформированы следующие умения общения</w:t>
        <w:br/>
        <w:t>как часть коммуникативных универсальных учебных действий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ринимать и формулировать суждения, выражать эмоции в соответствии</w:t>
        <w:br/>
        <w:t>с целями и условиями общения в знакомой среде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ректно и аргументированно высказывать свое мнение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вать устные и письменные тексты (описание, рассуждение, повествование)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товить небольшие публичные выступлени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У обучающегося будут сформированы следующие умения самоорганизации как части регулятивных универсальных учебных действий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траивать последовательность выбранных действий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У обучающегося будут сформированы следующие умения самоконтроля как части регулятивных универсальных учебных действий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авливать причины успеха (неудач) учебной деятельност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ректировать свои учебные действия для преодоления речевых</w:t>
        <w:br/>
        <w:t>и орфографических ошибок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У обучающегося будут сформированы следующие умения совместной деятельности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улировать краткосрочные и долгосрочные цели (индивидуальные</w:t>
        <w:br/>
        <w:t>с учётом участия в коллективных задачах) в стандартной (типовой) ситуации</w:t>
        <w:br/>
        <w:t>на основе предложенного формата планирования, распределения промежуточных шагов и сроков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имать цель совместной деятельности, коллективно выстраивать действия по её достижению (распределять роли, договариваться, обсуждать процесс</w:t>
        <w:br/>
        <w:t>и результат совместной работы)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являть готовность руководить, выполнять поручения, подчинятьс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 выполнять свою часть работы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ивать свой вклад в общий результат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ять совместные проектные задания с опорой на предложенные образцы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дметные результаты изучения родного (татарского) языка. К концу обуч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1 класс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учающийся научитс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ть прочитанный текст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спринимать на слух аудиотекст, построенный на знакомом языковом материале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ести элементарный диалог, расспрашивая собеседника, отвечая на его вопросы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казывать о себе, друзьях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тать вслух небольшой текст, построенный на изученном языковом материале с соблюдением правил произношения и интонировани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тать целыми словами со скоростью, соответствующей индивидуальному темпу ребенк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ладеть начертанием письменных прописных и строчных букв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исать разборчиво буквы, буквосочетания, слоги, слова, предложения </w:t>
        <w:br/>
        <w:t>с соблюдением гигиенических норм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ознавать единство звукового состава слова и его значения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ть количество и последовательность звуков в слове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зличать звуки и буквы: буква как знак звук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одить слого-звуковой разбор слов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рабатывать связное и ритмичное написание букв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итать осознанно про себя и вслух слова, словосочетания, предложения </w:t>
        <w:br/>
        <w:t>и короткие тексты с интонациями и паузами в соответствии со знаками препинани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личать гласные и согласные звуки, гласные - твёрдые и мягкие, согласные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- звонкие и глухие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вильно читать специфичные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гласные </w:t>
      </w:r>
      <w:r>
        <w:rPr>
          <w:rFonts w:cs="Times New Roman" w:ascii="Times New Roman" w:hAnsi="Times New Roman"/>
          <w:sz w:val="28"/>
          <w:szCs w:val="28"/>
          <w:lang w:val="ru-RU"/>
        </w:rPr>
        <w:t>звуки татарского языка [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  <w:lang w:val="ru-RU"/>
        </w:rPr>
        <w:t>], [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  <w:lang w:val="ru-RU"/>
        </w:rPr>
        <w:t>], [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  <w:lang w:val="ru-RU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вильно читать специфичные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согласные </w:t>
      </w:r>
      <w:r>
        <w:rPr>
          <w:rFonts w:cs="Times New Roman" w:ascii="Times New Roman" w:hAnsi="Times New Roman"/>
          <w:sz w:val="28"/>
          <w:szCs w:val="28"/>
          <w:lang w:val="ru-RU"/>
        </w:rPr>
        <w:t>звуки татарского языка [</w:t>
      </w: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  <w:lang w:val="ru-RU"/>
        </w:rPr>
        <w:t>], [ғ], [қ], [җ], [ң], [һ]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отреблять при письме буквы, обозначающие специфичные звуки татарского язык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ть функции букв е, ё, ю, 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ть функции букв, не обозначающих звуки (ъ, ь)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делять в слове ударный слог и определять количество слогов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носить звуки и сочетания звуков в словах в соответствии с нормами современного татарского литературного язык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вильно называть буквы татарского алфавита, их последовательность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поставлять слова, различающиеся одним или несколькими звукам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личать слово и предложение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ть на письме разделительный ъ и ь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ять предложения из заданных форм слов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сать без искажений прописные буквы в начале предложения и в именах собственных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формлять предложение на письме, выбирать знак конца предложения </w:t>
        <w:br/>
        <w:t xml:space="preserve">в соответствии со смыслом и интонацией предложения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ть функции небуквенных графических средств: пробела</w:t>
        <w:br/>
        <w:t>между словами, знака перенос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исывать (без пропусков и искажений букв) слова и предложения, текст объёмом не более 10 слов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сать под диктовку слова, предложения из 3 слов, тексты объёмом не более 10 слов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ть особенности присоединения аффиксов в татарском языке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знавать собственные имена существительные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личать имена существительные одушевлённые и неодушевлённые </w:t>
        <w:br/>
        <w:t>по вопросам «кем?» («кто?») и «</w:t>
      </w:r>
      <w:r>
        <w:rPr>
          <w:rFonts w:cs="Times New Roman" w:ascii="Times New Roman" w:hAnsi="Times New Roman"/>
          <w:sz w:val="28"/>
          <w:szCs w:val="28"/>
          <w:lang w:val="tt-RU"/>
        </w:rPr>
        <w:t>нәрсә?</w:t>
      </w:r>
      <w:r>
        <w:rPr>
          <w:rFonts w:cs="Times New Roman" w:ascii="Times New Roman" w:hAnsi="Times New Roman"/>
          <w:sz w:val="28"/>
          <w:szCs w:val="28"/>
          <w:lang w:val="ru-RU"/>
        </w:rPr>
        <w:t>» («что?»)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ределять значение слова по тексту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ть интонацию предложени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ть место в предложении слова, отвечающего на вопрос «нишли?» («что делает?»)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блюдать нормы речевого этикета в ситуациях учебного и бытового общения (приветствие, прощание, извинение, благодарность, обращение </w:t>
        <w:br/>
        <w:t xml:space="preserve">с просьбой)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улировать высказывание, соблюдая орфоэпические и интонационные нормы татарского язык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метные результаты изучения родного (татарского) языка. К концу обуч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о 2 класс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учающийся научитс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ствовать в диалогах-расспросах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лять небольшой текст повествовательного характера по серии сюжетных картинок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казывать о себе, друзьях, любимых животных, каникулах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аствовать в беседе по содержанию текст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сказывать прослушанный текст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ть на слух речь учителя и одноклассников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разительно читать текст вслух, соблюдая интонацию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исывать правильно (без пропусков и искажений букв) слова и предложения, тексты объёмом не более 15 слов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сать под диктовку (без пропусков и искажений букв) слова, предложения, тексты объёмом не более 15 слов с учётом изученных правил правописани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исать изложение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изовать гласные и согласные звуки; правильно произносить их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руппировать звуки по заданным критериям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личать специфичные звуки татарского язык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являть в тексте случаи употребления синонимов и антонимов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точнять значение слова с помощью толкового словаря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ознавать самостоятельные части речи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знавать имена существительные, определять их роль в реч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ывать множественное число имён существительных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отреблять в речи имена существительные во множественном числе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делять имена собственные и нарицательные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знавать имена прилагательные, определять их роль в реч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ознавать глаголы, определять их роль в речи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блюдать нормы татарского литературного языка в собственной речи </w:t>
        <w:br/>
        <w:t>и оценивать соблюдение этих норм в речи собеседников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роить предложения для решения определенной речевой задачи (для ответа на заданный вопрос, для выражения собственного мнения)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личать образцы диалогической и монологической речи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ировать уместность использования средств устного общения в разных ситуациях, во время монолога и диалог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ладеть нормами татарского речевого этикет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метные результаты изучения родного (татарского) языка. К концу обуч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3 класс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учающийся научитс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строить устное диалогическое и монологическое высказывание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азыгрывать готовые диалоги на изученные темы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создавать небольшие устные и письменные тексты (5-10 предложений)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ассматривать и описывать картину в определённой последовательности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читать про себя и понимать основное содержание небольшого текста, построенного на знакомом языковом материале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находить в тексте нужную информацию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списывать правильно слова, предложения, текст объёмом не более 20 слов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исать под диктовку текст объёмом не более 20 слов с учётом изученных правил правописани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составлять текст из разрозненных предложений, частей текста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использовать алфавит для упорядочения списка слов и при работе </w:t>
        <w:br/>
        <w:t>со словарями и справочникам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находить и исправлять орфографические и пунктуационные ошибки </w:t>
        <w:br/>
        <w:t xml:space="preserve">на изученные правила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называть основные способы словообразования в татарском языке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азличать в предложении сложные слов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онимать особенности слова как единицы лексического уровня язык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азличать однозначные и многозначные слов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наблюдать за употреблением синонимов, антонимов и омонимов в реч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одбирать синонимы и антонимы к словам разных частей реч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определять слова, употреблённые в прямом и переносном значени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ыделять корень слова (простые случаи)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азличать однокоренные слова и формы одного и того же слов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характеризовать морфемный состав слова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аспознавать имена существительные, прилагательные, глаголы, определять их грамматические признак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зменять имена существительные по числам, падежам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определять падеж, в котором употреблено имя существительное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аспознавать сложные имена существительные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образовывать сравнительную степень имён прилагательных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азличать личные местоимения, использовать личные местоимения </w:t>
        <w:br/>
        <w:t xml:space="preserve">для устранения повторов в тексте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аспознавать личные местоимения 1, 2, 3 лица единственного </w:t>
        <w:br/>
        <w:t xml:space="preserve">и множественного числа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клонять личные местоимения по падежам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употреблять имена существительные с глаголами 3 лица единственного </w:t>
        <w:br/>
        <w:t>и множественного чисел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находить главные члены предложения: подлежащее и сказуемое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аспознавать однородные подлежащие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авильно составлять предложения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орректировать тексты с нарушенным порядком предложений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определять последовательность предложений в тексте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оспроизводить текст в соответствии с предложенным заданием: подробно или выборочно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оздавать собственный текст по предложенному плану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ыражать собственное мнение, аргументируя его с учетом ситуации общени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облюдать нормы речевого этикета в ситуациях учебного и бытового общени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метные результаты изучения родного (</w:t>
      </w:r>
      <w:r>
        <w:rPr>
          <w:rFonts w:cs="Times New Roman" w:ascii="Times New Roman" w:hAnsi="Times New Roman"/>
          <w:sz w:val="28"/>
          <w:szCs w:val="28"/>
          <w:lang w:val="tt-RU"/>
        </w:rPr>
        <w:t>татар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языка. К концу обуч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4 класс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учающийся научитс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ыгрывать готовые диалоги на изученные темы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лять диалоги и монологи, соблюдая орфоэпические и интонационные нормы татарского языка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лять описание предмета, картинки, персонажа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ладеть техникой чтения, приемами понимания прочитанного </w:t>
        <w:br/>
        <w:t>и прослушанного, интерпретации и преобразования текстов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исывать правильно текст объёмом не более 25 слов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сать под диктовку тексты объёмом не более 25 слов с учётом изученных правил правописани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менять в речи закон сингармонизма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одить фонетический анализ слов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знавать русские и арабско-персидские заимствования в татарском языке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лексическое значение слова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ть словообразующие и формообразующие аффиксы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одить разбор слова по составу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навливать принадлежность слова к определённой части речи (в объёме изученного) по комплексу освоенных грамматических признаков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ывать степени сравнения прилагательных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знавать указательные и вопросительные местоимения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ределять значение и употребление в речи числительных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ознавать количественные и порядковые числительные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знавать форму повелительного наклонения глагол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ть категорию времени глагола изъявительного наклонения: настоящее, прошедшее и будущее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рягать глаголы в настоящем, прошедшем и будущем времен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ть способы выражения прошедшего и будущего времени глагол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ознавать отрицательный аспект глаголов настоящего, прошедшего </w:t>
        <w:br/>
        <w:t>и будущего времен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ределять основу глагола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личать предложения по цели высказывания: повествовательные, вопросительные и побудительные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ьзовать образцы татарского речевого этикета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ть содержание прочитанного текст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ладеть техникой выступления перед знакомой аудиторией с небольшими сообщения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ТИЧЕСКОЕ ПЛАНИРОВ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 КЛАСС</w:t>
      </w:r>
    </w:p>
    <w:tbl>
      <w:tblPr>
        <w:tblW w:w="895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00"/>
        <w:gridCol w:w="2426"/>
        <w:gridCol w:w="1701"/>
        <w:gridCol w:w="1134"/>
        <w:gridCol w:w="992"/>
        <w:gridCol w:w="2126"/>
      </w:tblGrid>
      <w:tr>
        <w:trPr>
          <w:trHeight w:val="333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1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№</w:t>
            </w:r>
            <w:r>
              <w:rPr>
                <w:b/>
                <w:spacing w:val="-1"/>
                <w:w w:val="105"/>
                <w:sz w:val="24"/>
                <w:szCs w:val="24"/>
              </w:rPr>
              <w:t>п/п</w:t>
            </w:r>
          </w:p>
        </w:tc>
        <w:tc>
          <w:tcPr>
            <w:tcW w:w="25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Наименование</w:t>
            </w:r>
            <w:r>
              <w:rPr>
                <w:b/>
                <w:w w:val="105"/>
                <w:sz w:val="24"/>
                <w:szCs w:val="24"/>
                <w:lang w:val="tt-RU"/>
              </w:rPr>
              <w:t xml:space="preserve">  </w:t>
            </w:r>
            <w:r>
              <w:rPr>
                <w:b/>
                <w:w w:val="105"/>
                <w:sz w:val="24"/>
                <w:szCs w:val="24"/>
              </w:rPr>
              <w:t>разделов</w:t>
            </w:r>
            <w:r>
              <w:rPr>
                <w:b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</w:t>
            </w:r>
            <w:r>
              <w:rPr>
                <w:b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тем</w:t>
            </w:r>
            <w:r>
              <w:rPr>
                <w:b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ограммы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Количество</w:t>
            </w:r>
            <w:r>
              <w:rPr>
                <w:b/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Электронные</w:t>
            </w:r>
            <w:r>
              <w:rPr>
                <w:b/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(цифровые)</w:t>
            </w:r>
            <w:r>
              <w:rPr>
                <w:b/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образовательные</w:t>
            </w:r>
            <w:r>
              <w:rPr>
                <w:b/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есурсы</w:t>
            </w:r>
          </w:p>
        </w:tc>
      </w:tr>
      <w:tr>
        <w:trPr>
          <w:trHeight w:val="333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к/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п/р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8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«Мин»(«Я»)</w:t>
            </w:r>
          </w:p>
        </w:tc>
      </w:tr>
      <w:tr>
        <w:trPr>
          <w:trHeight w:val="333" w:hRule="atLeast"/>
        </w:trPr>
        <w:tc>
          <w:tcPr>
            <w:tcW w:w="8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Раздел1.</w:t>
            </w:r>
            <w:r>
              <w:rPr>
                <w:b/>
                <w:spacing w:val="-1"/>
                <w:w w:val="105"/>
                <w:sz w:val="24"/>
                <w:szCs w:val="24"/>
              </w:rPr>
              <w:t>Видыречевой</w:t>
            </w:r>
            <w:r>
              <w:rPr>
                <w:b/>
                <w:w w:val="105"/>
                <w:sz w:val="24"/>
                <w:szCs w:val="24"/>
              </w:rPr>
              <w:t>деятельности</w:t>
            </w:r>
          </w:p>
        </w:tc>
      </w:tr>
      <w:tr>
        <w:trPr>
          <w:trHeight w:val="33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.1.</w:t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 xml:space="preserve">Беседа на тему </w:t>
            </w:r>
            <w:r>
              <w:rPr>
                <w:w w:val="105"/>
                <w:sz w:val="24"/>
                <w:szCs w:val="24"/>
              </w:rPr>
              <w:t>«Исəнме,мəктəп!» («Здравствуй,школа!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 xml:space="preserve">Мультимедийные </w:t>
            </w:r>
            <w:r>
              <w:rPr>
                <w:w w:val="105"/>
                <w:sz w:val="24"/>
                <w:szCs w:val="24"/>
              </w:rPr>
              <w:t>приложения к урокам татарского языка</w:t>
            </w:r>
          </w:p>
        </w:tc>
      </w:tr>
      <w:tr>
        <w:trPr>
          <w:trHeight w:val="33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.2.</w:t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Правила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гигиены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чтения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ись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Итого</w:t>
            </w:r>
            <w:r>
              <w:rPr>
                <w:w w:val="105"/>
                <w:sz w:val="24"/>
                <w:szCs w:val="24"/>
                <w:lang w:val="tt-RU"/>
              </w:rPr>
              <w:t xml:space="preserve">  </w:t>
            </w:r>
            <w:r>
              <w:rPr>
                <w:w w:val="105"/>
                <w:sz w:val="24"/>
                <w:szCs w:val="24"/>
              </w:rPr>
              <w:t>по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3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8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Раздел2.</w:t>
            </w:r>
            <w:r>
              <w:rPr>
                <w:b/>
                <w:spacing w:val="-1"/>
                <w:w w:val="105"/>
                <w:sz w:val="24"/>
                <w:szCs w:val="24"/>
              </w:rPr>
              <w:t>Обучение</w:t>
            </w:r>
            <w:r>
              <w:rPr>
                <w:b/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грамоте</w:t>
            </w:r>
            <w:r>
              <w:rPr>
                <w:b/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(фонетика,</w:t>
            </w:r>
            <w:r>
              <w:rPr>
                <w:b/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графика,</w:t>
            </w:r>
            <w:r>
              <w:rPr>
                <w:b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чтение,</w:t>
            </w:r>
            <w:r>
              <w:rPr>
                <w:b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исьмо)</w:t>
            </w:r>
          </w:p>
        </w:tc>
      </w:tr>
      <w:tr>
        <w:trPr>
          <w:trHeight w:val="33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.1.</w:t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Буквы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вуки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атарского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алфави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Мультимедийные</w:t>
            </w:r>
            <w:r>
              <w:rPr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иложения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урокам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атарского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языка</w:t>
            </w:r>
          </w:p>
        </w:tc>
      </w:tr>
      <w:tr>
        <w:trPr>
          <w:trHeight w:val="33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.2.</w:t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Чтение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лов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лог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Мультимедийные</w:t>
            </w:r>
            <w:r>
              <w:rPr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иложения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урокам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атарского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языка</w:t>
            </w:r>
          </w:p>
        </w:tc>
      </w:tr>
      <w:tr>
        <w:trPr>
          <w:trHeight w:val="33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.3.</w:t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Выработка</w:t>
            </w:r>
            <w:r>
              <w:rPr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вязного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итмичного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написания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бук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Мультимедийные</w:t>
            </w:r>
            <w:r>
              <w:rPr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иложения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урокам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атарского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языка</w:t>
            </w:r>
          </w:p>
        </w:tc>
      </w:tr>
      <w:tr>
        <w:trPr>
          <w:trHeight w:val="33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.4.</w:t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Слова,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оторые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ишутся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аглавной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букв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Мультимедийные</w:t>
            </w:r>
            <w:r>
              <w:rPr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иложения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урокам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атарского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языка</w:t>
            </w:r>
          </w:p>
        </w:tc>
      </w:tr>
      <w:tr>
        <w:trPr>
          <w:trHeight w:val="33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.5.</w:t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Повтор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Мультимедийные</w:t>
            </w:r>
            <w:r>
              <w:rPr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иложения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урокам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атарского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языка</w:t>
            </w:r>
          </w:p>
        </w:tc>
      </w:tr>
      <w:tr>
        <w:trPr>
          <w:trHeight w:val="333" w:hRule="atLeast"/>
        </w:trPr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Итого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1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8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Раздел</w:t>
            </w:r>
            <w:r>
              <w:rPr>
                <w:w w:val="105"/>
                <w:sz w:val="24"/>
                <w:szCs w:val="24"/>
              </w:rPr>
              <w:t>3.</w:t>
            </w:r>
            <w:r>
              <w:rPr>
                <w:b/>
                <w:w w:val="105"/>
                <w:sz w:val="24"/>
                <w:szCs w:val="24"/>
              </w:rPr>
              <w:t>Развитие</w:t>
            </w:r>
            <w:r>
              <w:rPr>
                <w:b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ечи</w:t>
            </w:r>
          </w:p>
        </w:tc>
      </w:tr>
      <w:tr>
        <w:trPr>
          <w:trHeight w:val="33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.1.</w:t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Диалог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на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ему «Минем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устым»(«Мой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руг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Мультимедийные</w:t>
            </w:r>
            <w:r>
              <w:rPr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иложения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урокам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атарского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языка</w:t>
            </w:r>
          </w:p>
        </w:tc>
      </w:tr>
      <w:tr>
        <w:trPr>
          <w:trHeight w:val="33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.2.</w:t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абота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ослушанным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екст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Мультимедийные</w:t>
            </w:r>
            <w:r>
              <w:rPr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иложения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урокам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атарского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языка</w:t>
            </w:r>
          </w:p>
        </w:tc>
      </w:tr>
      <w:tr>
        <w:trPr>
          <w:trHeight w:val="33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.3.</w:t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Беседа</w:t>
            </w:r>
            <w:r>
              <w:rPr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на</w:t>
            </w:r>
            <w:r>
              <w:rPr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тему«Сыйныфташлар</w:t>
            </w:r>
            <w:r>
              <w:rPr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белəн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өрес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аралашу»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(«Правила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бщения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дноклассниками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Мультимедийные</w:t>
            </w:r>
            <w:r>
              <w:rPr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иложения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урокам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атарского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языка</w:t>
            </w:r>
          </w:p>
        </w:tc>
      </w:tr>
      <w:tr>
        <w:trPr>
          <w:trHeight w:val="333" w:hRule="atLeast"/>
        </w:trPr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Итого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3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8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«Тирə-як,</w:t>
            </w:r>
            <w:r>
              <w:rPr>
                <w:b/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көнкүреш»(«Мир</w:t>
            </w:r>
            <w:r>
              <w:rPr>
                <w:b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округ</w:t>
            </w:r>
            <w:r>
              <w:rPr>
                <w:b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меня»)</w:t>
            </w:r>
          </w:p>
        </w:tc>
      </w:tr>
      <w:tr>
        <w:trPr>
          <w:trHeight w:val="333" w:hRule="atLeast"/>
        </w:trPr>
        <w:tc>
          <w:tcPr>
            <w:tcW w:w="8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Раздел4.</w:t>
            </w:r>
            <w:r>
              <w:rPr>
                <w:b/>
                <w:spacing w:val="-1"/>
                <w:w w:val="105"/>
                <w:sz w:val="24"/>
                <w:szCs w:val="24"/>
              </w:rPr>
              <w:t>Виды</w:t>
            </w:r>
            <w:r>
              <w:rPr>
                <w:b/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речевой</w:t>
            </w:r>
            <w:r>
              <w:rPr>
                <w:b/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деятельности</w:t>
            </w:r>
          </w:p>
        </w:tc>
      </w:tr>
      <w:tr>
        <w:trPr>
          <w:trHeight w:val="33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.1.</w:t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Диалог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на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ему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«Минем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уенчыкларым»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(«Мои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грушки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Мультимедийные</w:t>
            </w:r>
            <w:r>
              <w:rPr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иложения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урокам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атарского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языка</w:t>
            </w:r>
          </w:p>
        </w:tc>
      </w:tr>
      <w:tr>
        <w:trPr>
          <w:trHeight w:val="477" w:hRule="atLeast"/>
        </w:trPr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Итого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8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Раздел5.</w:t>
            </w:r>
            <w:r>
              <w:rPr>
                <w:b/>
                <w:spacing w:val="-1"/>
                <w:w w:val="105"/>
                <w:sz w:val="24"/>
                <w:szCs w:val="24"/>
              </w:rPr>
              <w:t>Обучение</w:t>
            </w:r>
            <w:r>
              <w:rPr>
                <w:b/>
                <w:spacing w:val="-1"/>
                <w:w w:val="105"/>
                <w:sz w:val="24"/>
                <w:szCs w:val="24"/>
                <w:lang w:val="tt-RU"/>
              </w:rPr>
              <w:t xml:space="preserve"> 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грамоте</w:t>
            </w:r>
            <w:r>
              <w:rPr>
                <w:b/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(фонетика,</w:t>
            </w:r>
            <w:r>
              <w:rPr>
                <w:b/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графика,</w:t>
            </w:r>
            <w:r>
              <w:rPr>
                <w:b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чтение,</w:t>
            </w:r>
            <w:r>
              <w:rPr>
                <w:b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исьмо)</w:t>
            </w:r>
          </w:p>
        </w:tc>
      </w:tr>
      <w:tr>
        <w:trPr>
          <w:trHeight w:val="33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5.1.</w:t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Основные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элементы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оединения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букв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ло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Мультимедийные</w:t>
            </w:r>
            <w:r>
              <w:rPr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иложения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урокам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атарского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языка</w:t>
            </w:r>
          </w:p>
        </w:tc>
      </w:tr>
      <w:tr>
        <w:trPr>
          <w:trHeight w:val="33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5.2.</w:t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Слог.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апись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лов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лог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Мультимедийные</w:t>
            </w:r>
            <w:r>
              <w:rPr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иложения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урокам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атарского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языка</w:t>
            </w:r>
          </w:p>
        </w:tc>
      </w:tr>
      <w:tr>
        <w:trPr>
          <w:trHeight w:val="33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5.3.</w:t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Запись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лов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едложений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амя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Мультимедийные</w:t>
            </w:r>
            <w:r>
              <w:rPr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иложения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урокам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атарского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языка</w:t>
            </w:r>
          </w:p>
        </w:tc>
      </w:tr>
      <w:tr>
        <w:trPr>
          <w:trHeight w:val="33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5.4.</w:t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Запись</w:t>
            </w:r>
            <w:r>
              <w:rPr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предложений</w:t>
            </w:r>
            <w:r>
              <w:rPr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после</w:t>
            </w:r>
            <w:r>
              <w:rPr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предварительного</w:t>
            </w:r>
            <w:r>
              <w:rPr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лого-звукового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азбора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аждого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л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Мультимедийные</w:t>
            </w:r>
            <w:r>
              <w:rPr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иложения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урокам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атарского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языка</w:t>
            </w:r>
          </w:p>
        </w:tc>
      </w:tr>
      <w:tr>
        <w:trPr>
          <w:trHeight w:val="333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30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5.5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Татарский</w:t>
            </w:r>
            <w:r>
              <w:rPr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алфави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Мультимедийные</w:t>
            </w:r>
            <w:r>
              <w:rPr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иложения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урокам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атарского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языка</w:t>
            </w:r>
          </w:p>
        </w:tc>
      </w:tr>
      <w:tr>
        <w:trPr>
          <w:trHeight w:val="333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30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5.6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Правильное</w:t>
            </w:r>
            <w:r>
              <w:rPr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чтение</w:t>
            </w:r>
            <w:r>
              <w:rPr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рукописных</w:t>
            </w:r>
            <w:r>
              <w:rPr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едлож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Мультимедийные</w:t>
            </w:r>
            <w:r>
              <w:rPr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иложения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урокам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атарского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языка</w:t>
            </w:r>
          </w:p>
        </w:tc>
      </w:tr>
      <w:tr>
        <w:trPr>
          <w:trHeight w:val="333" w:hRule="atLeast"/>
        </w:trPr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Итого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2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8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Раздел</w:t>
            </w:r>
            <w:r>
              <w:rPr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6.</w:t>
            </w:r>
            <w:r>
              <w:rPr>
                <w:b/>
                <w:w w:val="105"/>
                <w:sz w:val="24"/>
                <w:szCs w:val="24"/>
              </w:rPr>
              <w:t>Развитие</w:t>
            </w:r>
            <w:r>
              <w:rPr>
                <w:b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ечи</w:t>
            </w:r>
          </w:p>
        </w:tc>
      </w:tr>
      <w:tr>
        <w:trPr>
          <w:trHeight w:val="333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30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6.1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Описывание</w:t>
            </w:r>
            <w:r>
              <w:rPr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Шүрəле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(Шурале),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у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анасы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(Водяна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мультимедийные</w:t>
            </w:r>
            <w:r>
              <w:rPr>
                <w:w w:val="105"/>
                <w:sz w:val="24"/>
                <w:szCs w:val="24"/>
              </w:rPr>
              <w:t>приложениякурокамтатарскогоязыка</w:t>
            </w:r>
          </w:p>
        </w:tc>
      </w:tr>
      <w:tr>
        <w:trPr>
          <w:trHeight w:val="333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30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6.2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абота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екст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мультимедийные</w:t>
            </w:r>
            <w:r>
              <w:rPr>
                <w:w w:val="105"/>
                <w:sz w:val="24"/>
                <w:szCs w:val="24"/>
              </w:rPr>
              <w:t>приложениякурокамтатарскогоязыка</w:t>
            </w:r>
          </w:p>
        </w:tc>
      </w:tr>
      <w:tr>
        <w:trPr>
          <w:trHeight w:val="333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30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6.3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Чтение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логам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лов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едлож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мультимедийные</w:t>
            </w:r>
            <w:r>
              <w:rPr>
                <w:w w:val="105"/>
                <w:sz w:val="24"/>
                <w:szCs w:val="24"/>
              </w:rPr>
              <w:t>приложениякурокамтатарскогоязыка</w:t>
            </w:r>
          </w:p>
        </w:tc>
      </w:tr>
      <w:tr>
        <w:trPr>
          <w:trHeight w:val="333" w:hRule="atLeast"/>
        </w:trPr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Итого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</w:t>
            </w:r>
            <w:r>
              <w:rPr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3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8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«Туганҗирем»(«МояРодина»)</w:t>
            </w:r>
          </w:p>
        </w:tc>
      </w:tr>
      <w:tr>
        <w:trPr>
          <w:trHeight w:val="333" w:hRule="atLeast"/>
        </w:trPr>
        <w:tc>
          <w:tcPr>
            <w:tcW w:w="8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Раздел7.</w:t>
            </w:r>
            <w:r>
              <w:rPr>
                <w:b/>
                <w:spacing w:val="-1"/>
                <w:w w:val="105"/>
                <w:sz w:val="24"/>
                <w:szCs w:val="24"/>
              </w:rPr>
              <w:t>Систематическийкурс(фонетикаиорфоэпия,</w:t>
            </w:r>
            <w:r>
              <w:rPr>
                <w:b/>
                <w:w w:val="105"/>
                <w:sz w:val="24"/>
                <w:szCs w:val="24"/>
              </w:rPr>
              <w:t>графика,орфография)</w:t>
            </w:r>
          </w:p>
        </w:tc>
      </w:tr>
      <w:tr>
        <w:trPr>
          <w:trHeight w:val="333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30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7.1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ечь.Устная речь и  письменная ре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 xml:space="preserve">Мультимедийные </w:t>
            </w:r>
            <w:r>
              <w:rPr>
                <w:w w:val="105"/>
                <w:sz w:val="24"/>
                <w:szCs w:val="24"/>
              </w:rPr>
              <w:t>приложения к урокам татарского языка</w:t>
            </w:r>
          </w:p>
        </w:tc>
      </w:tr>
      <w:tr>
        <w:trPr>
          <w:trHeight w:val="333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30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7.2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Интон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 xml:space="preserve">Мультимедийные </w:t>
            </w:r>
            <w:r>
              <w:rPr>
                <w:w w:val="105"/>
                <w:sz w:val="24"/>
                <w:szCs w:val="24"/>
              </w:rPr>
              <w:t>приложения к урокам татарского языка</w:t>
            </w:r>
          </w:p>
        </w:tc>
      </w:tr>
      <w:tr>
        <w:trPr>
          <w:trHeight w:val="333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30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7.3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Предлож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 xml:space="preserve">Мультимедийные </w:t>
            </w:r>
            <w:r>
              <w:rPr>
                <w:w w:val="105"/>
                <w:sz w:val="24"/>
                <w:szCs w:val="24"/>
              </w:rPr>
              <w:t>приложения к урокам татарского языка</w:t>
            </w:r>
          </w:p>
        </w:tc>
      </w:tr>
      <w:tr>
        <w:trPr>
          <w:trHeight w:val="333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30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7.4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Текс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 xml:space="preserve">Мультимедийные </w:t>
            </w:r>
            <w:r>
              <w:rPr>
                <w:w w:val="105"/>
                <w:sz w:val="24"/>
                <w:szCs w:val="24"/>
              </w:rPr>
              <w:t>приложения к урокам татарского языка</w:t>
            </w:r>
          </w:p>
        </w:tc>
      </w:tr>
      <w:tr>
        <w:trPr>
          <w:trHeight w:val="333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30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7.5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Перенос слов из строк и встро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 xml:space="preserve">Мультимедийные </w:t>
            </w:r>
            <w:r>
              <w:rPr>
                <w:w w:val="105"/>
                <w:sz w:val="24"/>
                <w:szCs w:val="24"/>
              </w:rPr>
              <w:t>приложения к урокам татарского языка</w:t>
            </w:r>
          </w:p>
        </w:tc>
      </w:tr>
      <w:tr>
        <w:trPr>
          <w:trHeight w:val="333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30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7.6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Ударение. Ударный  с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 xml:space="preserve">Мультимедийные </w:t>
            </w:r>
            <w:r>
              <w:rPr>
                <w:w w:val="105"/>
                <w:sz w:val="24"/>
                <w:szCs w:val="24"/>
              </w:rPr>
              <w:t>приложения к урокам татарского языка</w:t>
            </w:r>
          </w:p>
        </w:tc>
      </w:tr>
      <w:tr>
        <w:trPr>
          <w:trHeight w:val="333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30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7.7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-1"/>
                <w:w w:val="105"/>
                <w:sz w:val="24"/>
                <w:szCs w:val="24"/>
              </w:rPr>
              <w:t xml:space="preserve">Текущая </w:t>
            </w:r>
            <w:r>
              <w:rPr>
                <w:i/>
                <w:w w:val="105"/>
                <w:sz w:val="24"/>
                <w:szCs w:val="24"/>
              </w:rPr>
              <w:t>диагност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30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7.8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 xml:space="preserve">Правописание слов с гласными </w:t>
            </w:r>
            <w:r>
              <w:rPr>
                <w:b/>
                <w:w w:val="105"/>
                <w:sz w:val="24"/>
                <w:szCs w:val="24"/>
              </w:rPr>
              <w:t xml:space="preserve">о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b/>
                <w:w w:val="105"/>
                <w:sz w:val="24"/>
                <w:szCs w:val="24"/>
              </w:rPr>
              <w:t xml:space="preserve"> 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 xml:space="preserve">Мультимедийные </w:t>
            </w:r>
            <w:r>
              <w:rPr>
                <w:w w:val="105"/>
                <w:sz w:val="24"/>
                <w:szCs w:val="24"/>
              </w:rPr>
              <w:t>приложения к урокам татарского языка</w:t>
            </w:r>
          </w:p>
        </w:tc>
      </w:tr>
      <w:tr>
        <w:trPr>
          <w:trHeight w:val="333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30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7.9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 xml:space="preserve">Правописание специфичных </w:t>
            </w:r>
            <w:r>
              <w:rPr>
                <w:w w:val="105"/>
                <w:sz w:val="24"/>
                <w:szCs w:val="24"/>
              </w:rPr>
              <w:t>согласных звуков [</w:t>
            </w:r>
            <w:r>
              <w:rPr>
                <w:b/>
                <w:w w:val="105"/>
                <w:sz w:val="24"/>
                <w:szCs w:val="24"/>
              </w:rPr>
              <w:t>ғ],[қ</w:t>
            </w:r>
            <w:r>
              <w:rPr>
                <w:w w:val="105"/>
                <w:sz w:val="24"/>
                <w:szCs w:val="24"/>
              </w:rPr>
              <w:t>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 xml:space="preserve">Мультимедийные </w:t>
            </w:r>
            <w:r>
              <w:rPr>
                <w:w w:val="105"/>
                <w:sz w:val="24"/>
                <w:szCs w:val="24"/>
              </w:rPr>
              <w:t>приложения к урокам татарского языка</w:t>
            </w:r>
          </w:p>
        </w:tc>
      </w:tr>
      <w:tr>
        <w:trPr>
          <w:trHeight w:val="333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55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7.10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-1"/>
                <w:w w:val="105"/>
                <w:sz w:val="24"/>
                <w:szCs w:val="24"/>
              </w:rPr>
              <w:t xml:space="preserve">Контрольное  </w:t>
            </w:r>
            <w:r>
              <w:rPr>
                <w:i/>
                <w:w w:val="105"/>
                <w:sz w:val="24"/>
                <w:szCs w:val="24"/>
              </w:rPr>
              <w:t>списы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55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7.11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-1"/>
                <w:w w:val="105"/>
                <w:sz w:val="24"/>
                <w:szCs w:val="24"/>
              </w:rPr>
              <w:t>Тематическая  диагност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 xml:space="preserve">Мультимедийные </w:t>
            </w:r>
            <w:r>
              <w:rPr>
                <w:w w:val="105"/>
                <w:sz w:val="24"/>
                <w:szCs w:val="24"/>
              </w:rPr>
              <w:t>приложения к урокам татарского языка</w:t>
            </w:r>
          </w:p>
        </w:tc>
      </w:tr>
      <w:tr>
        <w:trPr>
          <w:trHeight w:val="333" w:hRule="atLeast"/>
        </w:trPr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Итого по 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9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8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Раздел8.</w:t>
            </w:r>
            <w:r>
              <w:rPr>
                <w:b/>
                <w:spacing w:val="-1"/>
                <w:w w:val="105"/>
                <w:sz w:val="24"/>
                <w:szCs w:val="24"/>
              </w:rPr>
              <w:t xml:space="preserve">Виды речевой </w:t>
            </w:r>
            <w:r>
              <w:rPr>
                <w:b/>
                <w:w w:val="105"/>
                <w:sz w:val="24"/>
                <w:szCs w:val="24"/>
              </w:rPr>
              <w:t>деятельности</w:t>
            </w:r>
          </w:p>
        </w:tc>
      </w:tr>
      <w:tr>
        <w:trPr>
          <w:trHeight w:val="333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30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8.1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абота с текстом о символах  олимпиа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 xml:space="preserve">Мультимедийные </w:t>
            </w:r>
            <w:r>
              <w:rPr>
                <w:w w:val="105"/>
                <w:sz w:val="24"/>
                <w:szCs w:val="24"/>
              </w:rPr>
              <w:t>приложения к урокам татарского языка</w:t>
            </w:r>
          </w:p>
        </w:tc>
      </w:tr>
      <w:tr>
        <w:trPr>
          <w:trHeight w:val="333" w:hRule="atLeast"/>
        </w:trPr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Итого по 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8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«Татар  дөньясы»(«Мир татарского народа»)</w:t>
            </w:r>
          </w:p>
        </w:tc>
      </w:tr>
      <w:tr>
        <w:trPr>
          <w:trHeight w:val="333" w:hRule="atLeast"/>
        </w:trPr>
        <w:tc>
          <w:tcPr>
            <w:tcW w:w="8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Раздел9.</w:t>
            </w:r>
            <w:r>
              <w:rPr>
                <w:b/>
                <w:spacing w:val="-1"/>
                <w:w w:val="105"/>
                <w:sz w:val="24"/>
                <w:szCs w:val="24"/>
              </w:rPr>
              <w:t xml:space="preserve">Систематический курс (фонетика и орфоэпия, морфология, </w:t>
            </w:r>
            <w:r>
              <w:rPr>
                <w:b/>
                <w:w w:val="105"/>
                <w:sz w:val="24"/>
                <w:szCs w:val="24"/>
              </w:rPr>
              <w:t>орфография, морфемика)</w:t>
            </w:r>
          </w:p>
        </w:tc>
      </w:tr>
      <w:tr>
        <w:trPr>
          <w:trHeight w:val="333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30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9.1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Гласные звуки татарского язы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 xml:space="preserve">Мультимедийные </w:t>
            </w:r>
            <w:r>
              <w:rPr>
                <w:w w:val="105"/>
                <w:sz w:val="24"/>
                <w:szCs w:val="24"/>
              </w:rPr>
              <w:t>приложения к урокам татарского языка</w:t>
            </w:r>
          </w:p>
        </w:tc>
      </w:tr>
      <w:tr>
        <w:trPr>
          <w:trHeight w:val="333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30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9.2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Специфичные звуки татарского языка[ə],[ө],[ү],[w],[ғ],[қ],[җ],[ң],[һ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 xml:space="preserve">Мультимедийные </w:t>
            </w:r>
            <w:r>
              <w:rPr>
                <w:w w:val="105"/>
                <w:sz w:val="24"/>
                <w:szCs w:val="24"/>
              </w:rPr>
              <w:t>приложения к урокам татарского языка</w:t>
            </w:r>
          </w:p>
        </w:tc>
      </w:tr>
      <w:tr>
        <w:trPr>
          <w:trHeight w:val="333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30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9.3.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Звуковое значение  букв е,ё,ю,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 xml:space="preserve">Мультимедийные </w:t>
            </w:r>
            <w:r>
              <w:rPr>
                <w:w w:val="105"/>
                <w:sz w:val="24"/>
                <w:szCs w:val="24"/>
              </w:rPr>
              <w:t>приложения к урокам татарского язык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895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2410"/>
        <w:gridCol w:w="1701"/>
        <w:gridCol w:w="1134"/>
        <w:gridCol w:w="992"/>
        <w:gridCol w:w="2126"/>
      </w:tblGrid>
      <w:tr>
        <w:trPr>
          <w:trHeight w:val="333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30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9.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Правописание букв ъ и ь в татарских слов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7" w:right="2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30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9.5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Слова, отвечающие на вопросы «кем?»(«кто?») и «нəрсə?»(«что?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 xml:space="preserve">Мультимедийные </w:t>
            </w:r>
            <w:r>
              <w:rPr>
                <w:w w:val="105"/>
                <w:sz w:val="24"/>
                <w:szCs w:val="24"/>
              </w:rPr>
              <w:t>приложения к урокам татарского языка</w:t>
            </w:r>
          </w:p>
        </w:tc>
      </w:tr>
      <w:tr>
        <w:trPr>
          <w:trHeight w:val="333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30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9.6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-1"/>
                <w:w w:val="105"/>
                <w:sz w:val="24"/>
                <w:szCs w:val="24"/>
              </w:rPr>
              <w:t xml:space="preserve">Контрольный </w:t>
            </w:r>
            <w:r>
              <w:rPr>
                <w:i/>
                <w:w w:val="105"/>
                <w:sz w:val="24"/>
                <w:szCs w:val="24"/>
              </w:rPr>
              <w:t>диктан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30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9.7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 xml:space="preserve">Особенности присоединения </w:t>
            </w:r>
            <w:r>
              <w:rPr>
                <w:w w:val="105"/>
                <w:sz w:val="24"/>
                <w:szCs w:val="24"/>
              </w:rPr>
              <w:t>аффиксов в татарском язы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 xml:space="preserve">Мультимедийные </w:t>
            </w:r>
            <w:r>
              <w:rPr>
                <w:w w:val="105"/>
                <w:sz w:val="24"/>
                <w:szCs w:val="24"/>
              </w:rPr>
              <w:t>приложения к урокам татарского языка</w:t>
            </w:r>
          </w:p>
        </w:tc>
      </w:tr>
      <w:tr>
        <w:trPr>
          <w:trHeight w:val="333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130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9.8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Итоговая  диагност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Итого по 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2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89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/>
            </w:pPr>
            <w:r>
              <w:rPr>
                <w:sz w:val="24"/>
                <w:szCs w:val="24"/>
              </w:rPr>
              <w:t>Раздел10.</w:t>
            </w:r>
            <w:r>
              <w:rPr>
                <w:b/>
                <w:sz w:val="24"/>
                <w:szCs w:val="24"/>
              </w:rPr>
              <w:t>Развитиеречи</w:t>
            </w:r>
          </w:p>
        </w:tc>
      </w:tr>
      <w:tr>
        <w:trPr>
          <w:trHeight w:val="333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55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0.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абота с текст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 xml:space="preserve">Мультимедийные </w:t>
            </w:r>
            <w:r>
              <w:rPr>
                <w:w w:val="105"/>
                <w:sz w:val="24"/>
                <w:szCs w:val="24"/>
              </w:rPr>
              <w:t>приложения к урокам татарского языка</w:t>
            </w:r>
          </w:p>
        </w:tc>
      </w:tr>
      <w:tr>
        <w:trPr>
          <w:trHeight w:val="333" w:hRule="atLeast"/>
        </w:trPr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Итого по раздел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1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 xml:space="preserve">ОБЩЕЕ КОЛИЧЕСТВО </w:t>
            </w:r>
            <w:r>
              <w:rPr>
                <w:w w:val="105"/>
                <w:sz w:val="24"/>
                <w:szCs w:val="24"/>
              </w:rPr>
              <w:t>ЧАСОВ ПО ПРОГРАМ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4"/>
                <w:szCs w:val="24"/>
              </w:rPr>
            </w:pPr>
            <w:r>
              <w:rPr>
                <w:w w:val="104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2 КЛАСС 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138"/>
        <w:gridCol w:w="1270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ru-RU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ru-RU" w:eastAsia="ru-RU"/>
              </w:rPr>
              <w:t>п/п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ru-RU" w:eastAsia="ru-RU"/>
              </w:rPr>
              <w:t>Название раз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ru-RU" w:eastAsia="ru-RU"/>
              </w:rPr>
              <w:t>Кол-во часов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1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 w:eastAsia="ru-RU"/>
              </w:rPr>
              <w:t xml:space="preserve">Фонетика, орфоэпия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3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2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Графика. Алфави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3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Словообразование (морфемика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4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Морфология. Орфография  и  пунктуац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3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5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Синтакси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1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>6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Связная ре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ru-RU" w:eastAsia="ru-RU"/>
              </w:rPr>
              <w:t xml:space="preserve">13     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ru-RU" w:eastAsia="ru-RU"/>
              </w:rPr>
              <w:t xml:space="preserve">Итого                                             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ru-RU" w:eastAsia="ru-RU"/>
              </w:rPr>
              <w:t xml:space="preserve">102  </w:t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 КЛАСС</w:t>
      </w:r>
    </w:p>
    <w:tbl>
      <w:tblPr>
        <w:tblW w:w="9235" w:type="dxa"/>
        <w:jc w:val="left"/>
        <w:tblInd w:w="-102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49"/>
        <w:gridCol w:w="2082"/>
        <w:gridCol w:w="887"/>
        <w:gridCol w:w="1711"/>
        <w:gridCol w:w="1775"/>
        <w:gridCol w:w="2131"/>
      </w:tblGrid>
      <w:tr>
        <w:trPr>
          <w:trHeight w:val="144" w:hRule="atLeast"/>
        </w:trPr>
        <w:tc>
          <w:tcPr>
            <w:tcW w:w="6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рфограмма. Повторение пройденного в 1-2 классах 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 xml:space="preserve">Слова. Словарное богатство речи –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ова. Словообразование 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асти речи. Имя существительное 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 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 xml:space="preserve">Прилагательное 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 xml:space="preserve">Местоимение 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Частиц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 xml:space="preserve">Послелоги 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 xml:space="preserve">Предложение 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 xml:space="preserve">Словосочетание 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 xml:space="preserve">Развитие речи 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3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 xml:space="preserve">Повторение пройденного за год 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27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7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                         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4 КЛАСС </w:t>
      </w:r>
    </w:p>
    <w:tbl>
      <w:tblPr>
        <w:tblW w:w="973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51"/>
        <w:gridCol w:w="4961"/>
        <w:gridCol w:w="1134"/>
        <w:gridCol w:w="2793"/>
      </w:tblGrid>
      <w:tr>
        <w:trPr>
          <w:trHeight w:val="11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п/п </w:t>
            </w:r>
          </w:p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Наименование разделов и тем программ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Количество часов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Электронные (цифровые) образовательные ресурсы </w:t>
            </w:r>
          </w:p>
        </w:tc>
      </w:tr>
      <w:tr>
        <w:trPr>
          <w:trHeight w:val="82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Повторение изученного  1-3 класс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eastAsia="Times New Roman" w:cs="Times New Roman"/>
                <w:bCs/>
                <w:color w:val="0000FF"/>
                <w:u w:val="single"/>
                <w:lang w:val="tt-R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u w:val="single"/>
                  <w:lang w:val="tt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лово и его 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eastAsia="Times New Roman" w:cs="Times New Roman"/>
                <w:bCs/>
                <w:color w:val="0000FF"/>
                <w:u w:val="single"/>
                <w:lang w:val="tt-RU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u w:val="single"/>
                  <w:lang w:val="tt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Состав сло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1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u w:val="single"/>
                  <w:lang w:val="tt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Части речи. Имя существительно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8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u w:val="single"/>
                  <w:lang w:val="tt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Глаго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u w:val="single"/>
                  <w:lang w:val="tt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Имя прилагательно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7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u w:val="single"/>
                  <w:lang w:val="tt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Местоим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u w:val="single"/>
                  <w:lang w:val="tt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Имя числитель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6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5"/>
              <w:rPr>
                <w:rFonts w:ascii="Times New Roman" w:hAnsi="Times New Roman" w:eastAsia="Times New Roman" w:cs="Times New Roman"/>
                <w:bCs/>
                <w:color w:val="0000FF"/>
                <w:u w:val="single"/>
                <w:lang w:val="tt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u w:val="single"/>
                  <w:lang w:val="tt-RU"/>
                </w:rPr>
                <w:t>http://tatarschool.ru/</w:t>
              </w:r>
            </w:hyperlink>
          </w:p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tt-RU"/>
                </w:rPr>
                <w:t>http://multiurok.ru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Нареч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5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eastAsia="Times New Roman" w:cs="Times New Roman"/>
                <w:lang w:val="ru-RU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u w:val="single"/>
                  <w:lang w:val="tt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Частиц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u w:val="single"/>
                  <w:lang w:val="tt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Сою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3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u w:val="single"/>
                  <w:lang w:val="tt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Словосочет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u w:val="single"/>
                  <w:lang w:val="tt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Предлож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u w:val="single"/>
                  <w:lang w:val="tt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Текст. Развитие реч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9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b/>
                <w:b/>
                <w:color w:val="000000"/>
                <w:lang w:val="tt-RU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u w:val="single"/>
                  <w:lang w:val="tt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Закрепление пройденного в учебном год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eastAsia="Times New Roman" w:cs="Times New Roman"/>
                <w:lang w:val="ru-RU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u w:val="single"/>
                  <w:lang w:val="tt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425"/>
              <w:rPr>
                <w:rFonts w:ascii="Times New Roman" w:hAnsi="Times New Roman" w:eastAsia="Times New Roman" w:cs="Times New Roman"/>
                <w:color w:val="000000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tt-RU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425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lang w:val="tt-RU"/>
              </w:rPr>
              <w:t>102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425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lang w:val="tt-RU"/>
        </w:rPr>
        <w:t>ПОУРОЧНОЕ  ПЛАНИРОВ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lang w:val="tt-RU"/>
        </w:rPr>
        <w:t>1 КЛАСС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3493"/>
        <w:gridCol w:w="709"/>
        <w:gridCol w:w="1276"/>
        <w:gridCol w:w="992"/>
        <w:gridCol w:w="709"/>
        <w:gridCol w:w="1701"/>
      </w:tblGrid>
      <w:tr>
        <w:trPr>
          <w:trHeight w:val="477" w:hRule="atLeast"/>
        </w:trPr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86" w:after="0"/>
              <w:ind w:right="4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86" w:after="0"/>
              <w:ind w:right="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уче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86" w:after="0"/>
              <w:ind w:right="4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105"/>
                <w:sz w:val="24"/>
                <w:szCs w:val="24"/>
              </w:rPr>
              <w:t>Электронные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w w:val="105"/>
                <w:sz w:val="24"/>
                <w:szCs w:val="24"/>
              </w:rPr>
              <w:t>(цифровые)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w w:val="105"/>
                <w:sz w:val="24"/>
                <w:szCs w:val="24"/>
              </w:rPr>
              <w:t>образовательные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w w:val="105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24"/>
                <w:szCs w:val="24"/>
              </w:rPr>
              <w:t>ресурсы</w:t>
            </w:r>
          </w:p>
        </w:tc>
      </w:tr>
      <w:tr>
        <w:trPr>
          <w:trHeight w:val="813" w:hRule="atLeast"/>
        </w:trPr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86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5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контрольные</w:t>
            </w:r>
          </w:p>
          <w:p>
            <w:pPr>
              <w:pStyle w:val="Normal"/>
              <w:widowControl w:val="false"/>
              <w:autoSpaceDE w:val="false"/>
              <w:spacing w:lineRule="auto" w:line="290" w:before="86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86" w:after="0"/>
              <w:ind w:right="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Практические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86" w:after="0"/>
              <w:ind w:right="71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накомство с тетрадью по письму. Правильное сидение, правильное владение ручкой. Схема предложений. Элементы строчной буквы .Представление о вертикальных, горизонтальных и наклонных линиях. Письмо длинных прямых наклонных  лини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86" w:after="0"/>
              <w:ind w:right="2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86" w:after="0"/>
              <w:ind w:right="761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менты заглавной буквы. Элементы  строчной буквы. Урок-экскурс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86" w:after="0"/>
              <w:ind w:right="2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4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86" w:after="0"/>
              <w:ind w:right="67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еление слова на слоги, закрепление элементов букв. Знакомство с формами  выкроек  письменных бук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86" w:after="0"/>
              <w:ind w:right="2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55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аписание строчной и заглавной букв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а ,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86" w:after="0"/>
              <w:ind w:right="2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аписание строчной и заглавной букв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ə, 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86" w:after="0"/>
              <w:ind w:right="2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00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86" w:after="0"/>
              <w:ind w:right="444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акрепление. Написание строчной  и заглавной букв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а,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, строчной и заглавной букв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ə, Ə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86" w:after="0"/>
              <w:ind w:right="2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аписание строчной и заглавной букв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ы, 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86" w:after="0"/>
              <w:ind w:right="2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аписание строчной и заглавной букв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э, 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86" w:after="0"/>
              <w:ind w:right="2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аписание строчной и заглавной букв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и ,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86" w:after="0"/>
              <w:ind w:right="2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аписание строчной и заглавной букв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у ,У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86" w:after="0"/>
              <w:ind w:right="2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аписание  строчной и заглавной букв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ү,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86" w:after="0"/>
              <w:ind w:right="2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аписание строчной и заглавной букв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о,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86" w:after="0"/>
              <w:ind w:right="2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аписание строчной и заглавной букв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ө, Ө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86" w:after="0"/>
              <w:ind w:right="2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аписание строчной и заглавной букв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н, 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86" w:after="0"/>
              <w:ind w:right="2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аписание строчной и заглавной букв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л,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86" w:after="0"/>
              <w:ind w:right="2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аписание строчной и заглавной букв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м,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86" w:after="0"/>
              <w:ind w:right="2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репление.   Написание  бук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86" w:after="0"/>
              <w:ind w:right="2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8.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аписание строчной и заглавной букв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,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9.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86" w:after="0"/>
              <w:ind w:right="20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аписание строчной и заглавной букв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й,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 Написание  бук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.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аписание строчной буквы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ң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1.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аписание  строчной и заглавной букв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я,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22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Буквар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исание  строчной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главной букв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ю, 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23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Буквар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исание  строчной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главной букв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е, 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24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Буквар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исание строчной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главной бук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, 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25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Буквар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исание строчной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главной букв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, 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26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Буквар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исание строчной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главной букв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, 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27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Буквар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исание строчной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главной букв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,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28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Буквар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исание строчной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главной букв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,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29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Буквар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исание строчной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главной букв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 ,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0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Буквар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исание строчной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главной букв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, 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1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Буквар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исание строчной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главной букв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, Ф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2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Буквар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исание строчной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главной букв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, Б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3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Буквар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исание строчной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главной букв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,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4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Буквар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исание строчной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главной букв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ш, Ш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5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Буквар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исание строчной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главной букв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җ, Җ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исание строчной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главной букв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, 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6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Буквар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исание строчной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главной букв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һ, 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исание строчной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главной букв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х, 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987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7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Буквар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исание строчной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главной бук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ц, 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рочной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главной бук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щ,Щ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8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Букварный пери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исание строчной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главной букв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ё, Ё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9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Буквар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исание букв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ь, ъ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40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Букварный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атарский алфавит. Списывание алфавита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41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После букварный 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вуки и букв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Звуки и букв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мина  и  Амир изучают алфавит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Синтакси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Выделение слов и предложений. Разные по цели высказывания    предложения,  знаки препинаний при них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44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70" w:leader="none"/>
              </w:tabs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Синтакс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70" w:leader="none"/>
              </w:tabs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Дети знакомятся со словами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45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Морфолог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Группировка слов по частям речи.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46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Синтакси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мена собственные, употребление заглавной буквы  в именах    собственных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Звуки и букв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мина  и  Амир изучают гласные звук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Звуки и букв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Слог.Перенос сл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слогам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49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Звуки и букв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Дети изучают согласные звуки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50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Звуки и букв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екреты гласных звуков. Буквы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Э-э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51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  <w:t>Орфограф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Буквы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ө-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52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Синтакси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квы о-ы . Знаки препинания в конце предложе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53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Орфограф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крепление. Буквы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ө-е, о-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Развитие ре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аписание букв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Я,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Развитие ре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аписание букв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Ю,ю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интакси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-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57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Звуки и букв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екреты согласных букв. Букв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58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  <w:t>Орфограф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,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59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Calibri"/>
                <w:b/>
                <w:i/>
                <w:sz w:val="24"/>
                <w:szCs w:val="24"/>
                <w:u w:val="single"/>
                <w:lang w:val="ru-RU"/>
              </w:rPr>
              <w:t xml:space="preserve">  </w:t>
            </w:r>
            <w:r>
              <w:rPr>
                <w:b/>
                <w:i/>
                <w:sz w:val="24"/>
                <w:szCs w:val="24"/>
                <w:u w:val="single"/>
                <w:lang w:val="ru-RU"/>
              </w:rPr>
              <w:t>Развитие ре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крепление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Роль предложения в речевом общении. </w:t>
            </w:r>
            <w:r>
              <w:rPr>
                <w:rFonts w:cs="Times New Roman" w:ascii="Times New Roman" w:hAnsi="Times New Roman"/>
                <w:sz w:val="24"/>
                <w:szCs w:val="24"/>
                <w:shd w:fill="F7F8F9" w:val="clear"/>
                <w:lang w:val="ru-RU"/>
              </w:rPr>
              <w:t>Секреты устной   и письменной  реч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60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  <w:t>Орфограф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Буквы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>к-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61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Развитие ре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3" w:leader="none"/>
              </w:tabs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Буквы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>м,н,ң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62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3" w:leader="none"/>
              </w:tabs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Синтакс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3" w:leader="none"/>
              </w:tabs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Составл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словосочетаний 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едложений из предложенных сло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63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Морфолог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Слова, отвеча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ие на вопросы Кто? Что?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64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Морфолог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ва, отвеча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е на вопросы Что делает? Что делают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лова,   называющие действ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65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Морфолог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ва, отвеча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е на вопросы Какой? Чей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Слова, называющие признаки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писывани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66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Развит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ре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Повторени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5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w w:val="105"/>
                <w:sz w:val="24"/>
                <w:szCs w:val="24"/>
                <w:lang w:val="ru-RU"/>
              </w:rPr>
              <w:t xml:space="preserve">Мультимедийные </w:t>
            </w:r>
            <w:r>
              <w:rPr>
                <w:rFonts w:eastAsia="Times New Roman" w:cs="Times New Roman" w:ascii="Times New Roman" w:hAnsi="Times New Roman"/>
                <w:w w:val="105"/>
                <w:sz w:val="24"/>
                <w:szCs w:val="24"/>
                <w:lang w:val="ru-RU"/>
              </w:rPr>
              <w:t>приложения к урокам татарского языка</w:t>
            </w:r>
          </w:p>
        </w:tc>
      </w:tr>
      <w:tr>
        <w:trPr>
          <w:trHeight w:val="81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86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ЩЕЕ  КОЛИЧЕСТВО   ЧАСОВ  ПО  ПРОГРАММ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6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/>
      </w:pPr>
      <w:r>
        <w:rPr/>
        <w:t xml:space="preserve">2 КЛАСС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993"/>
        <w:gridCol w:w="1134"/>
        <w:gridCol w:w="1134"/>
        <w:gridCol w:w="992"/>
        <w:gridCol w:w="2410"/>
      </w:tblGrid>
      <w:tr>
        <w:trPr>
          <w:trHeight w:val="34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ем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трольные рабо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актические работ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ата проведе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Электронные ресурс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обро пожаловать в библиотеку волшебника! Словари – “Произнеси правильно” и “Пиши правильно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льтимедийные приложения  к учебникам по татарскому язык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вуки и буквы. Определение количества и последовательности букв и звуков  в слов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4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ласные звуки. Твердые и мягкие гласные звуки. Сингармониз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3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 xml:space="preserve">Ударные  и безударные  гласные.  Буквы 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tt-RU"/>
              </w:rPr>
              <w:t>о, 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 xml:space="preserve">равописание слов с буквами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tt-RU"/>
              </w:rPr>
              <w:t>о, 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авила правописания гласных звуков. Буквы ө, 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Входная контрольная работа .Контрольное списы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4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равописание  слов с буквами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tt-RU"/>
              </w:rPr>
              <w:t>ө, 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азличение гласных и согласных  звуков. Букв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э, 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3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 xml:space="preserve">Правописание  слов с буквами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tt-RU"/>
              </w:rPr>
              <w:t>э,е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4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г.Перенос слов с одной строки на другу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Согласные  зву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 xml:space="preserve">Согласные  звуки. Буквы 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tt-RU"/>
              </w:rPr>
              <w:t>м,н, ң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зличение звонких  согласных звуков, определение их па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ква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 xml:space="preserve">Правописание слов с буквой 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tt-RU"/>
              </w:rPr>
              <w:t>в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 xml:space="preserve">Определение парных согласных  звуков. Буквы 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tt-RU"/>
              </w:rPr>
              <w:t>к,г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 xml:space="preserve">Правильное чтение и правописание слов с буквами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tt-RU"/>
              </w:rPr>
              <w:t>к,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4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Правописание слов с буквами [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tt-RU"/>
              </w:rPr>
              <w:t>къ], [гъ]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 xml:space="preserve">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3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 xml:space="preserve">Характеристика звукам. Буквы 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tt-RU"/>
              </w:rPr>
              <w:t>х, 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 xml:space="preserve">Правописание слов  с буквами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tt-RU"/>
              </w:rPr>
              <w:t>Х, 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 xml:space="preserve">Определение непарных согласных  звуков. Буква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tt-RU"/>
              </w:rPr>
              <w:t>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 xml:space="preserve">Правописание слов  с буквой  </w:t>
            </w: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tt-RU"/>
              </w:rPr>
              <w:t xml:space="preserve">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4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трольный  диктант по  теме “Согласные  звуки”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6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абота  над  ошибкам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Е, 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равильное  чтение и правописание слов с буква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Е,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4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в слов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равильное  чтение и правописание слов с буквой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3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в слов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авильное чтение и правописание  слов  с  буквой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. Распознавание  гласных бук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е, ю, 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 начале слова и после гласного,  обозначающих по два  звука, а также правильное чтение и списывание  слов с этими букв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вонкие-глухие согласны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вучание глухих согласных  зву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четание двух одинаковых согласных зву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знак  - показатель мягкости , его правопис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азделительны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знак , его правопис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4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– знак твердости, его правопис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5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разделительный твердый  знак.   Правописание и  чтение слов с  этими  знакам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верочная работа. Списывание по теме “Звуки  и буквы”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6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над ошибками.Татарский алфави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ение по теме “Гласные и согласные звуки”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3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верочный диктант по теме “Гласные и согласные  звуки”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4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над  ошибками. Сло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во и его знач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еление слов на слог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4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рень слова. Практическое наблюдение за тем, что корень слова в татарском языке находится в начале слова, не изменяетс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Контрольная  работа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лугодие (тест) по теме: «Образование однокоренных слов  при помощи суффиксов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2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зличие корня и суффикса в  слов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2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ставление  рассказа по теме: “Зимние игры”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конч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уффик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едупредительный диктант “Деревья”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над  ошибками. Лексическое  значение слов.  Фонетический анализ с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ва, обозначающие  предм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бучение написанию изложения ( 14 упр. из учебни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лова, отвечающие  на  вопро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то? что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5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едупредительный диктант “Дневник зайца” по теме “Слова, обозначающие предмет”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2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 над  ошибками. Заглавная  буква в именах и фамилиях люд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авильное правописание имен и фамилий люд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чинение на тему “Моя  мама – самая лучшая”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аглавная буква  в названиях стран, городов, деревень, рек, мор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5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верочная работа. Списывание по теме “Заглавная буква в именах и фамилиях людей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 над  ошибками. Заглавная буква  в кличках живот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аглавная буква  в кличках живот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5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иктант по теме “Слова с заглавными буквами”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4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 над  ошибками. Повторение темы “ Заглавные буквы в словах”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ва, обозначающие  действие  предм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ва,отвечающие  на вопрос “Что делать?” Что сделать?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лавные  сл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4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ределение слов, выражающих действие предм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3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9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ставление рассказа  по теме “В выходной день”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абота  над  ошибкам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ределение слов, выражающих действие предм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4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спользование  в речи слов, обозначающих действие  предм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6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ение темы “Слова, обозначающие  действие  предмета”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бъяснительный  диктант “Подготовка  к  строительству  дома” по теме “Слова, обозначающие  действие  предмета”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 над ошибками. Слова, отвечающие  на  вопрос “Какой” “Чей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5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ва, обозначающие различные признаки предме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ва, обозначающие признак  предмета. Определение слов, обозначающих признак  предм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Контрольный диктан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спользование  в речи слов, обозначающих признак  предм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редмета по призна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тие связной речи. Написание  изло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ва близкие  и противоположные  по  смыс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вязная речь. Составление  рассказа по картинке ( упр. 87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иктант по теме “Слова, обозначающие признак предмета”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абота  над  ошибками. Предложение . Отличие слова и предложени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6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едложение . Отличие слова и предложении.  Нахождение их и подчерки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пределение связи  слов  с помощью вопрос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ествовательное предлож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наки  препинания  в конце  предложения. Виды  предложений  по  цели  высказывания. Особенности  произношения. Вопросительное  пред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осклицательные пред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лавные члены пред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зличие  главных  и второстепенных членов  пред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4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верочная работа. Списывание по теме “Предложение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6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абота  над  ошибкам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вязная речь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ция общ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зговорная  и  письменная  реч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владение нормами языковой литературы в условиях обучения, повседневного общ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3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вязная речь. Основная мысль текста, тема, начало, основная часть и заключение. Разделение  текста на части и объединение этих частей внутри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3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мысловое  единство 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тоговый контрольная работа .Диктант.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 над  ошибками Последовательность предложений  в текс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5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9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следовательность  частей  текста. Понятие о красной  стро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чинение по теме “Наш класс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4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Повторение по теме “ Смысловое значение слов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  <w:tr>
        <w:trPr>
          <w:trHeight w:val="8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Повторение пройденного материала за весь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262626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tt-RU"/>
              </w:rPr>
            </w:pP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tt-RU"/>
                </w:rPr>
                <w:t>http://tatarschool.ru/media/tth2</w:t>
              </w:r>
            </w:hyperlink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tt-RU"/>
        </w:rPr>
        <w:t xml:space="preserve">3 КЛАСС                         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sz w:val="28"/>
          <w:lang w:val="tt-RU"/>
        </w:rPr>
      </w:pPr>
      <w:r>
        <w:rPr>
          <w:rFonts w:cs="Times New Roman" w:ascii="Times New Roman" w:hAnsi="Times New Roman"/>
          <w:b/>
          <w:sz w:val="28"/>
          <w:lang w:val="tt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sz w:val="28"/>
          <w:lang w:val="tt-RU"/>
        </w:rPr>
      </w:pPr>
      <w:r>
        <w:rPr>
          <w:rFonts w:cs="Times New Roman" w:ascii="Times New Roman" w:hAnsi="Times New Roman"/>
          <w:b/>
          <w:sz w:val="28"/>
          <w:lang w:val="tt-RU"/>
        </w:rPr>
      </w:r>
    </w:p>
    <w:tbl>
      <w:tblPr>
        <w:tblW w:w="10252" w:type="dxa"/>
        <w:jc w:val="left"/>
        <w:tblInd w:w="-569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560"/>
        <w:gridCol w:w="2274"/>
        <w:gridCol w:w="709"/>
        <w:gridCol w:w="851"/>
        <w:gridCol w:w="1596"/>
        <w:gridCol w:w="1389"/>
        <w:gridCol w:w="1873"/>
      </w:tblGrid>
      <w:tr>
        <w:trPr>
          <w:trHeight w:val="144" w:hRule="atLeast"/>
        </w:trPr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-154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2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Количество часов</w:t>
            </w:r>
          </w:p>
        </w:tc>
        <w:tc>
          <w:tcPr>
            <w:tcW w:w="13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  <w:t>Дата изучения</w:t>
            </w:r>
          </w:p>
        </w:tc>
        <w:tc>
          <w:tcPr>
            <w:tcW w:w="18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Электронные цифровые образовательные ресурсы </w:t>
              <w:tab/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ab/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ab/>
            </w:r>
          </w:p>
        </w:tc>
      </w:tr>
      <w:tr>
        <w:trPr>
          <w:trHeight w:val="636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2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к/р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п/р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02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Орфограмма. Повторение пройденного в 1-2 классах  -10 ч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рфограмма. Работа с ”Толковым словарем”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34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писать рассказ по рисунк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звитие речи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35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вуки и букв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36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ласные звуки. Слог. Перенос слов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37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гласные звуки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38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трольное списыван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39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вуко-буквенный анализ. Буквы я, ю, е. Алфавит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40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Входной контрольный диктант № 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41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над ошибками. Корень и окончание. Однокоренные слов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42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Развитие речи.  Составление рассказа по теме “Осенний урожай”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43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83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Слова. Словарное богатство речи – 7 ч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ва. Основной (лексический) смысл слов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44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аимствованные слова в татарском язык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45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днозначные и многозначные слов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46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динаково звучащие и разные по значению слова-омоним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47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лизкие по значение слова-синонимы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48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тивоположные по значению слова- антоним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49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едупредительный диктант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разеологические словосочет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50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02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 xml:space="preserve">Состав слова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e-BY" w:eastAsia="ru-RU"/>
              </w:rPr>
              <w:t>Словообразование -  9 ч.</w:t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Состав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51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рень и окончан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днокоренные слова. Словарный диктан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52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Словообраз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53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вообразовательные аффиксы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54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жные слов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55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жные числ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56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нтро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ьны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диктант № 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57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над ошибками. Парные слов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58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02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Части речи. Имя существительное - 13 ч.</w:t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Части речи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59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мя существительное.  </w:t>
            </w:r>
            <w:r>
              <w:rPr>
                <w:rFonts w:eastAsia="Trebuchet MS" w:cs="Times New Roman" w:ascii="Times New Roman" w:hAnsi="Times New Roman"/>
                <w:color w:val="000000"/>
                <w:spacing w:val="-1"/>
                <w:sz w:val="24"/>
                <w:szCs w:val="24"/>
                <w:shd w:fill="FFFFFF" w:val="clear"/>
                <w:lang w:val="ru-RU"/>
              </w:rPr>
              <w:t>Значение и употребление имён существительных в речи.</w:t>
            </w:r>
            <w:r>
              <w:rPr>
                <w:rFonts w:eastAsia="Trebuchet MS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shd w:fill="FFFFFF" w:val="clear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60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бственные имена существительны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61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рицательные имена существительные.  Словарный диктант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62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Единственное и множественное число имен существительных 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63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rebuchet MS" w:cs="Times New Roman" w:ascii="Times New Roman" w:hAnsi="Times New Roman"/>
                <w:color w:val="000000"/>
                <w:spacing w:val="-1"/>
                <w:sz w:val="24"/>
                <w:szCs w:val="24"/>
                <w:shd w:fill="FFFFFF" w:val="clear"/>
                <w:lang w:val="ru-RU"/>
              </w:rPr>
              <w:t xml:space="preserve">Изменение имён существительных по числам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64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rebuchet MS" w:cs="Times New Roman" w:ascii="Times New Roman" w:hAnsi="Times New Roman"/>
                <w:color w:val="000000"/>
                <w:spacing w:val="-1"/>
                <w:sz w:val="24"/>
                <w:szCs w:val="24"/>
                <w:shd w:fill="FFFFFF" w:val="clear"/>
                <w:lang w:val="ru-RU"/>
              </w:rPr>
              <w:t>Именительный и родительный падеж имён существительны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65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rebuchet MS" w:cs="Times New Roman" w:ascii="Times New Roman" w:hAnsi="Times New Roman"/>
                <w:color w:val="000000"/>
                <w:spacing w:val="-1"/>
                <w:sz w:val="24"/>
                <w:szCs w:val="24"/>
                <w:shd w:fill="FFFFFF" w:val="clear"/>
                <w:lang w:val="ru-RU"/>
              </w:rPr>
              <w:t>Дательный падеж имён существительных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66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rebuchet MS" w:cs="Times New Roman" w:ascii="Times New Roman" w:hAnsi="Times New Roman"/>
                <w:color w:val="000000"/>
                <w:spacing w:val="-1"/>
                <w:sz w:val="24"/>
                <w:szCs w:val="24"/>
                <w:shd w:fill="FFFFFF" w:val="clear"/>
                <w:lang w:val="ru-RU"/>
              </w:rPr>
              <w:t>Винительный падеж имён существительных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67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rebuchet MS" w:cs="Times New Roman" w:ascii="Times New Roman" w:hAnsi="Times New Roman"/>
                <w:color w:val="000000"/>
                <w:spacing w:val="-1"/>
                <w:sz w:val="24"/>
                <w:szCs w:val="24"/>
                <w:shd w:fill="FFFFFF" w:val="clear"/>
                <w:lang w:val="ru-RU"/>
              </w:rPr>
              <w:t>Творительный падеж имён существительных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rebuchet MS" w:cs="Times New Roman" w:ascii="Times New Roman" w:hAnsi="Times New Roman"/>
                <w:color w:val="000000"/>
                <w:spacing w:val="-1"/>
                <w:sz w:val="24"/>
                <w:szCs w:val="24"/>
                <w:shd w:fill="FFFFFF" w:val="clear"/>
                <w:lang w:val="ru-RU"/>
              </w:rPr>
              <w:t>Предложный падеж имён существительных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ение.  Имя существительно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трольное списыван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02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Глагол  -18 ч.</w:t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над ошибками. Глагол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68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pacing w:val="4"/>
                <w:sz w:val="24"/>
                <w:szCs w:val="24"/>
                <w:shd w:fill="FFFFFF" w:val="clear"/>
                <w:lang w:val="tt-RU"/>
              </w:rPr>
              <w:t>Положительная (утвердительная) и отрицательная формы глаголов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69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pacing w:val="4"/>
                <w:sz w:val="24"/>
                <w:szCs w:val="24"/>
                <w:shd w:fill="FFFFFF" w:val="clear"/>
                <w:lang w:val="ru-RU"/>
              </w:rPr>
              <w:t>Склонение глаголов по лицам и числам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70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pacing w:val="4"/>
                <w:sz w:val="24"/>
                <w:szCs w:val="24"/>
                <w:shd w:fill="FFFFFF" w:val="clear"/>
                <w:lang w:val="ru-RU"/>
              </w:rPr>
              <w:t>Времена глагол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71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лагол изъявительного наклонения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72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Bookman Old Style" w:cs="Times New Roman" w:ascii="Times New Roman" w:hAnsi="Times New Roman"/>
                <w:color w:val="000000"/>
                <w:spacing w:val="4"/>
                <w:sz w:val="24"/>
                <w:szCs w:val="24"/>
                <w:shd w:fill="FFFFFF" w:val="clear"/>
                <w:lang w:val="ru-RU"/>
              </w:rPr>
              <w:t>Изменение глагола по временам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Настоящее время глагол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73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стоящее время глагола, заканчивающиеся на согласный звук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74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стоящее время глагола, заканчивающиеся на гласный звук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75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нтрольный диктант № 3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76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рошедшее время. Виды прошедшего времени глагола, определенный и неопределенные формы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77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ложительная (утвердительная) и отрицательная формы глаголов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78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клонение глагола прошедшего времени по лицам и числам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79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удущее время глагола. Первый вид глагола будущего времени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80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торой вид глагола будущего времени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81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авописание аффиксов будущего времени изъявительного наклонения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авописание аффиксов будущего времени изъявительного наклонения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ногозначность глагол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трольное списывани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02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Прилагательное - 9 ч.</w:t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Что обозначает прилагательное. Значение и употребление в речи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82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зложе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звитие речи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83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тепени сравнений имен прилагательных. Положительная степень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84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равнительная степень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85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евосходная степень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86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меньшительная степень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87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Упражнения с творческими заданиями по теме прилагательное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88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чине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звитие речи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Контроль диктант № 4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 теме прилагательно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02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Местоимение -  3  ч.</w:t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над ошибками. Местоимени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клонение местоимений единственного числа по падежам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клонение местоимений множественного числа по падежам. Словарный диктант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02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Частицы- 3 ч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звитие речи. Написание рассказа на тему “Весенние работы”. Значение и употребление в речи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ение темы  “Ча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ы”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верочная работа по теме частицы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02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Послелоги -  2 ч.</w:t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над ошибками. Послелоги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зложение. Развитие речи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02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Предложение - 10 ч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Что такое предложение?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89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ествовательное предложени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90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опросительное предложени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91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осклицательные  и побудительные предложения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92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Члены предложения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93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8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становление связи слов в предложении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94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ераспространенные и распространенные предложения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95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8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нтрольный диктант № 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96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8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над ошибками. Повторени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97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ени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98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02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Словосочетание – 2  ч.</w:t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8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ловосочетание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199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8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становление связи слов в словосочетании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200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02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Развитие речи – 7  ч.</w:t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кст. Развитие речи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01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кст. Тем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02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лан. Деление текста на абзацы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03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ечевой этикет. </w:t>
            </w:r>
            <w:r>
              <w:rPr>
                <w:rStyle w:val="Calibri"/>
                <w:rFonts w:cs="Times New Roman" w:ascii="Times New Roman" w:hAnsi="Times New Roman"/>
                <w:spacing w:val="-2"/>
                <w:sz w:val="24"/>
                <w:szCs w:val="24"/>
                <w:lang w:val="tt-RU"/>
              </w:rPr>
              <w:t>Слова с обращением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04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Calibri"/>
                <w:rFonts w:cs="Times New Roman" w:ascii="Times New Roman" w:hAnsi="Times New Roman"/>
                <w:sz w:val="24"/>
                <w:szCs w:val="24"/>
              </w:rPr>
              <w:t>Тексты повествования и описания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05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зложение. Развитие речи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06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ение по теме развитие речи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02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Повторение пройденного за год - 9 ч.</w:t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ение части речи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07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 xml:space="preserve"> .Орфограмм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08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 xml:space="preserve"> .Слова. Словарное богатство речи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09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 xml:space="preserve"> .Состав слова.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Словообразован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10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ение .Части речи. Имя существительное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11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ение .Глагол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12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нтрольная  работ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13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.</w:t>
            </w:r>
          </w:p>
        </w:tc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уро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14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val="ru-RU" w:eastAsia="ru-RU"/>
                </w:rPr>
                <w:t>http://tatarschool.ru/</w:t>
              </w:r>
            </w:hyperlink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.</w:t>
            </w:r>
          </w:p>
        </w:tc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уро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БЩЕЕ КОЛИЧЕСТВО ЧАСОВ ПО ПРОГРАММЕ</w:t>
            </w:r>
          </w:p>
        </w:tc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2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4 КЛАС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9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92"/>
        <w:gridCol w:w="2268"/>
        <w:gridCol w:w="708"/>
        <w:gridCol w:w="851"/>
        <w:gridCol w:w="1984"/>
        <w:gridCol w:w="851"/>
        <w:gridCol w:w="1701"/>
        <w:gridCol w:w="34"/>
      </w:tblGrid>
      <w:tr>
        <w:trPr>
          <w:trHeight w:val="620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ема урока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Количество  часов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Дата изучен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Электронные цифровые образовательные ресурсы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29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/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Повторение изученного  1-3 класс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Повторение пройденного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215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Сочинение по летним воспоминаниям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216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Звуки и буквы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17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Звуки и буквы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18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09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орень и суффикс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19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09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Части реч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20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Закрепление пройденного. Тестовое зад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Входной контрольный дикта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лово и его 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Работа над ошибками. Лексическое значение слова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21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имствованные слова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2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Однозначные и многозначные слова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2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Устойчивые словосочетания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2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Омонимы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25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Антонимы и синонимы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26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Излож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59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Закрепление пройденного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Работа над текстом. Тестовое зад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59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Состав сло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4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орень и аффиксы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27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</w:tr>
      <w:tr>
        <w:trPr>
          <w:trHeight w:val="33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Словообразовательные суффиксы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28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Словообразовательные суффиксы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29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</w:tr>
      <w:tr>
        <w:trPr>
          <w:trHeight w:val="2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Сочинение по сюжетному рисунку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ab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30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</w:tr>
      <w:tr>
        <w:trPr>
          <w:trHeight w:val="416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Словоизменяющие аффиксы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31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</w:tr>
      <w:tr>
        <w:trPr>
          <w:trHeight w:val="439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Сложные сло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3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</w:tr>
      <w:tr>
        <w:trPr>
          <w:trHeight w:val="2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Сложные сло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3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</w:tr>
      <w:tr>
        <w:trPr>
          <w:trHeight w:val="2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Контрольный дикт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Работа над ошибками . Парные сло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3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</w:tr>
      <w:tr>
        <w:trPr>
          <w:trHeight w:val="34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Составные сло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35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</w:tr>
      <w:tr>
        <w:trPr>
          <w:trHeight w:val="2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Закрепление пройденного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28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Части речи. Имя существительн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Имя существительно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36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1F1F1F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F1F1F"/>
                <w:kern w:val="2"/>
                <w:sz w:val="24"/>
                <w:szCs w:val="24"/>
                <w:lang w:val="ru-RU" w:eastAsia="ru-RU"/>
              </w:rPr>
              <w:t>Собственные и нарицательные существительны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37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1F1F1F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F1F1F"/>
                <w:kern w:val="2"/>
                <w:sz w:val="24"/>
                <w:szCs w:val="24"/>
                <w:lang w:val="ru-RU" w:eastAsia="ru-RU"/>
              </w:rPr>
              <w:t>Собственные и нарицательные существительны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38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мена существительное  в единственном и множественном числ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39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</w:tr>
      <w:tr>
        <w:trPr>
          <w:trHeight w:val="2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Склонение имён существительных  по падежам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40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Склонение имён существительных  по падежа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41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Склонение имён существительных  по падежам и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ффиксами притяжательност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Тестовое зад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4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зложение 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16" w:hRule="atLeast"/>
        </w:trPr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Глагол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Закрепление по теме”Глагол”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астоящее время изъявительного наклонения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4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астоящее время изъявительного наклонени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4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Прошедше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ремя изъявительного наклонения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45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Прошедше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ремя изъявительного наклон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46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Будуще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ремя изъявительного накл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47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Будуще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ремя изъявительного накл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48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ru-RU"/>
              </w:rPr>
              <w:t>Глагол повелительного наклон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49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Склонение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ru-RU"/>
              </w:rPr>
              <w:t>глагола повелительного наклон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50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ru-RU"/>
              </w:rPr>
              <w:t>Глагол повелительного наклон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51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Контрольный дикт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4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лаголы, близкие и противоположные по смыс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5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Закрепление пройденного. Тестовое зад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Имя прилагательн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  <w:lang w:val="ru-RU"/>
              </w:rPr>
              <w:t>Повторение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ru-RU"/>
              </w:rPr>
              <w:t>  по теме «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  <w:lang w:val="ru-RU"/>
              </w:rPr>
              <w:t>Имя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ru-RU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  <w:lang w:val="ru-RU"/>
              </w:rPr>
              <w:t>прилагательное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Степени прилагательных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5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Степени прилагательных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5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мя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рилагательно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роли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казуем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в роли второстепенных членов предложения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55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е</w:t>
              <w:softHyphen/>
              <w:t>на прилагательные, близкие и противоположные по смыслу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56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Сочинение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Закрепление пройденного. Тестовое зад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Местоим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Местоимени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57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Склонение местоимений  по падежам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58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Склонение местоимений по падежам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59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Вопросительные местоимения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60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Вопросительные местоимения. Тестовое задани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hyperlink r:id="rId261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Объяснительный диктан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Имя числите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16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Имя числительн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e-BY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его значение, вопросы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6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Количественные числительны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6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Количественные числительны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6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Порядковые числительны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65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Порядковые числительные. Тестовое задани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66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Предупредительный диктан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Нареч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Работа над ошибкам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речие, 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его значение, вопрос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67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рамматические признаки нареч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68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1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ль наречий в предложении и текст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69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Излож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Анализировать изложение. Закреплене знаний по теме “Наречие”. Тестовое зад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Част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Частицы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Правописание частиц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70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66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именять частиц да, дә, та, тә, гына, генә, кына, кенә, ук, үк, ич, бит, ич,ла-лә, ләбаса-лабаса, их правопис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71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Союз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Союзы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оюзные сло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ас, өс,эч, тыш, арт,ал, ян, урта, кырый, буй, төп, ара, тирә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7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Закрепление знании по теме “Союзы. 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Контрольный дикт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Словосоче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Работа над ошибками. Словосочет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7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чения словосочетаний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бъяснительный дикт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Пред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Работа над ошибками. Предложение. Главные члены предложеиия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7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2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Главные члены предложеиия. Подлежащее и сказуемо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75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Распространённые и нераспространённые предложения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76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Второстепенные  члены предложения.Определени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77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Однородные члены предложения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78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ожения, осложнённые обращениями, интонация  и знаки препинания при них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Тестовое задани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79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о простых и сложных предложениях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80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ение простых и сложных предложений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81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9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чинение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Закрепление пройденн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 xml:space="preserve">.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8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нтрольный диктан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абота над ошибками. Повторени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Текст. Развитие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9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Текст. Тема.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8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93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Части текста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8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94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Контрольнаяработ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95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Речевая этика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85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96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Речевая этика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86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9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97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Тексты повествование, опис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17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98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Итоговый контрольный диктан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99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Тексты повествование, рассужд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0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Закрепление пройден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hyperlink r:id="rId287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  <w:lang w:val="tt-RU"/>
                </w:rPr>
                <w:t>http://tatarschool.ru/</w:t>
              </w:r>
            </w:hyperlink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Закрепление пройденного в учебном год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8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01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Работа над ошибками. Закрепление пройденногопо теме ”Строение слов”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0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Закрепление пройденногопо теме ”Части речи”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                                                    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  <w:r>
        <w:rPr>
          <w:rFonts w:cs="Times New Roman" w:ascii="Times New Roman" w:hAnsi="Times New Roman"/>
          <w:color w:val="000000"/>
          <w:sz w:val="28"/>
          <w:lang w:val="ru-RU"/>
        </w:rPr>
        <w:t>​‌‌​</w:t>
      </w:r>
      <w:r>
        <w:rPr>
          <w:rFonts w:eastAsia="Times New Roman" w:cs="Times New Roman" w:ascii="Times New Roman" w:hAnsi="Times New Roman"/>
          <w:b/>
          <w:sz w:val="24"/>
          <w:lang w:val="ru-RU" w:eastAsia="ru-RU"/>
        </w:rPr>
        <w:t>1КЛАСС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1) Алифба. 1 класс. Учебник. / Мияссарова И. Х., Гарифуллина Ф. Ш., Шамсутдинова Р. Р– Казань : образование/время, 2016/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2) Литературное чтение (әдәби уку). 1 класс.  Учебник./ Сафиуллина Г. М., Гарифуллина М. Я, Мухаметзянова А. Г., Хасанова Ф. Ф.. - Казань, Образование / Время, 2011/.</w:t>
      </w:r>
    </w:p>
    <w:p>
      <w:pPr>
        <w:pStyle w:val="Normal"/>
        <w:jc w:val="both"/>
        <w:rPr>
          <w:rFonts w:ascii="Times New Roman" w:hAnsi="Times New Roman" w:cs="Times New Roman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3) Литературное чтение (әдәби уку). 1 класс.  Учебник-хрестоматия./ Сафиуллина Г. М., Гарифуллина М. Я., Мухаметзянова А. Г., Хасанова Ф. Ф.— Казань, образование / Время, 2011 год/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tt-RU" w:eastAsia="ar-SA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tt-RU" w:eastAsia="en-US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  <w:lang w:val="tt-RU" w:eastAsia="en-US"/>
        </w:rPr>
        <w:t>“</w:t>
      </w:r>
      <w:r>
        <w:rPr>
          <w:rFonts w:cs="Times New Roman" w:ascii="Times New Roman" w:hAnsi="Times New Roman"/>
          <w:spacing w:val="5"/>
          <w:sz w:val="24"/>
          <w:szCs w:val="24"/>
          <w:lang w:val="tt-RU" w:eastAsia="en-US"/>
        </w:rPr>
        <w:t>Татарский язык“: учебник для 2 класса начальной общеобразовательной школы с обучением на родном (татарском) языке, И.Х.Мияссарова, К.Ф.Файзрахманова, Казань, Издательство “Мәгариф – Вакыт”, 2012 (в двух частях)</w:t>
      </w:r>
    </w:p>
    <w:p>
      <w:pPr>
        <w:pStyle w:val="Normal"/>
        <w:jc w:val="both"/>
        <w:rPr>
          <w:rFonts w:ascii="Times New Roman" w:hAnsi="Times New Roman" w:cs="Times New Roman"/>
          <w:spacing w:val="5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pacing w:val="5"/>
          <w:sz w:val="24"/>
          <w:szCs w:val="24"/>
          <w:lang w:val="tt-RU" w:eastAsia="en-US"/>
        </w:rPr>
        <w:t>“</w:t>
      </w:r>
      <w:r>
        <w:rPr>
          <w:rFonts w:cs="Times New Roman" w:ascii="Times New Roman" w:hAnsi="Times New Roman"/>
          <w:spacing w:val="5"/>
          <w:sz w:val="24"/>
          <w:szCs w:val="24"/>
          <w:lang w:val="tt-RU" w:eastAsia="en-US"/>
        </w:rPr>
        <w:t>Татарский язык“: учебник для 3 класса начальной общеобразовательной школы с обучением на родном (татарском) языке, И.Х.Мияссарова, К.Ф.Файзрахманова, Казань, Издательство “Мәгариф – Вакыт”, 2012 (в двух частях)</w:t>
      </w:r>
    </w:p>
    <w:p>
      <w:pPr>
        <w:pStyle w:val="Normal"/>
        <w:jc w:val="both"/>
        <w:rPr>
          <w:rFonts w:ascii="Times New Roman" w:hAnsi="Times New Roman" w:cs="Times New Roman"/>
          <w:spacing w:val="5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pacing w:val="5"/>
          <w:sz w:val="24"/>
          <w:szCs w:val="24"/>
          <w:lang w:val="tt-RU" w:eastAsia="en-US"/>
        </w:rPr>
        <w:t>“</w:t>
      </w:r>
      <w:r>
        <w:rPr>
          <w:rFonts w:cs="Times New Roman" w:ascii="Times New Roman" w:hAnsi="Times New Roman"/>
          <w:spacing w:val="5"/>
          <w:sz w:val="24"/>
          <w:szCs w:val="24"/>
          <w:lang w:val="tt-RU" w:eastAsia="en-US"/>
        </w:rPr>
        <w:t>Татарский язык“: учебник для 4 класса начальной общеобразовательной школы с обучением на родном (татарском) языке, И.Х.Мияссарова, К.Ф.Файзрахманова, Казань, Издательство “Мәгариф – Вакыт”, 2012 (в двух частях)</w:t>
      </w:r>
      <w:bookmarkEnd w:id="5"/>
      <w:r>
        <w:br w:type="page"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pacing w:val="5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pacing w:val="5"/>
          <w:sz w:val="24"/>
          <w:szCs w:val="24"/>
          <w:lang w:val="tt-RU" w:eastAsia="en-US"/>
        </w:rPr>
        <w:drawing>
          <wp:inline distT="0" distB="0" distL="0" distR="0">
            <wp:extent cx="5727700" cy="78778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787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w w:val="100"/>
      <w:sz w:val="18"/>
      <w:szCs w:val="1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9z1">
    <w:name w:val="WW8Num49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Основной текст Знак"/>
    <w:qFormat/>
    <w:rPr>
      <w:rFonts w:ascii="Cambria" w:hAnsi="Cambria" w:eastAsia="Cambria" w:cs="Cambria"/>
      <w:sz w:val="21"/>
      <w:szCs w:val="21"/>
    </w:rPr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Style20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1">
    <w:name w:val="Заголовок 2 Знак1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31">
    <w:name w:val="Заголовок 3 Знак1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F5496"/>
    </w:rPr>
  </w:style>
  <w:style w:type="character" w:styleId="13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4">
    <w:name w:val="Подзаголовок Знак1"/>
    <w:qFormat/>
    <w:rPr>
      <w:rFonts w:eastAsia="Times New Roman"/>
      <w:color w:val="5A5A5A"/>
      <w:spacing w:val="15"/>
    </w:rPr>
  </w:style>
  <w:style w:type="character" w:styleId="Calibri">
    <w:name w:val="Основной текст + Calibri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Style22">
    <w:name w:val="Без интервала Знак"/>
    <w:qFormat/>
    <w:rPr>
      <w:sz w:val="22"/>
      <w:szCs w:val="22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6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C2">
    <w:name w:val="c2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23" w:hanging="0"/>
    </w:pPr>
    <w:rPr>
      <w:rFonts w:ascii="Cambria" w:hAnsi="Cambria" w:eastAsia="Cambria" w:cs="Cambria"/>
      <w:sz w:val="21"/>
      <w:szCs w:val="21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2">
    <w:name w:val="Заголовок 11"/>
    <w:basedOn w:val="Normal"/>
    <w:next w:val="Normal"/>
    <w:qFormat/>
    <w:pPr>
      <w:keepNext w:val="true"/>
      <w:keepLines/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211">
    <w:name w:val="Заголовок 21"/>
    <w:basedOn w:val="Normal"/>
    <w:next w:val="Normal"/>
    <w:qFormat/>
    <w:pPr>
      <w:keepNext w:val="true"/>
      <w:keepLines/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before="200" w:after="200"/>
      <w:outlineLvl w:val="2"/>
    </w:pPr>
    <w:rPr>
      <w:rFonts w:ascii="Cambria" w:hAnsi="Cambria" w:eastAsia="Times New Roman" w:cs="Cambria"/>
      <w:b/>
      <w:bCs/>
      <w:color w:val="4F81BD"/>
      <w:lang w:val="ru-RU"/>
    </w:rPr>
  </w:style>
  <w:style w:type="paragraph" w:styleId="411">
    <w:name w:val="Заголовок 41"/>
    <w:basedOn w:val="Normal"/>
    <w:next w:val="Normal"/>
    <w:qFormat/>
    <w:pPr>
      <w:keepNext w:val="true"/>
      <w:keepLines/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lang w:val="ru-RU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5">
    <w:name w:val="Название объекта1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  <w:lang w:val="ru-RU"/>
    </w:rPr>
  </w:style>
  <w:style w:type="paragraph" w:styleId="16">
    <w:name w:val="Заголовок1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ru-RU"/>
    </w:rPr>
  </w:style>
  <w:style w:type="paragraph" w:styleId="17">
    <w:name w:val="Подзаголовок1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ru-RU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ru-RU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ru-RU"/>
    </w:rPr>
  </w:style>
  <w:style w:type="paragraph" w:styleId="18">
    <w:name w:val="Без интервала1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atarschool.ru/" TargetMode="External"/><Relationship Id="rId4" Type="http://schemas.openxmlformats.org/officeDocument/2006/relationships/hyperlink" Target="http://tatarschool.ru/" TargetMode="External"/><Relationship Id="rId5" Type="http://schemas.openxmlformats.org/officeDocument/2006/relationships/hyperlink" Target="http://tatarschool.ru/" TargetMode="External"/><Relationship Id="rId6" Type="http://schemas.openxmlformats.org/officeDocument/2006/relationships/hyperlink" Target="http://tatarschool.ru/" TargetMode="External"/><Relationship Id="rId7" Type="http://schemas.openxmlformats.org/officeDocument/2006/relationships/hyperlink" Target="http://tatarschool.ru/" TargetMode="External"/><Relationship Id="rId8" Type="http://schemas.openxmlformats.org/officeDocument/2006/relationships/hyperlink" Target="http://tatarschool.ru/" TargetMode="External"/><Relationship Id="rId9" Type="http://schemas.openxmlformats.org/officeDocument/2006/relationships/hyperlink" Target="http://tatarschool.ru/" TargetMode="External"/><Relationship Id="rId10" Type="http://schemas.openxmlformats.org/officeDocument/2006/relationships/hyperlink" Target="http://tatarschool.ru/" TargetMode="External"/><Relationship Id="rId11" Type="http://schemas.openxmlformats.org/officeDocument/2006/relationships/hyperlink" Target="http://tatarschool.ru/" TargetMode="External"/><Relationship Id="rId12" Type="http://schemas.openxmlformats.org/officeDocument/2006/relationships/hyperlink" Target="http://tatarschool.ru/" TargetMode="External"/><Relationship Id="rId13" Type="http://schemas.openxmlformats.org/officeDocument/2006/relationships/hyperlink" Target="http://tatarschool.ru/" TargetMode="External"/><Relationship Id="rId14" Type="http://schemas.openxmlformats.org/officeDocument/2006/relationships/hyperlink" Target="http://tatarschool.ru/" TargetMode="External"/><Relationship Id="rId15" Type="http://schemas.openxmlformats.org/officeDocument/2006/relationships/hyperlink" Target="http://tatarschool.ru/" TargetMode="External"/><Relationship Id="rId16" Type="http://schemas.openxmlformats.org/officeDocument/2006/relationships/hyperlink" Target="http://tatarschool.ru/" TargetMode="External"/><Relationship Id="rId17" Type="http://schemas.openxmlformats.org/officeDocument/2006/relationships/hyperlink" Target="http://tatarschool.ru/" TargetMode="External"/><Relationship Id="rId18" Type="http://schemas.openxmlformats.org/officeDocument/2006/relationships/hyperlink" Target="http://tatarschool.ru/" TargetMode="External"/><Relationship Id="rId19" Type="http://schemas.openxmlformats.org/officeDocument/2006/relationships/hyperlink" Target="http://tatarschool.ru/" TargetMode="External"/><Relationship Id="rId20" Type="http://schemas.openxmlformats.org/officeDocument/2006/relationships/hyperlink" Target="http://tatarschool.ru/" TargetMode="External"/><Relationship Id="rId21" Type="http://schemas.openxmlformats.org/officeDocument/2006/relationships/hyperlink" Target="http://tatarschool.ru/" TargetMode="External"/><Relationship Id="rId22" Type="http://schemas.openxmlformats.org/officeDocument/2006/relationships/hyperlink" Target="http://tatarschool.ru/" TargetMode="External"/><Relationship Id="rId23" Type="http://schemas.openxmlformats.org/officeDocument/2006/relationships/hyperlink" Target="http://tatarschool.ru/" TargetMode="External"/><Relationship Id="rId24" Type="http://schemas.openxmlformats.org/officeDocument/2006/relationships/hyperlink" Target="http://multiurok.ru/" TargetMode="External"/><Relationship Id="rId25" Type="http://schemas.openxmlformats.org/officeDocument/2006/relationships/hyperlink" Target="http://tatarschool.ru/" TargetMode="External"/><Relationship Id="rId26" Type="http://schemas.openxmlformats.org/officeDocument/2006/relationships/hyperlink" Target="http://tatarschool.ru/" TargetMode="External"/><Relationship Id="rId27" Type="http://schemas.openxmlformats.org/officeDocument/2006/relationships/hyperlink" Target="http://tatarschool.ru/" TargetMode="External"/><Relationship Id="rId28" Type="http://schemas.openxmlformats.org/officeDocument/2006/relationships/hyperlink" Target="http://tatarschool.ru/" TargetMode="External"/><Relationship Id="rId29" Type="http://schemas.openxmlformats.org/officeDocument/2006/relationships/hyperlink" Target="http://tatarschool.ru/" TargetMode="External"/><Relationship Id="rId30" Type="http://schemas.openxmlformats.org/officeDocument/2006/relationships/hyperlink" Target="http://tatarschool.ru/" TargetMode="External"/><Relationship Id="rId31" Type="http://schemas.openxmlformats.org/officeDocument/2006/relationships/hyperlink" Target="http://tatarschool.ru/" TargetMode="External"/><Relationship Id="rId32" Type="http://schemas.openxmlformats.org/officeDocument/2006/relationships/hyperlink" Target="http://tatarschool.ru/media/tth2" TargetMode="External"/><Relationship Id="rId33" Type="http://schemas.openxmlformats.org/officeDocument/2006/relationships/hyperlink" Target="http://tatarschool.ru/media/tth2" TargetMode="External"/><Relationship Id="rId34" Type="http://schemas.openxmlformats.org/officeDocument/2006/relationships/hyperlink" Target="http://tatarschool.ru/media/tth2" TargetMode="External"/><Relationship Id="rId35" Type="http://schemas.openxmlformats.org/officeDocument/2006/relationships/hyperlink" Target="http://tatarschool.ru/media/tth2" TargetMode="External"/><Relationship Id="rId36" Type="http://schemas.openxmlformats.org/officeDocument/2006/relationships/hyperlink" Target="http://tatarschool.ru/media/tth2" TargetMode="External"/><Relationship Id="rId37" Type="http://schemas.openxmlformats.org/officeDocument/2006/relationships/hyperlink" Target="http://tatarschool.ru/media/tth2" TargetMode="External"/><Relationship Id="rId38" Type="http://schemas.openxmlformats.org/officeDocument/2006/relationships/hyperlink" Target="http://tatarschool.ru/media/tth2" TargetMode="External"/><Relationship Id="rId39" Type="http://schemas.openxmlformats.org/officeDocument/2006/relationships/hyperlink" Target="http://tatarschool.ru/media/tth2" TargetMode="External"/><Relationship Id="rId40" Type="http://schemas.openxmlformats.org/officeDocument/2006/relationships/hyperlink" Target="http://tatarschool.ru/media/tth2" TargetMode="External"/><Relationship Id="rId41" Type="http://schemas.openxmlformats.org/officeDocument/2006/relationships/hyperlink" Target="http://tatarschool.ru/media/tth2" TargetMode="External"/><Relationship Id="rId42" Type="http://schemas.openxmlformats.org/officeDocument/2006/relationships/hyperlink" Target="http://tatarschool.ru/media/tth2" TargetMode="External"/><Relationship Id="rId43" Type="http://schemas.openxmlformats.org/officeDocument/2006/relationships/hyperlink" Target="http://tatarschool.ru/media/tth2" TargetMode="External"/><Relationship Id="rId44" Type="http://schemas.openxmlformats.org/officeDocument/2006/relationships/hyperlink" Target="http://tatarschool.ru/media/tth2" TargetMode="External"/><Relationship Id="rId45" Type="http://schemas.openxmlformats.org/officeDocument/2006/relationships/hyperlink" Target="http://tatarschool.ru/media/tth2" TargetMode="External"/><Relationship Id="rId46" Type="http://schemas.openxmlformats.org/officeDocument/2006/relationships/hyperlink" Target="http://tatarschool.ru/media/tth2" TargetMode="External"/><Relationship Id="rId47" Type="http://schemas.openxmlformats.org/officeDocument/2006/relationships/hyperlink" Target="http://tatarschool.ru/media/tth2" TargetMode="External"/><Relationship Id="rId48" Type="http://schemas.openxmlformats.org/officeDocument/2006/relationships/hyperlink" Target="http://tatarschool.ru/media/tth2" TargetMode="External"/><Relationship Id="rId49" Type="http://schemas.openxmlformats.org/officeDocument/2006/relationships/hyperlink" Target="http://tatarschool.ru/media/tth2" TargetMode="External"/><Relationship Id="rId50" Type="http://schemas.openxmlformats.org/officeDocument/2006/relationships/hyperlink" Target="http://tatarschool.ru/media/tth2" TargetMode="External"/><Relationship Id="rId51" Type="http://schemas.openxmlformats.org/officeDocument/2006/relationships/hyperlink" Target="http://tatarschool.ru/media/tth2" TargetMode="External"/><Relationship Id="rId52" Type="http://schemas.openxmlformats.org/officeDocument/2006/relationships/hyperlink" Target="http://tatarschool.ru/media/tth2" TargetMode="External"/><Relationship Id="rId53" Type="http://schemas.openxmlformats.org/officeDocument/2006/relationships/hyperlink" Target="http://tatarschool.ru/media/tth2" TargetMode="External"/><Relationship Id="rId54" Type="http://schemas.openxmlformats.org/officeDocument/2006/relationships/hyperlink" Target="http://tatarschool.ru/media/tth2" TargetMode="External"/><Relationship Id="rId55" Type="http://schemas.openxmlformats.org/officeDocument/2006/relationships/hyperlink" Target="http://tatarschool.ru/media/tth2" TargetMode="External"/><Relationship Id="rId56" Type="http://schemas.openxmlformats.org/officeDocument/2006/relationships/hyperlink" Target="http://tatarschool.ru/media/tth2" TargetMode="External"/><Relationship Id="rId57" Type="http://schemas.openxmlformats.org/officeDocument/2006/relationships/hyperlink" Target="http://tatarschool.ru/media/tth2" TargetMode="External"/><Relationship Id="rId58" Type="http://schemas.openxmlformats.org/officeDocument/2006/relationships/hyperlink" Target="http://tatarschool.ru/media/tth2" TargetMode="External"/><Relationship Id="rId59" Type="http://schemas.openxmlformats.org/officeDocument/2006/relationships/hyperlink" Target="http://tatarschool.ru/media/tth2" TargetMode="External"/><Relationship Id="rId60" Type="http://schemas.openxmlformats.org/officeDocument/2006/relationships/hyperlink" Target="http://tatarschool.ru/media/tth2" TargetMode="External"/><Relationship Id="rId61" Type="http://schemas.openxmlformats.org/officeDocument/2006/relationships/hyperlink" Target="http://tatarschool.ru/media/tth2" TargetMode="External"/><Relationship Id="rId62" Type="http://schemas.openxmlformats.org/officeDocument/2006/relationships/hyperlink" Target="http://tatarschool.ru/media/tth2" TargetMode="External"/><Relationship Id="rId63" Type="http://schemas.openxmlformats.org/officeDocument/2006/relationships/hyperlink" Target="http://tatarschool.ru/media/tth2" TargetMode="External"/><Relationship Id="rId64" Type="http://schemas.openxmlformats.org/officeDocument/2006/relationships/hyperlink" Target="http://tatarschool.ru/media/tth2" TargetMode="External"/><Relationship Id="rId65" Type="http://schemas.openxmlformats.org/officeDocument/2006/relationships/hyperlink" Target="http://tatarschool.ru/media/tth2" TargetMode="External"/><Relationship Id="rId66" Type="http://schemas.openxmlformats.org/officeDocument/2006/relationships/hyperlink" Target="http://tatarschool.ru/media/tth2" TargetMode="External"/><Relationship Id="rId67" Type="http://schemas.openxmlformats.org/officeDocument/2006/relationships/hyperlink" Target="http://tatarschool.ru/media/tth2" TargetMode="External"/><Relationship Id="rId68" Type="http://schemas.openxmlformats.org/officeDocument/2006/relationships/hyperlink" Target="http://tatarschool.ru/media/tth2" TargetMode="External"/><Relationship Id="rId69" Type="http://schemas.openxmlformats.org/officeDocument/2006/relationships/hyperlink" Target="http://tatarschool.ru/media/tth2" TargetMode="External"/><Relationship Id="rId70" Type="http://schemas.openxmlformats.org/officeDocument/2006/relationships/hyperlink" Target="http://tatarschool.ru/media/tth2" TargetMode="External"/><Relationship Id="rId71" Type="http://schemas.openxmlformats.org/officeDocument/2006/relationships/hyperlink" Target="http://tatarschool.ru/media/tth2" TargetMode="External"/><Relationship Id="rId72" Type="http://schemas.openxmlformats.org/officeDocument/2006/relationships/hyperlink" Target="http://tatarschool.ru/media/tth2" TargetMode="External"/><Relationship Id="rId73" Type="http://schemas.openxmlformats.org/officeDocument/2006/relationships/hyperlink" Target="http://tatarschool.ru/media/tth2" TargetMode="External"/><Relationship Id="rId74" Type="http://schemas.openxmlformats.org/officeDocument/2006/relationships/hyperlink" Target="http://tatarschool.ru/media/tth2" TargetMode="External"/><Relationship Id="rId75" Type="http://schemas.openxmlformats.org/officeDocument/2006/relationships/hyperlink" Target="http://tatarschool.ru/media/tth2" TargetMode="External"/><Relationship Id="rId76" Type="http://schemas.openxmlformats.org/officeDocument/2006/relationships/hyperlink" Target="http://tatarschool.ru/media/tth2" TargetMode="External"/><Relationship Id="rId77" Type="http://schemas.openxmlformats.org/officeDocument/2006/relationships/hyperlink" Target="http://tatarschool.ru/media/tth2" TargetMode="External"/><Relationship Id="rId78" Type="http://schemas.openxmlformats.org/officeDocument/2006/relationships/hyperlink" Target="http://tatarschool.ru/media/tth2" TargetMode="External"/><Relationship Id="rId79" Type="http://schemas.openxmlformats.org/officeDocument/2006/relationships/hyperlink" Target="http://tatarschool.ru/media/tth2" TargetMode="External"/><Relationship Id="rId80" Type="http://schemas.openxmlformats.org/officeDocument/2006/relationships/hyperlink" Target="http://tatarschool.ru/media/tth2" TargetMode="External"/><Relationship Id="rId81" Type="http://schemas.openxmlformats.org/officeDocument/2006/relationships/hyperlink" Target="http://tatarschool.ru/media/tth2" TargetMode="External"/><Relationship Id="rId82" Type="http://schemas.openxmlformats.org/officeDocument/2006/relationships/hyperlink" Target="http://tatarschool.ru/media/tth2" TargetMode="External"/><Relationship Id="rId83" Type="http://schemas.openxmlformats.org/officeDocument/2006/relationships/hyperlink" Target="http://tatarschool.ru/media/tth2" TargetMode="External"/><Relationship Id="rId84" Type="http://schemas.openxmlformats.org/officeDocument/2006/relationships/hyperlink" Target="http://tatarschool.ru/media/tth2" TargetMode="External"/><Relationship Id="rId85" Type="http://schemas.openxmlformats.org/officeDocument/2006/relationships/hyperlink" Target="http://tatarschool.ru/media/tth2" TargetMode="External"/><Relationship Id="rId86" Type="http://schemas.openxmlformats.org/officeDocument/2006/relationships/hyperlink" Target="http://tatarschool.ru/media/tth2" TargetMode="External"/><Relationship Id="rId87" Type="http://schemas.openxmlformats.org/officeDocument/2006/relationships/hyperlink" Target="http://tatarschool.ru/media/tth2" TargetMode="External"/><Relationship Id="rId88" Type="http://schemas.openxmlformats.org/officeDocument/2006/relationships/hyperlink" Target="http://tatarschool.ru/media/tth2" TargetMode="External"/><Relationship Id="rId89" Type="http://schemas.openxmlformats.org/officeDocument/2006/relationships/hyperlink" Target="http://tatarschool.ru/media/tth2" TargetMode="External"/><Relationship Id="rId90" Type="http://schemas.openxmlformats.org/officeDocument/2006/relationships/hyperlink" Target="http://tatarschool.ru/media/tth2" TargetMode="External"/><Relationship Id="rId91" Type="http://schemas.openxmlformats.org/officeDocument/2006/relationships/hyperlink" Target="http://tatarschool.ru/media/tth2" TargetMode="External"/><Relationship Id="rId92" Type="http://schemas.openxmlformats.org/officeDocument/2006/relationships/hyperlink" Target="http://tatarschool.ru/media/tth2" TargetMode="External"/><Relationship Id="rId93" Type="http://schemas.openxmlformats.org/officeDocument/2006/relationships/hyperlink" Target="http://tatarschool.ru/media/tth2" TargetMode="External"/><Relationship Id="rId94" Type="http://schemas.openxmlformats.org/officeDocument/2006/relationships/hyperlink" Target="http://tatarschool.ru/media/tth2" TargetMode="External"/><Relationship Id="rId95" Type="http://schemas.openxmlformats.org/officeDocument/2006/relationships/hyperlink" Target="http://tatarschool.ru/media/tth2" TargetMode="External"/><Relationship Id="rId96" Type="http://schemas.openxmlformats.org/officeDocument/2006/relationships/hyperlink" Target="http://tatarschool.ru/media/tth2" TargetMode="External"/><Relationship Id="rId97" Type="http://schemas.openxmlformats.org/officeDocument/2006/relationships/hyperlink" Target="http://tatarschool.ru/media/tth2" TargetMode="External"/><Relationship Id="rId98" Type="http://schemas.openxmlformats.org/officeDocument/2006/relationships/hyperlink" Target="http://tatarschool.ru/media/tth2" TargetMode="External"/><Relationship Id="rId99" Type="http://schemas.openxmlformats.org/officeDocument/2006/relationships/hyperlink" Target="http://tatarschool.ru/media/tth2" TargetMode="External"/><Relationship Id="rId100" Type="http://schemas.openxmlformats.org/officeDocument/2006/relationships/hyperlink" Target="http://tatarschool.ru/media/tth2" TargetMode="External"/><Relationship Id="rId101" Type="http://schemas.openxmlformats.org/officeDocument/2006/relationships/hyperlink" Target="http://tatarschool.ru/media/tth2" TargetMode="External"/><Relationship Id="rId102" Type="http://schemas.openxmlformats.org/officeDocument/2006/relationships/hyperlink" Target="http://tatarschool.ru/media/tth2" TargetMode="External"/><Relationship Id="rId103" Type="http://schemas.openxmlformats.org/officeDocument/2006/relationships/hyperlink" Target="http://tatarschool.ru/media/tth2" TargetMode="External"/><Relationship Id="rId104" Type="http://schemas.openxmlformats.org/officeDocument/2006/relationships/hyperlink" Target="http://tatarschool.ru/media/tth2" TargetMode="External"/><Relationship Id="rId105" Type="http://schemas.openxmlformats.org/officeDocument/2006/relationships/hyperlink" Target="http://tatarschool.ru/media/tth2" TargetMode="External"/><Relationship Id="rId106" Type="http://schemas.openxmlformats.org/officeDocument/2006/relationships/hyperlink" Target="http://tatarschool.ru/media/tth2" TargetMode="External"/><Relationship Id="rId107" Type="http://schemas.openxmlformats.org/officeDocument/2006/relationships/hyperlink" Target="http://tatarschool.ru/media/tth2" TargetMode="External"/><Relationship Id="rId108" Type="http://schemas.openxmlformats.org/officeDocument/2006/relationships/hyperlink" Target="http://tatarschool.ru/media/tth2" TargetMode="External"/><Relationship Id="rId109" Type="http://schemas.openxmlformats.org/officeDocument/2006/relationships/hyperlink" Target="http://tatarschool.ru/media/tth2" TargetMode="External"/><Relationship Id="rId110" Type="http://schemas.openxmlformats.org/officeDocument/2006/relationships/hyperlink" Target="http://tatarschool.ru/media/tth2" TargetMode="External"/><Relationship Id="rId111" Type="http://schemas.openxmlformats.org/officeDocument/2006/relationships/hyperlink" Target="http://tatarschool.ru/media/tth2" TargetMode="External"/><Relationship Id="rId112" Type="http://schemas.openxmlformats.org/officeDocument/2006/relationships/hyperlink" Target="http://tatarschool.ru/media/tth2" TargetMode="External"/><Relationship Id="rId113" Type="http://schemas.openxmlformats.org/officeDocument/2006/relationships/hyperlink" Target="http://tatarschool.ru/media/tth2" TargetMode="External"/><Relationship Id="rId114" Type="http://schemas.openxmlformats.org/officeDocument/2006/relationships/hyperlink" Target="http://tatarschool.ru/media/tth2" TargetMode="External"/><Relationship Id="rId115" Type="http://schemas.openxmlformats.org/officeDocument/2006/relationships/hyperlink" Target="http://tatarschool.ru/media/tth2" TargetMode="External"/><Relationship Id="rId116" Type="http://schemas.openxmlformats.org/officeDocument/2006/relationships/hyperlink" Target="http://tatarschool.ru/media/tth2" TargetMode="External"/><Relationship Id="rId117" Type="http://schemas.openxmlformats.org/officeDocument/2006/relationships/hyperlink" Target="http://tatarschool.ru/media/tth2" TargetMode="External"/><Relationship Id="rId118" Type="http://schemas.openxmlformats.org/officeDocument/2006/relationships/hyperlink" Target="http://tatarschool.ru/media/tth2" TargetMode="External"/><Relationship Id="rId119" Type="http://schemas.openxmlformats.org/officeDocument/2006/relationships/hyperlink" Target="http://tatarschool.ru/media/tth2" TargetMode="External"/><Relationship Id="rId120" Type="http://schemas.openxmlformats.org/officeDocument/2006/relationships/hyperlink" Target="http://tatarschool.ru/media/tth2" TargetMode="External"/><Relationship Id="rId121" Type="http://schemas.openxmlformats.org/officeDocument/2006/relationships/hyperlink" Target="http://tatarschool.ru/media/tth2" TargetMode="External"/><Relationship Id="rId122" Type="http://schemas.openxmlformats.org/officeDocument/2006/relationships/hyperlink" Target="http://tatarschool.ru/media/tth2" TargetMode="External"/><Relationship Id="rId123" Type="http://schemas.openxmlformats.org/officeDocument/2006/relationships/hyperlink" Target="http://tatarschool.ru/media/tth2" TargetMode="External"/><Relationship Id="rId124" Type="http://schemas.openxmlformats.org/officeDocument/2006/relationships/hyperlink" Target="http://tatarschool.ru/media/tth2" TargetMode="External"/><Relationship Id="rId125" Type="http://schemas.openxmlformats.org/officeDocument/2006/relationships/hyperlink" Target="http://tatarschool.ru/media/tth2" TargetMode="External"/><Relationship Id="rId126" Type="http://schemas.openxmlformats.org/officeDocument/2006/relationships/hyperlink" Target="http://tatarschool.ru/media/tth2" TargetMode="External"/><Relationship Id="rId127" Type="http://schemas.openxmlformats.org/officeDocument/2006/relationships/hyperlink" Target="http://tatarschool.ru/media/tth2" TargetMode="External"/><Relationship Id="rId128" Type="http://schemas.openxmlformats.org/officeDocument/2006/relationships/hyperlink" Target="http://tatarschool.ru/media/tth2" TargetMode="External"/><Relationship Id="rId129" Type="http://schemas.openxmlformats.org/officeDocument/2006/relationships/hyperlink" Target="http://tatarschool.ru/media/tth2" TargetMode="External"/><Relationship Id="rId130" Type="http://schemas.openxmlformats.org/officeDocument/2006/relationships/hyperlink" Target="http://tatarschool.ru/media/tth2" TargetMode="External"/><Relationship Id="rId131" Type="http://schemas.openxmlformats.org/officeDocument/2006/relationships/hyperlink" Target="http://tatarschool.ru/media/tth2" TargetMode="External"/><Relationship Id="rId132" Type="http://schemas.openxmlformats.org/officeDocument/2006/relationships/hyperlink" Target="http://tatarschool.ru/media/tth2" TargetMode="External"/><Relationship Id="rId133" Type="http://schemas.openxmlformats.org/officeDocument/2006/relationships/hyperlink" Target="http://tatarschool.ru/media/tth2" TargetMode="External"/><Relationship Id="rId134" Type="http://schemas.openxmlformats.org/officeDocument/2006/relationships/hyperlink" Target="http://tatarschool.ru/" TargetMode="External"/><Relationship Id="rId135" Type="http://schemas.openxmlformats.org/officeDocument/2006/relationships/hyperlink" Target="http://tatarschool.ru/" TargetMode="External"/><Relationship Id="rId136" Type="http://schemas.openxmlformats.org/officeDocument/2006/relationships/hyperlink" Target="http://tatarschool.ru/" TargetMode="External"/><Relationship Id="rId137" Type="http://schemas.openxmlformats.org/officeDocument/2006/relationships/hyperlink" Target="http://tatarschool.ru/" TargetMode="External"/><Relationship Id="rId138" Type="http://schemas.openxmlformats.org/officeDocument/2006/relationships/hyperlink" Target="http://tatarschool.ru/" TargetMode="External"/><Relationship Id="rId139" Type="http://schemas.openxmlformats.org/officeDocument/2006/relationships/hyperlink" Target="http://tatarschool.ru/" TargetMode="External"/><Relationship Id="rId140" Type="http://schemas.openxmlformats.org/officeDocument/2006/relationships/hyperlink" Target="http://tatarschool.ru/" TargetMode="External"/><Relationship Id="rId141" Type="http://schemas.openxmlformats.org/officeDocument/2006/relationships/hyperlink" Target="http://tatarschool.ru/" TargetMode="External"/><Relationship Id="rId142" Type="http://schemas.openxmlformats.org/officeDocument/2006/relationships/hyperlink" Target="http://tatarschool.ru/" TargetMode="External"/><Relationship Id="rId143" Type="http://schemas.openxmlformats.org/officeDocument/2006/relationships/hyperlink" Target="http://tatarschool.ru/" TargetMode="External"/><Relationship Id="rId144" Type="http://schemas.openxmlformats.org/officeDocument/2006/relationships/hyperlink" Target="http://tatarschool.ru/" TargetMode="External"/><Relationship Id="rId145" Type="http://schemas.openxmlformats.org/officeDocument/2006/relationships/hyperlink" Target="http://tatarschool.ru/" TargetMode="External"/><Relationship Id="rId146" Type="http://schemas.openxmlformats.org/officeDocument/2006/relationships/hyperlink" Target="http://tatarschool.ru/" TargetMode="External"/><Relationship Id="rId147" Type="http://schemas.openxmlformats.org/officeDocument/2006/relationships/hyperlink" Target="http://tatarschool.ru/" TargetMode="External"/><Relationship Id="rId148" Type="http://schemas.openxmlformats.org/officeDocument/2006/relationships/hyperlink" Target="http://tatarschool.ru/" TargetMode="External"/><Relationship Id="rId149" Type="http://schemas.openxmlformats.org/officeDocument/2006/relationships/hyperlink" Target="http://tatarschool.ru/" TargetMode="External"/><Relationship Id="rId150" Type="http://schemas.openxmlformats.org/officeDocument/2006/relationships/hyperlink" Target="http://tatarschool.ru/" TargetMode="External"/><Relationship Id="rId151" Type="http://schemas.openxmlformats.org/officeDocument/2006/relationships/hyperlink" Target="http://tatarschool.ru/" TargetMode="External"/><Relationship Id="rId152" Type="http://schemas.openxmlformats.org/officeDocument/2006/relationships/hyperlink" Target="http://tatarschool.ru/" TargetMode="External"/><Relationship Id="rId153" Type="http://schemas.openxmlformats.org/officeDocument/2006/relationships/hyperlink" Target="http://tatarschool.ru/" TargetMode="External"/><Relationship Id="rId154" Type="http://schemas.openxmlformats.org/officeDocument/2006/relationships/hyperlink" Target="http://tatarschool.ru/" TargetMode="External"/><Relationship Id="rId155" Type="http://schemas.openxmlformats.org/officeDocument/2006/relationships/hyperlink" Target="http://tatarschool.ru/" TargetMode="External"/><Relationship Id="rId156" Type="http://schemas.openxmlformats.org/officeDocument/2006/relationships/hyperlink" Target="http://tatarschool.ru/" TargetMode="External"/><Relationship Id="rId157" Type="http://schemas.openxmlformats.org/officeDocument/2006/relationships/hyperlink" Target="http://tatarschool.ru/" TargetMode="External"/><Relationship Id="rId158" Type="http://schemas.openxmlformats.org/officeDocument/2006/relationships/hyperlink" Target="http://tatarschool.ru/" TargetMode="External"/><Relationship Id="rId159" Type="http://schemas.openxmlformats.org/officeDocument/2006/relationships/hyperlink" Target="http://tatarschool.ru/" TargetMode="External"/><Relationship Id="rId160" Type="http://schemas.openxmlformats.org/officeDocument/2006/relationships/hyperlink" Target="http://tatarschool.ru/" TargetMode="External"/><Relationship Id="rId161" Type="http://schemas.openxmlformats.org/officeDocument/2006/relationships/hyperlink" Target="http://tatarschool.ru/" TargetMode="External"/><Relationship Id="rId162" Type="http://schemas.openxmlformats.org/officeDocument/2006/relationships/hyperlink" Target="http://tatarschool.ru/" TargetMode="External"/><Relationship Id="rId163" Type="http://schemas.openxmlformats.org/officeDocument/2006/relationships/hyperlink" Target="http://tatarschool.ru/" TargetMode="External"/><Relationship Id="rId164" Type="http://schemas.openxmlformats.org/officeDocument/2006/relationships/hyperlink" Target="http://tatarschool.ru/" TargetMode="External"/><Relationship Id="rId165" Type="http://schemas.openxmlformats.org/officeDocument/2006/relationships/hyperlink" Target="http://tatarschool.ru/" TargetMode="External"/><Relationship Id="rId166" Type="http://schemas.openxmlformats.org/officeDocument/2006/relationships/hyperlink" Target="http://tatarschool.ru/" TargetMode="External"/><Relationship Id="rId167" Type="http://schemas.openxmlformats.org/officeDocument/2006/relationships/hyperlink" Target="http://tatarschool.ru/" TargetMode="External"/><Relationship Id="rId168" Type="http://schemas.openxmlformats.org/officeDocument/2006/relationships/hyperlink" Target="http://tatarschool.ru/" TargetMode="External"/><Relationship Id="rId169" Type="http://schemas.openxmlformats.org/officeDocument/2006/relationships/hyperlink" Target="http://tatarschool.ru/" TargetMode="External"/><Relationship Id="rId170" Type="http://schemas.openxmlformats.org/officeDocument/2006/relationships/hyperlink" Target="http://tatarschool.ru/" TargetMode="External"/><Relationship Id="rId171" Type="http://schemas.openxmlformats.org/officeDocument/2006/relationships/hyperlink" Target="http://tatarschool.ru/" TargetMode="External"/><Relationship Id="rId172" Type="http://schemas.openxmlformats.org/officeDocument/2006/relationships/hyperlink" Target="http://tatarschool.ru/" TargetMode="External"/><Relationship Id="rId173" Type="http://schemas.openxmlformats.org/officeDocument/2006/relationships/hyperlink" Target="http://tatarschool.ru/" TargetMode="External"/><Relationship Id="rId174" Type="http://schemas.openxmlformats.org/officeDocument/2006/relationships/hyperlink" Target="http://tatarschool.ru/" TargetMode="External"/><Relationship Id="rId175" Type="http://schemas.openxmlformats.org/officeDocument/2006/relationships/hyperlink" Target="http://tatarschool.ru/" TargetMode="External"/><Relationship Id="rId176" Type="http://schemas.openxmlformats.org/officeDocument/2006/relationships/hyperlink" Target="http://tatarschool.ru/" TargetMode="External"/><Relationship Id="rId177" Type="http://schemas.openxmlformats.org/officeDocument/2006/relationships/hyperlink" Target="http://tatarschool.ru/" TargetMode="External"/><Relationship Id="rId178" Type="http://schemas.openxmlformats.org/officeDocument/2006/relationships/hyperlink" Target="http://tatarschool.ru/" TargetMode="External"/><Relationship Id="rId179" Type="http://schemas.openxmlformats.org/officeDocument/2006/relationships/hyperlink" Target="http://tatarschool.ru/" TargetMode="External"/><Relationship Id="rId180" Type="http://schemas.openxmlformats.org/officeDocument/2006/relationships/hyperlink" Target="http://tatarschool.ru/" TargetMode="External"/><Relationship Id="rId181" Type="http://schemas.openxmlformats.org/officeDocument/2006/relationships/hyperlink" Target="http://tatarschool.ru/" TargetMode="External"/><Relationship Id="rId182" Type="http://schemas.openxmlformats.org/officeDocument/2006/relationships/hyperlink" Target="http://tatarschool.ru/" TargetMode="External"/><Relationship Id="rId183" Type="http://schemas.openxmlformats.org/officeDocument/2006/relationships/hyperlink" Target="http://tatarschool.ru/" TargetMode="External"/><Relationship Id="rId184" Type="http://schemas.openxmlformats.org/officeDocument/2006/relationships/hyperlink" Target="http://tatarschool.ru/" TargetMode="External"/><Relationship Id="rId185" Type="http://schemas.openxmlformats.org/officeDocument/2006/relationships/hyperlink" Target="http://tatarschool.ru/" TargetMode="External"/><Relationship Id="rId186" Type="http://schemas.openxmlformats.org/officeDocument/2006/relationships/hyperlink" Target="http://tatarschool.ru/" TargetMode="External"/><Relationship Id="rId187" Type="http://schemas.openxmlformats.org/officeDocument/2006/relationships/hyperlink" Target="http://tatarschool.ru/" TargetMode="External"/><Relationship Id="rId188" Type="http://schemas.openxmlformats.org/officeDocument/2006/relationships/hyperlink" Target="http://tatarschool.ru/" TargetMode="External"/><Relationship Id="rId189" Type="http://schemas.openxmlformats.org/officeDocument/2006/relationships/hyperlink" Target="http://tatarschool.ru/" TargetMode="External"/><Relationship Id="rId190" Type="http://schemas.openxmlformats.org/officeDocument/2006/relationships/hyperlink" Target="http://tatarschool.ru/" TargetMode="External"/><Relationship Id="rId191" Type="http://schemas.openxmlformats.org/officeDocument/2006/relationships/hyperlink" Target="http://tatarschool.ru/" TargetMode="External"/><Relationship Id="rId192" Type="http://schemas.openxmlformats.org/officeDocument/2006/relationships/hyperlink" Target="http://tatarschool.ru/" TargetMode="External"/><Relationship Id="rId193" Type="http://schemas.openxmlformats.org/officeDocument/2006/relationships/hyperlink" Target="http://tatarschool.ru/" TargetMode="External"/><Relationship Id="rId194" Type="http://schemas.openxmlformats.org/officeDocument/2006/relationships/hyperlink" Target="http://tatarschool.ru/" TargetMode="External"/><Relationship Id="rId195" Type="http://schemas.openxmlformats.org/officeDocument/2006/relationships/hyperlink" Target="http://tatarschool.ru/" TargetMode="External"/><Relationship Id="rId196" Type="http://schemas.openxmlformats.org/officeDocument/2006/relationships/hyperlink" Target="http://tatarschool.ru/" TargetMode="External"/><Relationship Id="rId197" Type="http://schemas.openxmlformats.org/officeDocument/2006/relationships/hyperlink" Target="http://tatarschool.ru/" TargetMode="External"/><Relationship Id="rId198" Type="http://schemas.openxmlformats.org/officeDocument/2006/relationships/hyperlink" Target="http://tatarschool.ru/" TargetMode="External"/><Relationship Id="rId199" Type="http://schemas.openxmlformats.org/officeDocument/2006/relationships/hyperlink" Target="http://tatarschool.ru/" TargetMode="External"/><Relationship Id="rId200" Type="http://schemas.openxmlformats.org/officeDocument/2006/relationships/hyperlink" Target="http://tatarschool.ru/" TargetMode="External"/><Relationship Id="rId201" Type="http://schemas.openxmlformats.org/officeDocument/2006/relationships/hyperlink" Target="http://tatarschool.ru/" TargetMode="External"/><Relationship Id="rId202" Type="http://schemas.openxmlformats.org/officeDocument/2006/relationships/hyperlink" Target="http://tatarschool.ru/" TargetMode="External"/><Relationship Id="rId203" Type="http://schemas.openxmlformats.org/officeDocument/2006/relationships/hyperlink" Target="http://tatarschool.ru/" TargetMode="External"/><Relationship Id="rId204" Type="http://schemas.openxmlformats.org/officeDocument/2006/relationships/hyperlink" Target="http://tatarschool.ru/" TargetMode="External"/><Relationship Id="rId205" Type="http://schemas.openxmlformats.org/officeDocument/2006/relationships/hyperlink" Target="http://tatarschool.ru/" TargetMode="External"/><Relationship Id="rId206" Type="http://schemas.openxmlformats.org/officeDocument/2006/relationships/hyperlink" Target="http://tatarschool.ru/" TargetMode="External"/><Relationship Id="rId207" Type="http://schemas.openxmlformats.org/officeDocument/2006/relationships/hyperlink" Target="http://tatarschool.ru/" TargetMode="External"/><Relationship Id="rId208" Type="http://schemas.openxmlformats.org/officeDocument/2006/relationships/hyperlink" Target="http://tatarschool.ru/" TargetMode="External"/><Relationship Id="rId209" Type="http://schemas.openxmlformats.org/officeDocument/2006/relationships/hyperlink" Target="http://tatarschool.ru/" TargetMode="External"/><Relationship Id="rId210" Type="http://schemas.openxmlformats.org/officeDocument/2006/relationships/hyperlink" Target="http://tatarschool.ru/" TargetMode="External"/><Relationship Id="rId211" Type="http://schemas.openxmlformats.org/officeDocument/2006/relationships/hyperlink" Target="http://tatarschool.ru/" TargetMode="External"/><Relationship Id="rId212" Type="http://schemas.openxmlformats.org/officeDocument/2006/relationships/hyperlink" Target="http://tatarschool.ru/" TargetMode="External"/><Relationship Id="rId213" Type="http://schemas.openxmlformats.org/officeDocument/2006/relationships/hyperlink" Target="http://tatarschool.ru/" TargetMode="External"/><Relationship Id="rId214" Type="http://schemas.openxmlformats.org/officeDocument/2006/relationships/hyperlink" Target="http://tatarschool.ru/" TargetMode="External"/><Relationship Id="rId215" Type="http://schemas.openxmlformats.org/officeDocument/2006/relationships/hyperlink" Target="http://tatarschool.ru/" TargetMode="External"/><Relationship Id="rId216" Type="http://schemas.openxmlformats.org/officeDocument/2006/relationships/hyperlink" Target="http://tatarschool.ru/" TargetMode="External"/><Relationship Id="rId217" Type="http://schemas.openxmlformats.org/officeDocument/2006/relationships/hyperlink" Target="http://tatarschool.ru/" TargetMode="External"/><Relationship Id="rId218" Type="http://schemas.openxmlformats.org/officeDocument/2006/relationships/hyperlink" Target="http://tatarschool.ru/" TargetMode="External"/><Relationship Id="rId219" Type="http://schemas.openxmlformats.org/officeDocument/2006/relationships/hyperlink" Target="http://tatarschool.ru/" TargetMode="External"/><Relationship Id="rId220" Type="http://schemas.openxmlformats.org/officeDocument/2006/relationships/hyperlink" Target="http://tatarschool.ru/" TargetMode="External"/><Relationship Id="rId221" Type="http://schemas.openxmlformats.org/officeDocument/2006/relationships/hyperlink" Target="http://tatarschool.ru/" TargetMode="External"/><Relationship Id="rId222" Type="http://schemas.openxmlformats.org/officeDocument/2006/relationships/hyperlink" Target="http://tatarschool.ru/" TargetMode="External"/><Relationship Id="rId223" Type="http://schemas.openxmlformats.org/officeDocument/2006/relationships/hyperlink" Target="http://tatarschool.ru/" TargetMode="External"/><Relationship Id="rId224" Type="http://schemas.openxmlformats.org/officeDocument/2006/relationships/hyperlink" Target="http://tatarschool.ru/" TargetMode="External"/><Relationship Id="rId225" Type="http://schemas.openxmlformats.org/officeDocument/2006/relationships/hyperlink" Target="http://tatarschool.ru/" TargetMode="External"/><Relationship Id="rId226" Type="http://schemas.openxmlformats.org/officeDocument/2006/relationships/hyperlink" Target="http://tatarschool.ru/" TargetMode="External"/><Relationship Id="rId227" Type="http://schemas.openxmlformats.org/officeDocument/2006/relationships/hyperlink" Target="http://tatarschool.ru/" TargetMode="External"/><Relationship Id="rId228" Type="http://schemas.openxmlformats.org/officeDocument/2006/relationships/hyperlink" Target="http://tatarschool.ru/" TargetMode="External"/><Relationship Id="rId229" Type="http://schemas.openxmlformats.org/officeDocument/2006/relationships/hyperlink" Target="http://tatarschool.ru/" TargetMode="External"/><Relationship Id="rId230" Type="http://schemas.openxmlformats.org/officeDocument/2006/relationships/hyperlink" Target="http://tatarschool.ru/" TargetMode="External"/><Relationship Id="rId231" Type="http://schemas.openxmlformats.org/officeDocument/2006/relationships/hyperlink" Target="http://tatarschool.ru/" TargetMode="External"/><Relationship Id="rId232" Type="http://schemas.openxmlformats.org/officeDocument/2006/relationships/hyperlink" Target="http://tatarschool.ru/" TargetMode="External"/><Relationship Id="rId233" Type="http://schemas.openxmlformats.org/officeDocument/2006/relationships/hyperlink" Target="http://tatarschool.ru/" TargetMode="External"/><Relationship Id="rId234" Type="http://schemas.openxmlformats.org/officeDocument/2006/relationships/hyperlink" Target="http://tatarschool.ru/" TargetMode="External"/><Relationship Id="rId235" Type="http://schemas.openxmlformats.org/officeDocument/2006/relationships/hyperlink" Target="http://tatarschool.ru/" TargetMode="External"/><Relationship Id="rId236" Type="http://schemas.openxmlformats.org/officeDocument/2006/relationships/hyperlink" Target="http://tatarschool.ru/" TargetMode="External"/><Relationship Id="rId237" Type="http://schemas.openxmlformats.org/officeDocument/2006/relationships/hyperlink" Target="http://tatarschool.ru/" TargetMode="External"/><Relationship Id="rId238" Type="http://schemas.openxmlformats.org/officeDocument/2006/relationships/hyperlink" Target="http://tatarschool.ru/" TargetMode="External"/><Relationship Id="rId239" Type="http://schemas.openxmlformats.org/officeDocument/2006/relationships/hyperlink" Target="http://tatarschool.ru/" TargetMode="External"/><Relationship Id="rId240" Type="http://schemas.openxmlformats.org/officeDocument/2006/relationships/hyperlink" Target="http://tatarschool.ru/" TargetMode="External"/><Relationship Id="rId241" Type="http://schemas.openxmlformats.org/officeDocument/2006/relationships/hyperlink" Target="http://tatarschool.ru/" TargetMode="External"/><Relationship Id="rId242" Type="http://schemas.openxmlformats.org/officeDocument/2006/relationships/hyperlink" Target="http://tatarschool.ru/" TargetMode="External"/><Relationship Id="rId243" Type="http://schemas.openxmlformats.org/officeDocument/2006/relationships/hyperlink" Target="http://tatarschool.ru/" TargetMode="External"/><Relationship Id="rId244" Type="http://schemas.openxmlformats.org/officeDocument/2006/relationships/hyperlink" Target="http://tatarschool.ru/" TargetMode="External"/><Relationship Id="rId245" Type="http://schemas.openxmlformats.org/officeDocument/2006/relationships/hyperlink" Target="http://tatarschool.ru/" TargetMode="External"/><Relationship Id="rId246" Type="http://schemas.openxmlformats.org/officeDocument/2006/relationships/hyperlink" Target="http://tatarschool.ru/" TargetMode="External"/><Relationship Id="rId247" Type="http://schemas.openxmlformats.org/officeDocument/2006/relationships/hyperlink" Target="http://tatarschool.ru/" TargetMode="External"/><Relationship Id="rId248" Type="http://schemas.openxmlformats.org/officeDocument/2006/relationships/hyperlink" Target="http://tatarschool.ru/" TargetMode="External"/><Relationship Id="rId249" Type="http://schemas.openxmlformats.org/officeDocument/2006/relationships/hyperlink" Target="http://tatarschool.ru/" TargetMode="External"/><Relationship Id="rId250" Type="http://schemas.openxmlformats.org/officeDocument/2006/relationships/hyperlink" Target="http://tatarschool.ru/" TargetMode="External"/><Relationship Id="rId251" Type="http://schemas.openxmlformats.org/officeDocument/2006/relationships/hyperlink" Target="http://tatarschool.ru/" TargetMode="External"/><Relationship Id="rId252" Type="http://schemas.openxmlformats.org/officeDocument/2006/relationships/hyperlink" Target="http://tatarschool.ru/" TargetMode="External"/><Relationship Id="rId253" Type="http://schemas.openxmlformats.org/officeDocument/2006/relationships/hyperlink" Target="http://tatarschool.ru/" TargetMode="External"/><Relationship Id="rId254" Type="http://schemas.openxmlformats.org/officeDocument/2006/relationships/hyperlink" Target="http://tatarschool.ru/" TargetMode="External"/><Relationship Id="rId255" Type="http://schemas.openxmlformats.org/officeDocument/2006/relationships/hyperlink" Target="http://tatarschool.ru/" TargetMode="External"/><Relationship Id="rId256" Type="http://schemas.openxmlformats.org/officeDocument/2006/relationships/hyperlink" Target="http://tatarschool.ru/" TargetMode="External"/><Relationship Id="rId257" Type="http://schemas.openxmlformats.org/officeDocument/2006/relationships/hyperlink" Target="http://tatarschool.ru/" TargetMode="External"/><Relationship Id="rId258" Type="http://schemas.openxmlformats.org/officeDocument/2006/relationships/hyperlink" Target="http://tatarschool.ru/" TargetMode="External"/><Relationship Id="rId259" Type="http://schemas.openxmlformats.org/officeDocument/2006/relationships/hyperlink" Target="http://tatarschool.ru/" TargetMode="External"/><Relationship Id="rId260" Type="http://schemas.openxmlformats.org/officeDocument/2006/relationships/hyperlink" Target="http://tatarschool.ru/" TargetMode="External"/><Relationship Id="rId261" Type="http://schemas.openxmlformats.org/officeDocument/2006/relationships/hyperlink" Target="http://tatarschool.ru/" TargetMode="External"/><Relationship Id="rId262" Type="http://schemas.openxmlformats.org/officeDocument/2006/relationships/hyperlink" Target="http://tatarschool.ru/" TargetMode="External"/><Relationship Id="rId263" Type="http://schemas.openxmlformats.org/officeDocument/2006/relationships/hyperlink" Target="http://tatarschool.ru/" TargetMode="External"/><Relationship Id="rId264" Type="http://schemas.openxmlformats.org/officeDocument/2006/relationships/hyperlink" Target="http://tatarschool.ru/" TargetMode="External"/><Relationship Id="rId265" Type="http://schemas.openxmlformats.org/officeDocument/2006/relationships/hyperlink" Target="http://tatarschool.ru/" TargetMode="External"/><Relationship Id="rId266" Type="http://schemas.openxmlformats.org/officeDocument/2006/relationships/hyperlink" Target="http://tatarschool.ru/" TargetMode="External"/><Relationship Id="rId267" Type="http://schemas.openxmlformats.org/officeDocument/2006/relationships/hyperlink" Target="http://tatarschool.ru/" TargetMode="External"/><Relationship Id="rId268" Type="http://schemas.openxmlformats.org/officeDocument/2006/relationships/hyperlink" Target="http://tatarschool.ru/" TargetMode="External"/><Relationship Id="rId269" Type="http://schemas.openxmlformats.org/officeDocument/2006/relationships/hyperlink" Target="http://tatarschool.ru/" TargetMode="External"/><Relationship Id="rId270" Type="http://schemas.openxmlformats.org/officeDocument/2006/relationships/hyperlink" Target="http://tatarschool.ru/" TargetMode="External"/><Relationship Id="rId271" Type="http://schemas.openxmlformats.org/officeDocument/2006/relationships/hyperlink" Target="http://tatarschool.ru/" TargetMode="External"/><Relationship Id="rId272" Type="http://schemas.openxmlformats.org/officeDocument/2006/relationships/hyperlink" Target="http://tatarschool.ru/" TargetMode="External"/><Relationship Id="rId273" Type="http://schemas.openxmlformats.org/officeDocument/2006/relationships/hyperlink" Target="http://tatarschool.ru/" TargetMode="External"/><Relationship Id="rId274" Type="http://schemas.openxmlformats.org/officeDocument/2006/relationships/hyperlink" Target="http://tatarschool.ru/" TargetMode="External"/><Relationship Id="rId275" Type="http://schemas.openxmlformats.org/officeDocument/2006/relationships/hyperlink" Target="http://tatarschool.ru/" TargetMode="External"/><Relationship Id="rId276" Type="http://schemas.openxmlformats.org/officeDocument/2006/relationships/hyperlink" Target="http://tatarschool.ru/" TargetMode="External"/><Relationship Id="rId277" Type="http://schemas.openxmlformats.org/officeDocument/2006/relationships/hyperlink" Target="http://tatarschool.ru/" TargetMode="External"/><Relationship Id="rId278" Type="http://schemas.openxmlformats.org/officeDocument/2006/relationships/hyperlink" Target="http://tatarschool.ru/" TargetMode="External"/><Relationship Id="rId279" Type="http://schemas.openxmlformats.org/officeDocument/2006/relationships/hyperlink" Target="http://tatarschool.ru/" TargetMode="External"/><Relationship Id="rId280" Type="http://schemas.openxmlformats.org/officeDocument/2006/relationships/hyperlink" Target="http://tatarschool.ru/" TargetMode="External"/><Relationship Id="rId281" Type="http://schemas.openxmlformats.org/officeDocument/2006/relationships/hyperlink" Target="http://tatarschool.ru/" TargetMode="External"/><Relationship Id="rId282" Type="http://schemas.openxmlformats.org/officeDocument/2006/relationships/hyperlink" Target="http://tatarschool.ru/" TargetMode="External"/><Relationship Id="rId283" Type="http://schemas.openxmlformats.org/officeDocument/2006/relationships/hyperlink" Target="http://tatarschool.ru/" TargetMode="External"/><Relationship Id="rId284" Type="http://schemas.openxmlformats.org/officeDocument/2006/relationships/hyperlink" Target="http://tatarschool.ru/" TargetMode="External"/><Relationship Id="rId285" Type="http://schemas.openxmlformats.org/officeDocument/2006/relationships/hyperlink" Target="http://tatarschool.ru/" TargetMode="External"/><Relationship Id="rId286" Type="http://schemas.openxmlformats.org/officeDocument/2006/relationships/hyperlink" Target="http://tatarschool.ru/" TargetMode="External"/><Relationship Id="rId287" Type="http://schemas.openxmlformats.org/officeDocument/2006/relationships/hyperlink" Target="http://tatarschool.ru/" TargetMode="External"/><Relationship Id="rId288" Type="http://schemas.openxmlformats.org/officeDocument/2006/relationships/image" Target="media/image2.jpeg"/><Relationship Id="rId289" Type="http://schemas.openxmlformats.org/officeDocument/2006/relationships/numbering" Target="numbering.xml"/><Relationship Id="rId290" Type="http://schemas.openxmlformats.org/officeDocument/2006/relationships/fontTable" Target="fontTable.xml"/><Relationship Id="rId2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7:46:00Z</dcterms:created>
  <dc:creator>Разиля</dc:creator>
  <dc:description/>
  <cp:keywords/>
  <dc:language>en-US</dc:language>
  <cp:lastModifiedBy>Clevo</cp:lastModifiedBy>
  <cp:lastPrinted>2023-08-31T05:47:00Z</cp:lastPrinted>
  <dcterms:modified xsi:type="dcterms:W3CDTF">2024-10-04T17:46:00Z</dcterms:modified>
  <cp:revision>3</cp:revision>
  <dc:subject/>
  <dc:title/>
</cp:coreProperties>
</file>