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7240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lock-8292114"/>
      <w:bookmarkStart w:id="1" w:name="block-8292114"/>
      <w:bookmarkEnd w:id="1"/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2" w:name="6028649a-e0ac-451e-8172-b3f83139ddea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8292114"/>
      <w:bookmarkStart w:id="4" w:name="block-8292113"/>
      <w:bookmarkEnd w:id="3"/>
      <w:bookmarkEnd w:id="4"/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ологии, профессии и производств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ологии ручной обработки материалов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PowerPoin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друго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 и самоконтроль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sectPr>
          <w:type w:val="nextPage"/>
          <w:pgSz w:w="11906" w:h="16383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-8292113"/>
      <w:bookmarkStart w:id="6" w:name="block-829211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проявлять волевую саморегуляцию при выполнении работы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4"/>
          <w:szCs w:val="24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PowerPoin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sectPr>
          <w:type w:val="nextPage"/>
          <w:pgSz w:w="11906" w:h="16383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8292115"/>
      <w:bookmarkStart w:id="8" w:name="block-8292111"/>
      <w:bookmarkEnd w:id="7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9"/>
        <w:gridCol w:w="2497"/>
        <w:gridCol w:w="771"/>
        <w:gridCol w:w="1428"/>
        <w:gridCol w:w="1910"/>
        <w:gridCol w:w="2248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разных времен. Декор интерьер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дежды и текстильных материал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ые способы соединения деталей усложненных конструкци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769" w:hRule="atLeas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bookmarkStart w:id="9" w:name="block-8292111"/>
      <w:r>
        <w:rPr/>
        <w:tab/>
      </w:r>
      <w:bookmarkStart w:id="10" w:name="block-8292116"/>
      <w:bookmarkEnd w:id="9"/>
    </w:p>
    <w:p>
      <w:pPr>
        <w:pStyle w:val="Normal"/>
        <w:tabs>
          <w:tab w:val="clear" w:pos="708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9639" w:type="dxa"/>
        <w:jc w:val="left"/>
        <w:tblInd w:w="13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418"/>
        <w:gridCol w:w="1275"/>
        <w:gridCol w:w="993"/>
        <w:gridCol w:w="1417"/>
      </w:tblGrid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. Интер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ное задание по истории развития техн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робота. Преобразование конструкции ро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chi.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. Контроллер, двигател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bookmarkStart w:id="11" w:name="_GoBack"/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  <w:bookmarkEnd w:id="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апки-футля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альбома (например, альбом класс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военной тема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ого изделия – подарок женщине, девоч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 деталей объемных изделий. Изменение размеров деталей развертки(упаковк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развертки с помощью линейки и циркуля (пирамид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многогранной пирамиды циркул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 интерьера. Худо-жественная техника декупа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отивы в декоре интерь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изделий из различных материалов. Подвижное соединение деталей на проволоку (толстую нитк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меры. Виды полимерных материалов, их св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. Их св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, одежда и ткани разных времен. Ткани натурального и искус-ственного происхо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 драпировки тканей. Исторический костю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народов России. Составные части костю-мов и платьев, их кон-структивные и декора-тивные особ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edsoo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чающиеся 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нстру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о сдвижной деталь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  <w:lang w:val="ru-RU"/>
        </w:rPr>
      </w:pPr>
      <w:bookmarkStart w:id="12" w:name="block-8292117"/>
      <w:bookmarkEnd w:id="10"/>
      <w:bookmarkEnd w:id="1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19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r>
        <w:rPr>
          <w:sz w:val="24"/>
          <w:szCs w:val="24"/>
          <w:lang w:val="ru-RU"/>
        </w:rPr>
        <w:br/>
      </w:r>
      <w:bookmarkStart w:id="13" w:name="fd2563da-70e6-4a8e-9eef-1431331cf80c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Технология   4 класс/ Огерчук Л.Ю., Общество с ограниченной ответственностью «Русское слово - учебник»</w:t>
      </w:r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‌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19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охлова М.В.,Синицина Н.В. Технология 4 класс,Методические рекомендации к проведению уроков.</w:t>
      </w:r>
      <w:r>
        <w:rPr>
          <w:sz w:val="24"/>
          <w:szCs w:val="24"/>
          <w:lang w:val="ru-RU"/>
        </w:rPr>
        <w:br/>
        <w:br/>
      </w:r>
      <w:bookmarkStart w:id="14" w:name="0ffefc5c-f9fc-44a3-a446-5fc8622ad11a"/>
      <w:bookmarkEnd w:id="1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lineRule="auto" w:line="240" w:before="0" w:after="0"/>
        <w:ind w:left="119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иблиотека ЦОК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dsoo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sz w:val="24"/>
          <w:szCs w:val="24"/>
          <w:lang w:val="ru-RU"/>
        </w:rPr>
        <w:br/>
      </w:r>
      <w:bookmarkStart w:id="15" w:name="111db0ec-8c24-4b78-b09f-eef62a6c6ea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разовательная онлайн-платформа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// </w:t>
      </w:r>
      <w:r>
        <w:rPr>
          <w:rFonts w:cs="Times New Roman" w:ascii="Times New Roman" w:hAnsi="Times New Roman"/>
          <w:color w:val="000000"/>
          <w:sz w:val="24"/>
          <w:szCs w:val="24"/>
        </w:rPr>
        <w:t>uch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bookmarkEnd w:id="15"/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20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286510</wp:posOffset>
            </wp:positionH>
            <wp:positionV relativeFrom="margin">
              <wp:posOffset>19050</wp:posOffset>
            </wp:positionV>
            <wp:extent cx="7772400" cy="10696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block-8292117"/>
      <w:bookmarkStart w:id="17" w:name="block-8292117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9:45:00Z</dcterms:created>
  <dc:creator>СОШ ШАЛИ ИЛЬСИЯ</dc:creator>
  <dc:description/>
  <cp:keywords/>
  <dc:language>en-US</dc:language>
  <cp:lastModifiedBy>Пользователь Windows</cp:lastModifiedBy>
  <cp:lastPrinted>2023-09-17T14:31:00Z</cp:lastPrinted>
  <dcterms:modified xsi:type="dcterms:W3CDTF">2024-10-03T19:45:00Z</dcterms:modified>
  <cp:revision>3</cp:revision>
  <dc:subject/>
  <dc:title/>
</cp:coreProperties>
</file>