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экологии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2021/22 уч. г. </w:t>
      </w:r>
      <w:r>
        <w:rPr>
          <w:b/>
        </w:rPr>
        <w:t>9 класс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Ответьте на вопрос и обоснуйте его. За каждый вопрос  максимально 5 баллов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1. </w:t>
      </w:r>
      <w:r>
        <w:rPr>
          <w:rFonts w:eastAsia="Calibri"/>
          <w:iCs/>
          <w:color w:val="000000"/>
        </w:rPr>
        <w:t>Какие факторы привели к образованию самой большой пустыни мира Сахары?</w:t>
      </w:r>
    </w:p>
    <w:p>
      <w:pPr>
        <w:pStyle w:val="Normal"/>
        <w:rPr>
          <w:rFonts w:eastAsia="Calibri"/>
          <w:iCs/>
          <w:color w:val="000000"/>
        </w:rPr>
      </w:pPr>
      <w:r>
        <w:rPr>
          <w:rFonts w:eastAsia="Calibri"/>
          <w:iCs/>
          <w:color w:val="000000"/>
        </w:rPr>
      </w:r>
    </w:p>
    <w:p>
      <w:pPr>
        <w:pStyle w:val="Normal"/>
        <w:rPr/>
      </w:pPr>
      <w:r>
        <w:rPr>
          <w:rFonts w:eastAsia="Calibri"/>
          <w:b/>
          <w:iCs/>
          <w:color w:val="000000"/>
        </w:rPr>
        <w:t xml:space="preserve">Ответ: </w:t>
      </w:r>
      <w:r>
        <w:rPr/>
        <w:t>Засушливый жаркий климат и интенсивная тысячелетняя деятельность человека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Calibri"/>
        </w:rPr>
      </w:pPr>
      <w:r>
        <w:rPr>
          <w:rFonts w:eastAsia="Calibri"/>
        </w:rPr>
        <w:t>Как называются межвидовые взаимоотношения между муравьем и тлей? Можно ли их назвать мутуализм?</w:t>
      </w:r>
    </w:p>
    <w:p>
      <w:pPr>
        <w:pStyle w:val="Normal"/>
        <w:spacing w:lineRule="auto" w:line="360"/>
        <w:rPr/>
      </w:pPr>
      <w:r>
        <w:rPr>
          <w:rFonts w:eastAsia="Calibri"/>
          <w:b/>
        </w:rPr>
        <w:t>Ответ:</w:t>
      </w:r>
      <w:r>
        <w:rPr>
          <w:rFonts w:eastAsia="Calibri"/>
        </w:rPr>
        <w:t xml:space="preserve"> Взаимоотношение между муравьем и тлей в биоценозе не постоянное, поэтому это отношение называется – протокооперацией, а мутуализм это постоянные взаимовыгодные отношения (например, симбиоз)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</w:rPr>
      </w:pPr>
      <w:r>
        <w:rPr>
          <w:color w:val="000000"/>
        </w:rPr>
        <w:t>Известно, что грибы выполняют значительную роль в природе, связанную, в первую очередь, с деструкцией (разложением) органического вещества. Эта способность обеспечивается особым положением грибов, как редуцентов и, реже, консументов в природном сообществе. Назовите основные экологические группы грибов, подчеркивающие их роль в сообществе и конкретный способ питания.</w:t>
      </w:r>
    </w:p>
    <w:p>
      <w:pPr>
        <w:pStyle w:val="Style15"/>
        <w:shd w:fill="FFFFFF" w:val="clear"/>
        <w:spacing w:lineRule="atLeast" w:line="360" w:before="0" w:after="0"/>
        <w:jc w:val="both"/>
        <w:rPr/>
      </w:pPr>
      <w:r>
        <w:rPr>
          <w:b/>
          <w:color w:val="000000"/>
        </w:rPr>
        <w:t>Ответ:</w:t>
      </w:r>
      <w:r>
        <w:rPr>
          <w:color w:val="000000"/>
        </w:rPr>
        <w:t xml:space="preserve"> Выделяют три основные экологические группы грибов по способу питания: 1)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апротроф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виды, обитающие внутри и на поверхности мертвого органического вещества и питающиеся им; 2)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микоризообразоват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виды грибов, которые помимо способности к деструкции (разложению) органического вещества, образуют микоризу с растениями; 3)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парази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грибы, паразитирующие на живых растения, животных, грибах и других организмах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/>
        <w:t>Большинство лесных экосистем испытывает различное антропогенное воздействие, в том числе, в результате различных рубок, рекреации, пожаров. Одним из таких воздействий является накопление и вывоз валежной (упавшей или вырубленной) древесины, хвороста, древесных остатков. Что положительного в действиях вывоза для поддержания лесных экосистемы? Аргументируйте свой ответ, приведите пример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твет:</w:t>
      </w:r>
      <w:r>
        <w:rPr/>
        <w:t xml:space="preserve"> 1. Вывоз валежной древесины снижает риск развития и распространения низовых пожаров, т.к. мелкая порубочная древесина быстрее вспыхивает и горит. 2. Избыток  порубочных остатков становится очагом и причиной распространения некоторых заболеваний (заражение патогенными грибами, насекомыми-паразитами древесины), возбудители которых распространяются в валеже и могут переживать неблагоприятный период внутри них (зимой), поэтому их стоит вывозит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 каких условиях «пространство» превращается в потенциально лимитированный ресурс, при этом пищевые ресурсы остаются в достатке? К чему это приводит, приведите примеры. 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b/>
          <w:color w:val="000000"/>
        </w:rPr>
        <w:t>Ответ:</w:t>
      </w:r>
      <w:r>
        <w:rPr>
          <w:color w:val="000000"/>
        </w:rPr>
        <w:t xml:space="preserve"> Пространство превращается в потенциально лимитированный ресурс лишь тогда, когда при избытке пищи организмы в своих возможностях ограничены физически, точнее имеют «плотную упаковку» в пространстве обитания. Это характерно для многих морских обитателей, ведущих прикрепленный образ жизни. Например, морские желуди, моллюски и мидии порой покрывают поверхность камня (или сваи моста, пирса т.д.) настолько плотно, что для новых особей просто места не хватает, происходит уменьшение размеров организмов и их жизненности. Такая же нехватка пространства ощущается на «птичьих базарах» на скалах (или берегах) рек или морей, где из-за нехватки пространства (под гнезда или норки стрижей) часть птиц не приступает к откладыванию яиц и снижается их численнос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color w:val="000000"/>
        </w:rPr>
        <w:t>Почему численность промысловых растительноядных рыб может резко сократиться при уничтожении в водоеме хищных рыб?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b/>
          <w:color w:val="000000"/>
        </w:rPr>
        <w:t xml:space="preserve">Ответ: </w:t>
      </w:r>
      <w:r>
        <w:rPr>
          <w:color w:val="000000"/>
        </w:rPr>
        <w:t>При уничтожении в водоеме хищных рыб повысится число растительноядных, вследствие этого, потребление растительности у них увеличится, пищи будет не хватать, увеличится конкуренция за пищевые ресурсы. Начнется замор рыбы. Чтобы этого не случилось нужно поддерживать численность как промысловых, так и хищных рыб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color w:val="000000"/>
        </w:rPr>
        <w:t>Почему для предотвращения изменения климата важно сохранение лесов?</w:t>
      </w:r>
    </w:p>
    <w:p>
      <w:pPr>
        <w:pStyle w:val="Style15"/>
        <w:shd w:fill="FFFFFF" w:val="clear"/>
        <w:spacing w:lineRule="atLeast" w:line="360" w:before="0" w:after="0"/>
        <w:jc w:val="both"/>
        <w:rPr/>
      </w:pPr>
      <w:r>
        <w:rPr>
          <w:b/>
          <w:color w:val="000000"/>
        </w:rPr>
        <w:t>Ответ:</w:t>
      </w:r>
      <w:r>
        <w:rPr>
          <w:color w:val="000000"/>
        </w:rPr>
        <w:t xml:space="preserve"> Решением проблемы изменения климата ученые, прежде всего, связывают с биосферными функциями лесных экосистем, которые при фотосинтезе выделяют большое количество кислорода и поглощают значительное количество углекислого газа, который, по мнению ученых, является основным фактором нарушения климата. 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35, за каждый расширенный ответ по 5 баллов за 7 воп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23:00Z</dcterms:created>
  <dc:creator>User</dc:creator>
  <dc:description/>
  <cp:keywords/>
  <dc:language>en-US</dc:language>
  <cp:lastModifiedBy>Губеева Светлана Кузьминична</cp:lastModifiedBy>
  <dcterms:modified xsi:type="dcterms:W3CDTF">2021-11-19T10:59:00Z</dcterms:modified>
  <cp:revision>12</cp:revision>
  <dc:subject/>
  <dc:title/>
</cp:coreProperties>
</file>