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bookmarkStart w:id="0" w:name="_Hlk154649016"/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города Набережные Челн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«Средняя общеобразовательная школа №33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ИНЯТО»</w:t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им советом</w:t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токол  от  </w:t>
      </w:r>
      <w:r>
        <w:rPr>
          <w:rFonts w:cs="Times New Roman" w:ascii="Times New Roman" w:hAnsi="Times New Roman"/>
          <w:sz w:val="24"/>
          <w:szCs w:val="24"/>
          <w:u w:val="single"/>
        </w:rPr>
        <w:t>29.08. 2024 г</w:t>
      </w:r>
      <w:r>
        <w:rPr>
          <w:rFonts w:cs="Times New Roman" w:ascii="Times New Roman" w:hAnsi="Times New Roman"/>
          <w:sz w:val="24"/>
          <w:szCs w:val="24"/>
        </w:rPr>
        <w:t>. № 1</w:t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ведено приказом  от </w:t>
      </w:r>
      <w:r>
        <w:rPr>
          <w:rFonts w:cs="Times New Roman" w:ascii="Times New Roman" w:hAnsi="Times New Roman"/>
          <w:sz w:val="24"/>
          <w:szCs w:val="24"/>
          <w:u w:val="single"/>
        </w:rPr>
        <w:t>29.08.2024</w:t>
      </w:r>
      <w:r>
        <w:rPr>
          <w:rFonts w:cs="Times New Roman" w:ascii="Times New Roman" w:hAnsi="Times New Roman"/>
          <w:sz w:val="24"/>
          <w:szCs w:val="24"/>
        </w:rPr>
        <w:t xml:space="preserve"> г. №272</w:t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школы:</w:t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   О.А.Силаичева</w:t>
      </w:r>
      <w:r>
        <w:rPr/>
        <w:t xml:space="preserve"> </w:t>
      </w:r>
      <w:r>
        <w:rPr/>
        <w:drawing>
          <wp:inline distT="0" distB="0" distL="0" distR="0">
            <wp:extent cx="3230880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вые ступеньк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–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 -  3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Мухаметдинова З.Н., Матвеева И.А.., Бурлыгина Е.Ю., учителя начальных классов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ССМОТРЕНО</w:t>
      </w:r>
      <w:r>
        <w:rPr>
          <w:rFonts w:cs="Times New Roman" w:ascii="Times New Roman" w:hAnsi="Times New Roman"/>
          <w:sz w:val="24"/>
          <w:szCs w:val="24"/>
        </w:rPr>
        <w:t>»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b/>
          <w:sz w:val="24"/>
          <w:szCs w:val="24"/>
        </w:rPr>
        <w:t>СОГЛАСОВАНО</w:t>
      </w:r>
      <w:r>
        <w:rPr>
          <w:rFonts w:cs="Times New Roman" w:ascii="Times New Roman" w:hAnsi="Times New Roman"/>
          <w:sz w:val="24"/>
          <w:szCs w:val="24"/>
        </w:rPr>
        <w:t xml:space="preserve">»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МО, протокол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№1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7.08.2024 г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9.08. 202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МО  _______________ Назарова Н.В.                                                                     Заместитель директора по УВР________Урманчеева С.А.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ПРЕДШКОЛЬНОЙ ПОДГОТОВКИ «ПЕРВЫЕ СТУПЕНЬКИ…»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362"/>
        <w:gridCol w:w="3018"/>
        <w:gridCol w:w="4031"/>
        <w:gridCol w:w="2455"/>
      </w:tblGrid>
      <w:tr>
        <w:trPr>
          <w:trHeight w:val="602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с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получит возможность научиться</w:t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знаю мир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стения, животных, относить их к определенным группам и вид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ть последовательно дни недели и времена год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животных холодных и жарких район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вощи и фрук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виды транспор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пользоваться средствами гигие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элементарные правила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ть свой адрес, название страны, республик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ть сезонные изменения в природе 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ть условия, необходимые для роста раст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и называть деревья, кустарники по коре, листьям и пл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хаживать вместе со взрослыми за растениями и животными ;</w:t>
            </w:r>
          </w:p>
          <w:p>
            <w:pPr>
              <w:pStyle w:val="Style26"/>
              <w:tabs>
                <w:tab w:val="clear" w:pos="708"/>
                <w:tab w:val="left" w:pos="206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иметь представление о домашних и перелетных птицах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,  оценивать правильность выполнения работы, формулировать свою позицию в устной речи, задавать вопросы для организации собственной деятельности и сотрудничеств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овать в своей деятельности нормам природоохранного, нерасточительного поведения, уважительно относиться к иному мнению, договариваться о распределении функций и ролей в совместной деятельности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работать по предложенному план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ботка умения работать в паре, групп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ывать новые знания, опираясь на уже имеющиеся зн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свою реч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и слышать речь друг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рабатывать полученную информ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и группировать предметы и я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простейшие причинно-следственные связ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-освоить роль ученика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развитие  положительных  мативов к  учебной деятельности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- деоценивать жизненные ситуации с точки зрения общепринятых норм и ценностей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выполнять правила личной гигиены и безопасного поведения на улице и в быту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-познание красоты природы и  бережного отношения к природе</w:t>
            </w:r>
          </w:p>
        </w:tc>
      </w:tr>
      <w:tr>
        <w:trPr>
          <w:trHeight w:val="117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ГДейк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0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называть правильно элементы букв;</w:t>
            </w:r>
          </w:p>
          <w:p>
            <w:pPr>
              <w:pStyle w:val="Style26"/>
              <w:tabs>
                <w:tab w:val="clear" w:pos="708"/>
                <w:tab w:val="left" w:pos="206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находить элементы в написании строчных и прописных гласных букв;</w:t>
            </w:r>
          </w:p>
          <w:p>
            <w:pPr>
              <w:pStyle w:val="Style26"/>
              <w:tabs>
                <w:tab w:val="clear" w:pos="708"/>
                <w:tab w:val="left" w:pos="206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конструировать букву из различных элементов. </w:t>
            </w:r>
          </w:p>
          <w:p>
            <w:pPr>
              <w:pStyle w:val="Style26"/>
              <w:tabs>
                <w:tab w:val="clear" w:pos="708"/>
                <w:tab w:val="left" w:pos="206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анализировать написанную букву;</w:t>
            </w:r>
          </w:p>
          <w:p>
            <w:pPr>
              <w:pStyle w:val="Style26"/>
              <w:tabs>
                <w:tab w:val="clear" w:pos="708"/>
                <w:tab w:val="left" w:pos="206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воспроизводить форму буквы и её соединения по алгоритму;</w:t>
            </w:r>
          </w:p>
          <w:p>
            <w:pPr>
              <w:pStyle w:val="Style26"/>
              <w:tabs>
                <w:tab w:val="clear" w:pos="708"/>
                <w:tab w:val="left" w:pos="20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соблюдать соразмерность элементов буквы по высоте, ширине и углу наклона; </w:t>
            </w:r>
          </w:p>
          <w:p>
            <w:pPr>
              <w:pStyle w:val="Style26"/>
              <w:tabs>
                <w:tab w:val="clear" w:pos="708"/>
                <w:tab w:val="left" w:pos="206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сравнивать написанную букву с образцом;</w:t>
            </w:r>
          </w:p>
          <w:p>
            <w:pPr>
              <w:pStyle w:val="Style26"/>
              <w:tabs>
                <w:tab w:val="clear" w:pos="708"/>
                <w:tab w:val="left" w:pos="206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писать слоги, слова;</w:t>
            </w:r>
          </w:p>
          <w:p>
            <w:pPr>
              <w:pStyle w:val="Style26"/>
              <w:tabs>
                <w:tab w:val="clear" w:pos="708"/>
                <w:tab w:val="left" w:pos="206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списывать с рукописного и печатного текста;</w:t>
            </w:r>
          </w:p>
          <w:p>
            <w:pPr>
              <w:pStyle w:val="Style26"/>
              <w:tabs>
                <w:tab w:val="clear" w:pos="708"/>
                <w:tab w:val="left" w:pos="206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перекодировать звуко-фонемную форму в буквенную (печатную и прописную);</w:t>
            </w:r>
          </w:p>
          <w:p>
            <w:pPr>
              <w:pStyle w:val="Style26"/>
              <w:tabs>
                <w:tab w:val="clear" w:pos="708"/>
                <w:tab w:val="left" w:pos="20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писать под диктовку буквы, слоги; </w:t>
            </w:r>
          </w:p>
          <w:p>
            <w:pPr>
              <w:pStyle w:val="Style26"/>
              <w:tabs>
                <w:tab w:val="clear" w:pos="708"/>
                <w:tab w:val="left" w:pos="20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соблюдать санитарно-гигиенические нормы письма;</w:t>
            </w:r>
          </w:p>
          <w:p>
            <w:pPr>
              <w:pStyle w:val="Style26"/>
              <w:tabs>
                <w:tab w:val="clear" w:pos="708"/>
                <w:tab w:val="left" w:pos="206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развитие речи, мышления, воображения дошкольников;</w:t>
            </w:r>
          </w:p>
          <w:p>
            <w:pPr>
              <w:pStyle w:val="Style26"/>
              <w:tabs>
                <w:tab w:val="clear" w:pos="708"/>
                <w:tab w:val="left" w:pos="206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овладение умениями участвовать в диалоге, составлять несложные монологические высказывания небольшого объема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,  оценивать правильность выполнения работы, формулировать свою позицию в устной речи, задавать вопросы для организации собственной деятельности и сотрудничеств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, уважительно относиться к иному мнению, договариваться о распределении функций и ролей в совместной деятельности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работать по предложенному план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ботка умения работать в паре, групп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ывать новые знания, опираясь на уже имеющиеся зн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свою реч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и слышать речь други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рабатывать полученную информацию: --сравнивать и группиров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и яв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работать по предложенному план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ботка умения работать в паре, групп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ывать новые знания, опираясь на уже имеющиеся зн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свою реч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и слышать речь други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рабатывать полученную информ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и группировать предметы и я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простейшие причинно-следственные связ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-освоить роль ученика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-развитие  положительных  мотивов к учебной деятельности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воспитание позитивного эмоционально-ценностного отношения к русскому языку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пробуждение познавательного интереса к языку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е цифры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06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Развитие математической речи, вычислительных навыков с числами в пределах 10 </w:t>
            </w:r>
          </w:p>
          <w:p>
            <w:pPr>
              <w:pStyle w:val="Style26"/>
              <w:tabs>
                <w:tab w:val="clear" w:pos="708"/>
                <w:tab w:val="left" w:pos="206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Решение задач в 1 действие на сложение и вычитание</w:t>
            </w:r>
          </w:p>
          <w:p>
            <w:pPr>
              <w:pStyle w:val="Style26"/>
              <w:tabs>
                <w:tab w:val="clear" w:pos="708"/>
                <w:tab w:val="left" w:pos="206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Распознавание и изображения геометрических фигур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,  оценивать правильность выполнения работы, формулировать свою позицию в устной речи, задавать вопросы для организации собственной деятельности и сотрудничеств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, уважительно относиться к иному мнению, договариваться о распределении функций и ролей в совместной деятельности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способностью принимать и сохранять цели и задачи урока математ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оценивать свои успехи и неуспех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первоначальными умениями выполнения логических действий : анализа , синтеза, срав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я слушать,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 xml:space="preserve">формирование интереса (мотивации) к изучению предмета математики; 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-развитие навыков сотрудничества; -развитие самостоятельности и ответственности за свои поступки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развитие чувств доброжелательност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/>
        </w:rPr>
        <w:t>СОДЕРЖАНИЕ ПРОГРАММЫ  «НА ПОРОГЕ ШКОЛЫ»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3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20"/>
        <w:gridCol w:w="126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знаю мир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и дикие животные. Фрукты и овощи. Растения лекарственные и комнат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й мир растений. Рыбы. Птицы. Времена года. Виды транспорта. Путешествие в тёплые и холодные страны. Мебель. Посуда. Электроприборы. Головные уборы. Космос и космонавты. Широка страна моя родная. Учимся понимать и беречь прир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ГДейка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об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упражнения для развития глазомер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. Рисование и раскрашивание узоров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букв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ых навыков : пересказ знакомой сказки, составление рассказа по картинке. Гласные и согласные буквы. Определение звуков в слове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гов, чтение слов, предложени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понятия: твёрдые и мягкие согласные, звонкие и глухие соглас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е цифр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азличение предметов по размеру и форме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остранственные представления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Временные представления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Сравнение групп предметов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Название, последовательность и обозначение чисел от 1 до 10.Состав чисел первого десятк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Счет предметов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Число 0 и его обозначение. Знаки «+», «-», «=»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ешение простых задач с опорой на предметы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Уточнение представлений о геометрических фигу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6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2"/>
          <w:szCs w:val="24"/>
        </w:rPr>
        <w:t>календарно-тематическое планирование по ПРЕДМЕТУ «Я ПОЗНАЮ МИ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079"/>
        <w:gridCol w:w="709"/>
        <w:gridCol w:w="1276"/>
        <w:gridCol w:w="1276"/>
        <w:gridCol w:w="7796"/>
      </w:tblGrid>
      <w:tr>
        <w:trPr>
          <w:trHeight w:val="56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№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зучаемый раз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Кол-во 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Календарные сроки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Основные виды учеб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обучающихся</w:t>
            </w:r>
          </w:p>
        </w:tc>
      </w:tr>
      <w:tr>
        <w:trPr>
          <w:trHeight w:val="63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ланируемые с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Фактические сроки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2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jc w:val="both"/>
              <w:rPr/>
            </w:pPr>
            <w:r>
              <w:rPr>
                <w:lang w:val="ru-RU" w:eastAsia="ru-RU"/>
              </w:rPr>
              <w:t>Актуализация уже известных знаний об осени. Осенние месяцы сентябрь, октябрь, ноябрь.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дере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5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утешествие по городам и сёлам нашей страны.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, огор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2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ростом и развитием растений, рассказывать о своих наблюдения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еживать по рисунку-схеме этапы жизни раст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 об условиях, необходимых для жизни растений;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, цве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9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ые и хвойные деревья. Разнообразие цветов.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, гриб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5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4" w:leader="none"/>
                <w:tab w:val="left" w:pos="9355" w:leader="none"/>
              </w:tabs>
              <w:spacing w:before="0" w:after="0"/>
              <w:jc w:val="both"/>
              <w:rPr/>
            </w:pPr>
            <w:r>
              <w:rPr>
                <w:lang w:val="ru-RU" w:eastAsia="ru-RU"/>
              </w:rPr>
              <w:t xml:space="preserve">наблюдать за ростом и развитием растений, рассказывать о своих наблюдениях; </w:t>
            </w:r>
          </w:p>
          <w:p>
            <w:pPr>
              <w:pStyle w:val="TextBody"/>
              <w:tabs>
                <w:tab w:val="clear" w:pos="708"/>
                <w:tab w:val="left" w:pos="4824" w:leader="none"/>
                <w:tab w:val="left" w:pos="9355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— </w:t>
            </w:r>
            <w:r>
              <w:rPr>
                <w:lang w:val="ru-RU" w:eastAsia="ru-RU"/>
              </w:rPr>
              <w:t xml:space="preserve">прослеживать по рисунку-схеме этапы жизни растения; </w:t>
            </w:r>
          </w:p>
          <w:p>
            <w:pPr>
              <w:pStyle w:val="TextBody"/>
              <w:tabs>
                <w:tab w:val="clear" w:pos="708"/>
                <w:tab w:val="left" w:pos="4824" w:leader="none"/>
                <w:tab w:val="left" w:pos="9355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— </w:t>
            </w:r>
            <w:r>
              <w:rPr>
                <w:lang w:val="ru-RU" w:eastAsia="ru-RU"/>
              </w:rPr>
              <w:t>формулировать выводы об условиях, необходимых для жизни растений;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 и их детёныш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2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4" w:leader="none"/>
                <w:tab w:val="left" w:pos="9355" w:leader="none"/>
              </w:tabs>
              <w:spacing w:before="0" w:after="0"/>
              <w:jc w:val="both"/>
              <w:rPr/>
            </w:pPr>
            <w:r>
              <w:rPr>
                <w:lang w:val="ru-RU" w:eastAsia="ru-RU"/>
              </w:rPr>
              <w:t>узнавать зверей на рисунке, определять зверей с помощью атласа-определителя, проводить самопроверку; устанавливать связь между строением тела зверя и его образом жизни;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и их детёныш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9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зверей на рисунке, определять зверей с помощью атласа-определителя, проводить самопроверку; устанавливать связь между строением тела зверя и его образом жизни;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разных стр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6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зверей на рисунке, определять зверей с помощью атласа-определителя, проводить самопроверку; устанавливать связь между строением тела зверя и его образом жизни;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ём дом для животных и раст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3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ть рыб на рисунке, осуществлять самопроверку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рыбу по плану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речных и морских рыб с помощью атласа-определителя;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ернатые друз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0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птиц на рисунке, определять птиц с помощью атласа-определителя, осуществлять самопроверку, приводить примеры птиц;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7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насекомых на рисунке, определять насекомых с помощью атласа-определителя, осуществлять самопроверку, приводить примеры насекомых;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Планета Земля наш д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4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система. Планета Земля. Спутник Земли.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Косм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7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и сравнивать дневное и ночное небо, рассказывать о нё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форму Солнца; работать в паре: моделировать форму созвезд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взрослыми: находить на ночном небе ковш Большой Медведицы;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2"/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Возду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4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остояниях воздуха.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1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. Правила безопасного поведения с огнём.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2"/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В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8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. Свойства воды.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и неживая при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4.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и неживая природа. Уметь отличать предметы живой и неживой природы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1.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посуды. Виды посуды.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8.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мебели. Бытовая мебель.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5.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. Правила поведения в общественном транспорте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рибо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4.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электроприборы от других бытовых предметов, не использующих электричест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мнить правила безопасности при обращении с электричеством и электроприборами;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2"/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Все профессии важ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1.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профессий. Виды профессий.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мелые и умелые –космонав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8.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своении человеком космоса, опираясь на иллюстрации учебника;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ые убо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5.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ипы головных уборов в зависимости от её назначения, подбирать одежду для разных случаев;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  <w:t>календарно-тематическое планирование по ПРЕДМЕТУ «АБВГДейка»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072"/>
        <w:gridCol w:w="850"/>
        <w:gridCol w:w="1276"/>
        <w:gridCol w:w="1276"/>
        <w:gridCol w:w="6662"/>
      </w:tblGrid>
      <w:tr>
        <w:trPr>
          <w:trHeight w:val="421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№</w:t>
            </w:r>
          </w:p>
        </w:tc>
        <w:tc>
          <w:tcPr>
            <w:tcW w:w="5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зучаемый раз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Кол-во 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Календарные срок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Основные виды учеб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обучающихся</w:t>
            </w:r>
          </w:p>
        </w:tc>
      </w:tr>
      <w:tr>
        <w:trPr>
          <w:trHeight w:val="33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5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е с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ические сроки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рия возникновения речи. Развитие речи. Составление рассказа о картине «Лес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1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устной и письменной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группе составление рассказа по картине «Лес»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рия возникновения письма. Гигиенические прави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5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письма. Повторение гигиенических правил.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чая строка. Обведение контура рисунка и его штрихо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2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рабочую строку, обводят контур рисунка и штрихуют его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ьмо наклонных прямых. Обведение контура рисунка и его штрихо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9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наклонные прямые палочки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. Беседа «Режим дн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5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редложения по сюжетным картинкам ( работают в группах)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ведение контура рисунка и его штриховка с закруглением вверху и вниз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2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прямые наклонные палочки с закруглением внизу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ведение контура рисунка и его штриховка удлиненной петли вверху и вниз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9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одят по контуру рисунок и раскрашивают его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терактивная игра «Где чей до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6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в предложение слова (работают в парах)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ьмо правых и левых полуовалов. Обведение контура рисунка и его штрихо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3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овалы слева от прямой палочки, затем справа от прямой палочки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ьмо овалов. Обведение контура рисунка и его штрихо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0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большие и маленькие овалы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учивание скороговорок, потеш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7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ют скороговорки, потешки (работают в парах)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ведение контура рисунка и его штриховка с угл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4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ют скороговорки, потешки (работают в парах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крашивание бордюра. Обведение контура рисунка и его штрихов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7.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овал и прямую палочку с закруглением вниз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ведение контура рисунка и его штриховка с прерывистыми лин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4.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ют сло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сюжетными картинками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терактивная игра «Футбол с буквами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1.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ют сло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ведение контура рисунка и его штриховка в форме вол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8.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прямую палочку с закруглением внизу; работать в группе отгадывание загадок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ведение контура рисунка и его штриховка в форме кру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4.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прямую палочку с закруглением внизу;</w:t>
            </w:r>
          </w:p>
        </w:tc>
      </w:tr>
      <w:tr>
        <w:trPr>
          <w:trHeight w:val="46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ведение контура рисунка и его штриховка по образц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1.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элементы из которых можно составить фигуру, сравнивают  с образцом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ведение контура рисунка и его штриховка в разных фор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8.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 с образцом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рассказов об игруш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5.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ы о своей любимой игрушке)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бываем мягкие…и друг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4.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ют сло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стн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1.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личными видами речи. Чтение сказки С.Я.Маршака «Сказка о глупом мышонке»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. Игры со сло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8.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з слогов слова. Работают в группах.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-логическая  игра «Угадай предмет  по описанию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5.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изнакам угадывают предмет, работаю в парах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алендарно-тематическое планирование по ПРЕДМЕТУ «</w:t>
      </w:r>
      <w:r>
        <w:rPr>
          <w:rFonts w:cs="Times New Roman" w:ascii="Times New Roman" w:hAnsi="Times New Roman"/>
          <w:b/>
          <w:sz w:val="24"/>
          <w:szCs w:val="24"/>
        </w:rPr>
        <w:t>УДИВИТЕЛЬНЫЕ ЦИФРЫ»</w:t>
      </w:r>
    </w:p>
    <w:tbl>
      <w:tblPr>
        <w:tblW w:w="15134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850"/>
        <w:gridCol w:w="1560"/>
        <w:gridCol w:w="1449"/>
        <w:gridCol w:w="5922"/>
      </w:tblGrid>
      <w:tr>
        <w:trPr>
          <w:trHeight w:val="5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учаемый раздел, 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-во часов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алендарные сроки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ные виды учеб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учающихся</w:t>
            </w:r>
          </w:p>
        </w:tc>
      </w:tr>
      <w:tr>
        <w:trPr>
          <w:trHeight w:val="63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е сро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ические сроки</w:t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артовых возможностей де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1.1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мышления, внимания, восприятия, памяти.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5.1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онятия  (дни недели: вчера, позавчера, сегодня, завтра).</w:t>
            </w:r>
          </w:p>
        </w:tc>
      </w:tr>
      <w:tr>
        <w:trPr>
          <w:trHeight w:val="3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2.1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по свойству. Цвета  радуги, ноты.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иг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9.1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по свойству. Знакомство с геометрическими фигурами. Рисование по точкам.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едметов. Сравнение предметов по свойст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5.1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: далеко, близко, рядом, высоко, низко. Пространственная ориентировка.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и назначение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2.1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ация по сказке «Репка». Счет предметов: количественный и порядковый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9.1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«больше», «меньше», «равно» и соответствующие им знаки. 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ое и части. Времена года, стороны света, части суто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6.1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ое и часть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общие признаки;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ое и части. Логические задачи (продолжи  ряд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3.1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ое и часть; Развитие математической речи, вычислительных навыков с числами.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следовательности действий. Вверх, вниз, вправо, вле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0.1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акономерность в значении признаков, в расположении предметов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упражнения. Нахождение  в группе предметов «лишнег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7.1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меты по заданному свойств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акономерность в значении признаков, в расположении предметов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оследовательность действий и состояний в природе. Решение стихотвор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4.1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матической речи, вычислительных навыков с числами .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 действие и его части. Раньше, позж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7.0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ика. Хаотичный перебор вариантов. Развитие логического мыш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4.0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ть свойства с одних предметов на друг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, ширина, высота, тол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1.0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Развитие математической речи, вычислительных навыков с числами .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8.0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двойками и тройками. Одно действие, применяемое к разным предмет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4.0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Развитие математической речи, вычислительных навыков с числами  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предметов. Тренировка внимания, развитие мышления. Столько же, сколь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1.0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, развитие мыш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в 1 действие на сложение и вычитание.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ая операция «и». Графически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8.0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главных свойств предметов. Развитие слуховой памя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5.0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лять предметы новыми свойствами. Решение задач в 1 действие на сложение и вычитание.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ь в расположении фигур и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04.03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.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ь в расположении фигур и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1.03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.</w:t>
            </w:r>
          </w:p>
        </w:tc>
      </w:tr>
      <w:tr>
        <w:trPr>
          <w:trHeight w:val="54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вание серии предметов по разным призна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18.03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обытий. Рисуем по образц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25.03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.  Решение задач в 1 действие на сложение и вычитание.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22">
    <w:name w:val="-2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9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20">
    <w:name w:val="Буллит Курсив Знак"/>
    <w:qFormat/>
    <w:rPr>
      <w:rFonts w:ascii="NewtonCSanPin;Times New Roman" w:hAnsi="NewtonCSanPin;Times New Roman" w:eastAsia="Times New Roman" w:cs="NewtonCSanPin;Times New Roman"/>
      <w:i/>
      <w:iCs/>
      <w:color w:val="000000"/>
      <w:sz w:val="21"/>
      <w:szCs w:val="21"/>
      <w:lang w:val="en-US"/>
    </w:rPr>
  </w:style>
  <w:style w:type="character" w:styleId="Zag11">
    <w:name w:val="Zag_11"/>
    <w:qFormat/>
    <w:rPr>
      <w:color w:val="000000"/>
      <w:w w:val="100"/>
    </w:rPr>
  </w:style>
  <w:style w:type="character" w:styleId="Style21">
    <w:name w:val="Текст сноски Знак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52" w:before="0" w:after="200"/>
      <w:ind w:left="720" w:hanging="0"/>
      <w:contextualSpacing/>
    </w:pPr>
    <w:rPr>
      <w:rFonts w:ascii="Cambria" w:hAnsi="Cambria" w:cs="Times New Roman"/>
      <w:sz w:val="22"/>
      <w:szCs w:val="22"/>
      <w:lang w:val="en-US" w:bidi="en-US"/>
    </w:rPr>
  </w:style>
  <w:style w:type="paragraph" w:styleId="Style2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6">
    <w:name w:val="Буллит"/>
    <w:basedOn w:val="Normal"/>
    <w:qFormat/>
    <w:pPr>
      <w:widowControl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Times New Roman"/>
      <w:color w:val="000000"/>
      <w:sz w:val="21"/>
      <w:szCs w:val="21"/>
      <w:lang w:val="en-US"/>
    </w:rPr>
  </w:style>
  <w:style w:type="paragraph" w:styleId="Style27">
    <w:name w:val="Основной"/>
    <w:basedOn w:val="Normal"/>
    <w:qFormat/>
    <w:pPr>
      <w:widowControl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Times New Roman"/>
      <w:color w:val="000000"/>
      <w:sz w:val="21"/>
      <w:szCs w:val="21"/>
      <w:lang w:val="en-US"/>
    </w:rPr>
  </w:style>
  <w:style w:type="paragraph" w:styleId="Style28">
    <w:name w:val="Буллит Курсив"/>
    <w:basedOn w:val="Style26"/>
    <w:qFormat/>
    <w:pPr/>
    <w:rPr>
      <w:i/>
      <w:iCs/>
    </w:rPr>
  </w:style>
  <w:style w:type="paragraph" w:styleId="211">
    <w:name w:val="Средняя сетка 21"/>
    <w:basedOn w:val="Normal"/>
    <w:qFormat/>
    <w:pPr>
      <w:widowControl/>
      <w:numPr>
        <w:ilvl w:val="0"/>
        <w:numId w:val="2"/>
      </w:numPr>
      <w:autoSpaceDE w:val="true"/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55:00Z</dcterms:created>
  <dc:creator>Игорь Оксана</dc:creator>
  <dc:description/>
  <cp:keywords/>
  <dc:language>en-US</dc:language>
  <cp:lastModifiedBy>SchoolPC</cp:lastModifiedBy>
  <cp:lastPrinted>2023-12-28T09:38:00Z</cp:lastPrinted>
  <dcterms:modified xsi:type="dcterms:W3CDTF">2024-11-06T09:30:00Z</dcterms:modified>
  <cp:revision>34</cp:revision>
  <dc:subject/>
  <dc:title/>
</cp:coreProperties>
</file>