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kern w:val="2"/>
          <w:szCs w:val="24"/>
          <w:lang w:val="en-US" w:eastAsia="ru-RU"/>
        </w:rPr>
      </w:pPr>
      <w:r>
        <w:rPr>
          <w:rFonts w:eastAsia="Times New Roman"/>
          <w:b/>
          <w:bCs/>
          <w:kern w:val="2"/>
          <w:szCs w:val="24"/>
          <w:lang w:eastAsia="ru-RU"/>
        </w:rPr>
        <w:t>Практическая работа №3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kern w:val="2"/>
          <w:szCs w:val="24"/>
          <w:lang w:eastAsia="ru-RU"/>
        </w:rPr>
      </w:pPr>
      <w:r>
        <w:rPr>
          <w:rFonts w:eastAsia="Times New Roman"/>
          <w:b/>
          <w:bCs/>
          <w:kern w:val="2"/>
          <w:szCs w:val="24"/>
          <w:lang w:eastAsia="ru-RU"/>
        </w:rPr>
        <w:t>Настройка файл-сервера Samba на freebsd</w:t>
      </w:r>
    </w:p>
    <w:p>
      <w:pPr>
        <w:pStyle w:val="Normal"/>
        <w:spacing w:before="167" w:after="167"/>
        <w:ind w:firstLine="708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Файл конфигурации Samba по умолчанию (</w:t>
      </w:r>
      <w:r>
        <w:rPr>
          <w:rFonts w:eastAsia="Times New Roman"/>
          <w:color w:val="000000"/>
          <w:sz w:val="20"/>
          <w:lang w:eastAsia="ru-RU"/>
        </w:rPr>
        <w:t>/etc/samba/smb.conf</w:t>
      </w:r>
      <w:r>
        <w:rPr>
          <w:rFonts w:eastAsia="Times New Roman"/>
          <w:color w:val="000000"/>
          <w:szCs w:val="24"/>
          <w:lang w:eastAsia="ru-RU"/>
        </w:rPr>
        <w:t xml:space="preserve">) позволяет пользователям просматривать свои домашние каталоги как ресурсы Samba. Служба Samba также позволяет разделять все настроенные в системе принтеры в виде общих принтеров Samba. Другими словами, вы можете подключить к своему компьютеру принтер и печатать на нём, работая в сети на компьютерах с Windows. </w:t>
      </w:r>
    </w:p>
    <w:p>
      <w:pPr>
        <w:pStyle w:val="Heading3"/>
        <w:spacing w:lineRule="atLeast" w:line="268"/>
        <w:rPr>
          <w:rFonts w:ascii="Arial" w:hAnsi="Arial" w:cs="Arial"/>
          <w:color w:val="77797A"/>
          <w:sz w:val="23"/>
          <w:szCs w:val="23"/>
        </w:rPr>
      </w:pPr>
      <w:r>
        <w:rPr>
          <w:rFonts w:eastAsia="Lucida Sans Unicode"/>
          <w:color w:val="000000"/>
          <w:kern w:val="2"/>
          <w:szCs w:val="24"/>
          <w:lang w:val="en-US" w:eastAsia="zxx"/>
        </w:rPr>
        <w:tab/>
      </w:r>
      <w:bookmarkStart w:id="0" w:name="id3152248"/>
      <w:bookmarkEnd w:id="0"/>
      <w:r>
        <w:rPr>
          <w:rFonts w:cs="Arial" w:ascii="Arial" w:hAnsi="Arial"/>
        </w:rPr>
        <w:t>Общие сведения о Samba</w:t>
      </w:r>
    </w:p>
    <w:p>
      <w:pPr>
        <w:pStyle w:val="Style12"/>
        <w:rPr>
          <w:rFonts w:ascii="Arial" w:hAnsi="Arial" w:cs="Arial"/>
        </w:rPr>
      </w:pPr>
      <w:r>
        <w:rPr/>
        <w:t xml:space="preserve">Данный продукт представляет собой комплект серверного и клиентского программного обеспечения для осуществления связи UNIX-машин с сетями Microsoft™ и LanManager, которые сами по себе представляют собой подклассы </w:t>
      </w:r>
      <w:r>
        <w:rPr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samba.org.ua/articles/?section=2&amp;articleid=108" \l "ftn.id3118632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1" w:name="id3118632"/>
      <w:r>
        <w:rPr>
          <w:rStyle w:val="InternetLink"/>
          <w:color w:val="000000"/>
          <w:vertAlign w:val="superscript"/>
        </w:rPr>
        <w:t>8</w:t>
      </w:r>
      <w:r>
        <w:rPr>
          <w:rStyle w:val="InternetLink"/>
          <w:vertAlign w:val="superscript"/>
          <w:color w:val="000000"/>
        </w:rPr>
        <w:fldChar w:fldCharType="end"/>
      </w:r>
      <w:bookmarkEnd w:id="1"/>
      <w:r>
        <w:rPr>
          <w:vertAlign w:val="superscript"/>
        </w:rPr>
        <w:t>]</w:t>
      </w:r>
      <w:r>
        <w:rPr/>
        <w:t xml:space="preserve"> сетей SMB. </w:t>
      </w:r>
    </w:p>
    <w:p>
      <w:pPr>
        <w:pStyle w:val="Style12"/>
        <w:rPr/>
      </w:pPr>
      <w:r>
        <w:rPr/>
        <w:t xml:space="preserve">Исходно сети SMB были разработаны фирмой IBM™, базировались на протоколе NetBIOS, предназначились прежде всего для сетей Token Ring и были в полной мере реализованы в OS/2 Warp LanServer. Позднее в Windows 95 этот протокол был заменен на NetBEUI (несколько упрощенная версия NetBIOS). </w:t>
      </w:r>
    </w:p>
    <w:p>
      <w:pPr>
        <w:pStyle w:val="Style12"/>
        <w:rPr/>
      </w:pPr>
      <w:r>
        <w:rPr/>
        <w:t xml:space="preserve">Чуть ранее в OS/2 Warp и NT 3.5 была реализована более удобная для сложных гетерогенных сетей реализация, работающая поверх TCP/IP — “NetBIOS over TCP/IP”. Ввиду явных преимуществ данного подхода он используется и поныне. Когда где-либо в Windows вы организовываете работу с сетевыми разделяемыми ресурсами по TCP/IP, то на самом деле используется “NetBIOS over TCP/IP” (о чем, например, в Win95 в свойствах TCP/IP в закладке NetBIOS есть соответствующая отметка). </w:t>
      </w:r>
    </w:p>
    <w:p>
      <w:pPr>
        <w:pStyle w:val="Style12"/>
        <w:rPr/>
      </w:pPr>
      <w:r>
        <w:rPr/>
        <w:t xml:space="preserve">Samba также использует протокол “NetBIOS over TCP/IP”, что позволяет ей успешно взаимодействовать с такими реализациями SMB, как входящие в OS/2 3-4, Windows 9X-ME, NT3.5-4/2000/XP, UNIX-системами с Samba и, возможно, другими подобными. Менее очевидно то, что Samba не может работать без использования TCP/IP (на NetBIOS и NetBEUI). Об этом не стоит забывать при проектировании сетей. </w:t>
      </w:r>
    </w:p>
    <w:p>
      <w:pPr>
        <w:pStyle w:val="Style12"/>
        <w:rPr/>
      </w:pPr>
      <w:r>
        <w:rPr/>
        <w:t xml:space="preserve">Итак, для работы в сетях SMB необходимы: </w:t>
      </w:r>
    </w:p>
    <w:p>
      <w:pPr>
        <w:pStyle w:val="Style12"/>
        <w:numPr>
          <w:ilvl w:val="0"/>
          <w:numId w:val="4"/>
        </w:numPr>
        <w:spacing w:lineRule="atLeast" w:line="268" w:before="280" w:after="0"/>
        <w:ind w:left="33" w:right="33" w:hanging="360"/>
        <w:rPr/>
      </w:pPr>
      <w:r>
        <w:rPr/>
        <w:t>клиент;</w:t>
      </w:r>
    </w:p>
    <w:p>
      <w:pPr>
        <w:pStyle w:val="Style12"/>
        <w:numPr>
          <w:ilvl w:val="0"/>
          <w:numId w:val="4"/>
        </w:numPr>
        <w:spacing w:lineRule="atLeast" w:line="268" w:before="0" w:after="280"/>
        <w:ind w:left="33" w:right="33" w:hanging="360"/>
        <w:rPr/>
      </w:pPr>
      <w:r>
        <w:rPr/>
        <w:t>сервер;</w:t>
      </w:r>
    </w:p>
    <w:p>
      <w:pPr>
        <w:pStyle w:val="Style12"/>
        <w:numPr>
          <w:ilvl w:val="0"/>
          <w:numId w:val="4"/>
        </w:numPr>
        <w:spacing w:lineRule="atLeast" w:line="268" w:before="280" w:after="280"/>
        <w:ind w:left="33" w:right="33" w:hanging="360"/>
        <w:rPr/>
      </w:pPr>
      <w:r>
        <w:rPr/>
        <w:t>средства администрирования.</w:t>
      </w:r>
    </w:p>
    <w:p>
      <w:pPr>
        <w:pStyle w:val="Style12"/>
        <w:rPr/>
      </w:pPr>
      <w:r>
        <w:rPr/>
        <w:t xml:space="preserve">При использовании SMB доступны следующие ресурсы: </w:t>
      </w:r>
    </w:p>
    <w:p>
      <w:pPr>
        <w:pStyle w:val="Style12"/>
        <w:numPr>
          <w:ilvl w:val="0"/>
          <w:numId w:val="3"/>
        </w:numPr>
        <w:spacing w:lineRule="atLeast" w:line="268" w:before="280" w:after="0"/>
        <w:ind w:left="33" w:right="33" w:hanging="360"/>
        <w:rPr/>
      </w:pPr>
      <w:r>
        <w:rPr/>
        <w:t>сетевые диски;</w:t>
      </w:r>
    </w:p>
    <w:p>
      <w:pPr>
        <w:pStyle w:val="Style12"/>
        <w:numPr>
          <w:ilvl w:val="0"/>
          <w:numId w:val="3"/>
        </w:numPr>
        <w:spacing w:lineRule="atLeast" w:line="268" w:before="0" w:after="280"/>
        <w:ind w:left="33" w:right="33" w:hanging="360"/>
        <w:rPr/>
      </w:pPr>
      <w:r>
        <w:rPr/>
        <w:t>прямые пути к дискам;</w:t>
      </w:r>
    </w:p>
    <w:p>
      <w:pPr>
        <w:pStyle w:val="Style12"/>
        <w:numPr>
          <w:ilvl w:val="0"/>
          <w:numId w:val="3"/>
        </w:numPr>
        <w:spacing w:lineRule="atLeast" w:line="268" w:before="0" w:after="280"/>
        <w:ind w:left="33" w:right="33" w:hanging="360"/>
        <w:rPr/>
      </w:pPr>
      <w:r>
        <w:rPr/>
        <w:t>принтеры;</w:t>
      </w:r>
    </w:p>
    <w:p>
      <w:pPr>
        <w:pStyle w:val="Style12"/>
        <w:numPr>
          <w:ilvl w:val="0"/>
          <w:numId w:val="3"/>
        </w:numPr>
        <w:spacing w:lineRule="atLeast" w:line="268" w:before="280" w:after="280"/>
        <w:ind w:left="33" w:right="33" w:hanging="360"/>
        <w:rPr/>
      </w:pPr>
      <w:r>
        <w:rPr/>
        <w:t>доменная авторизация и управление.</w:t>
      </w:r>
    </w:p>
    <w:p>
      <w:pPr>
        <w:pStyle w:val="Style12"/>
        <w:rPr/>
      </w:pPr>
      <w:r>
        <w:rPr/>
        <w:t xml:space="preserve">Первые три пункта поддерживаются Samba в полном обьеме, последний — частично, но это направление стремительно развивается и весьма полно реализовано в Samba 3.0, описанной ниже. </w:t>
      </w:r>
    </w:p>
    <w:p>
      <w:pPr>
        <w:pStyle w:val="Heading4"/>
        <w:spacing w:lineRule="atLeast" w:line="268"/>
        <w:rPr>
          <w:rFonts w:ascii="Arial" w:hAnsi="Arial" w:cs="Arial"/>
          <w:sz w:val="24"/>
          <w:szCs w:val="24"/>
        </w:rPr>
      </w:pPr>
      <w:bookmarkStart w:id="2" w:name="general_server"/>
      <w:bookmarkEnd w:id="2"/>
      <w:r>
        <w:rPr>
          <w:rFonts w:cs="Arial" w:ascii="Arial" w:hAnsi="Arial"/>
        </w:rPr>
        <w:t>Обычный сервер</w:t>
      </w:r>
    </w:p>
    <w:p>
      <w:pPr>
        <w:pStyle w:val="Style12"/>
        <w:rPr>
          <w:rFonts w:ascii="Arial" w:hAnsi="Arial" w:cs="Arial"/>
        </w:rPr>
      </w:pPr>
      <w:r>
        <w:rPr/>
        <w:t xml:space="preserve">Под таковым мы понимаем компьютер, предоставляющий в сеть файловые ресурсы. Фактически это простейший независимый файловый сервер, имеющий собственную базу авторизации пользователей. </w:t>
      </w:r>
    </w:p>
    <w:p>
      <w:pPr>
        <w:pStyle w:val="Style12"/>
        <w:rPr/>
      </w:pPr>
      <w:r>
        <w:rPr/>
        <w:t xml:space="preserve">Для того, что бы создать такой сервер, необходимо лишь немного подправить стандартный конфигурационный файл smb.conf (подставить требуемые имя рабочей группы и имена ресурсов) и создать учетные записи пользователей, как описано ниже, а также учесть рекомендации по безопасности, изложенные в конце параграфа. </w:t>
      </w:r>
    </w:p>
    <w:p>
      <w:pPr>
        <w:pStyle w:val="Style12"/>
        <w:rPr/>
      </w:pPr>
      <w:r>
        <w:rPr/>
        <w:t xml:space="preserve">Вот основные записи в smb.conf, которые создадут нам “обычный сервер”. </w:t>
      </w:r>
    </w:p>
    <w:p>
      <w:pPr>
        <w:pStyle w:val="HTML3"/>
        <w:spacing w:lineRule="atLeast" w:line="268"/>
        <w:rPr/>
      </w:pPr>
      <w:r>
        <w:rPr/>
        <w:t>[global]</w:t>
        <w:br/>
        <w:br/>
        <w:t># Секция [global] определяет общие настройки серверной части Samba в</w:t>
        <w:br/>
        <w:t># целом для всех ресурсов.</w:t>
        <w:br/>
        <w:t># Имя рабочей группы OFFICE</w:t>
        <w:br/>
        <w:t>workgroup = OFFICE</w:t>
        <w:br/>
        <w:br/>
        <w:t># Уровень определения прав доступа на уровне пользователей</w:t>
        <w:br/>
        <w:t>security = user</w:t>
        <w:br/>
        <w:br/>
        <w:t># Приоритет данного сервера среди других компьютеров рабочей группы:</w:t>
        <w:br/>
        <w:t># определяет, кто именно будет главной машиной, отвечающей за</w:t>
        <w:br/>
        <w:t># отображение ресурсов сети. Для сравнения, у Win9X os level = 34, а</w:t>
        <w:br/>
        <w:t># у NT4 os level = 64.</w:t>
        <w:br/>
        <w:t>os level = 65</w:t>
        <w:br/>
        <w:br/>
        <w:t># Очевидно, что раз нет домена - нет и мастера.</w:t>
        <w:br/>
        <w:t>domain master = no</w:t>
        <w:br/>
        <w:br/>
        <w:t># Не стоит становиться сервером паролей для окрестных машин. Так что</w:t>
        <w:br/>
        <w:t># если к Вам прибежал разьяренный администратор соседнего NT-сервера с</w:t>
        <w:br/>
        <w:t># жалобами что его не пускают на его собственный сервер - поставьте</w:t>
        <w:br/>
        <w:t># domain logons = no ;-)</w:t>
        <w:br/>
        <w:t>domain logons = no</w:t>
        <w:br/>
        <w:br/>
        <w:t># Обычно в простейшей сети WINS не нужен, мы его отключаем и у себя то</w:t>
        <w:br/>
        <w:t># же.</w:t>
        <w:br/>
        <w:t>wins support = no</w:t>
        <w:br/>
        <w:tab/>
        <w:tab/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а теперь надо определить, какие именно каталоги мы предоставим в сеть. Для каждого ресурса существует отдельная секция. </w:t>
      </w:r>
    </w:p>
    <w:p>
      <w:pPr>
        <w:pStyle w:val="Style12"/>
        <w:rPr/>
      </w:pPr>
      <w:r>
        <w:rPr/>
        <w:t xml:space="preserve">Самый простейший вариант для обычных ресурсов - обычный каталог с именем public </w:t>
      </w:r>
      <w:r>
        <w:rPr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samba.org.ua/articles/?section=2&amp;articleid=108" \l "ftn.id3142075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id3142075"/>
      <w:r>
        <w:rPr>
          <w:rStyle w:val="InternetLink"/>
          <w:color w:val="000000"/>
          <w:vertAlign w:val="superscript"/>
        </w:rPr>
        <w:t>10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vertAlign w:val="superscript"/>
        </w:rPr>
        <w:t>]</w:t>
      </w:r>
      <w:r>
        <w:rPr/>
        <w:t xml:space="preserve"> : </w:t>
      </w:r>
    </w:p>
    <w:p>
      <w:pPr>
        <w:pStyle w:val="HTML3"/>
        <w:spacing w:lineRule="atLeast" w:line="268"/>
        <w:rPr/>
      </w:pPr>
      <w:r>
        <w:rPr/>
        <w:t># имя ресурса, видимое в сети</w:t>
        <w:br/>
        <w:br/>
        <w:t>[public]</w:t>
        <w:br/>
        <w:br/>
        <w:t># комментарий, видимый в сети как комментарий к ресурсу</w:t>
        <w:br/>
        <w:t>comment = Public Stuff</w:t>
        <w:br/>
        <w:br/>
        <w:t># путь к каталогу ресурса</w:t>
        <w:br/>
        <w:t>path = /home/samba/public</w:t>
        <w:br/>
        <w:br/>
        <w:t># отметка о доступе на чтение всем авторизованным пользователям (в том</w:t>
        <w:br/>
        <w:t># числе и гостевым, если они определены)</w:t>
        <w:br/>
        <w:t>public = yes</w:t>
        <w:br/>
        <w:br/>
        <w:t># запрещение работы на запись всем пользователям</w:t>
        <w:br/>
        <w:t>writable = no</w:t>
        <w:br/>
        <w:br/>
        <w:t># разрешение работы на запись всем пользователям, входящим в системную</w:t>
        <w:br/>
        <w:t># группу staff</w:t>
        <w:br/>
        <w:t>write list = @staff</w:t>
        <w:br/>
        <w:tab/>
        <w:tab/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Подобным образом можно создать различные сетевые ресурсы сервера с различными правами доступа; за более подробной справкой по директивам и их синтаксису обратитесь к справочному руководству. </w:t>
      </w:r>
    </w:p>
    <w:p>
      <w:pPr>
        <w:pStyle w:val="Style12"/>
        <w:rPr/>
      </w:pPr>
      <w:r>
        <w:rPr/>
        <w:t xml:space="preserve">Поскольку Samba исполняется не в chroot, внутри ресурсов можно использовать любые символические ссылки на расположенные локально и в сети (NFS, SMB, Coda и т.д.) файловые объекты, что очень удобно в плане администрирования системы. </w:t>
      </w:r>
    </w:p>
    <w:p>
      <w:pPr>
        <w:pStyle w:val="Style12"/>
        <w:rPr/>
      </w:pPr>
      <w:bookmarkStart w:id="4" w:name="special_resources"/>
      <w:bookmarkEnd w:id="4"/>
      <w:r>
        <w:rPr/>
        <w:t xml:space="preserve">Особые ресурсы — например, домашние каталоги пользователей: </w:t>
      </w:r>
    </w:p>
    <w:p>
      <w:pPr>
        <w:pStyle w:val="HTML3"/>
        <w:spacing w:lineRule="atLeast" w:line="268"/>
        <w:rPr/>
      </w:pPr>
      <w:r>
        <w:rPr/>
        <w:t># имя ресурса, которое автоматически будет заменено именем</w:t>
        <w:br/>
        <w:t># домашнего каталога пользователя, под которым подключился клиент</w:t>
        <w:br/>
        <w:t># и именно название его домашнего каталога будет отображено в сети</w:t>
        <w:br/>
        <w:t># как имя ресурса.</w:t>
        <w:br/>
        <w:br/>
        <w:t># Для получения доступа к этому ресурсу клиент должен предоставить</w:t>
        <w:br/>
        <w:t># серверу соответствующие имя и пароль, все прочие пользователи к</w:t>
        <w:br/>
        <w:t># этому ресурсу доступа не имеют вовсе.</w:t>
        <w:br/>
        <w:br/>
        <w:t>[homes]</w:t>
        <w:br/>
        <w:br/>
        <w:t># комментарий, видимый в сети как комментарий к ресурсу</w:t>
        <w:br/>
        <w:t>comment = Home Directories</w:t>
        <w:br/>
        <w:br/>
        <w:t># признак невидимости - данный ресурс виден в сети только тому</w:t>
        <w:br/>
        <w:t># пользователю,который является его владельцем. К этому</w:t>
        <w:br/>
        <w:t># ресурсу можно обратиться непосредственно задав его имя, но в</w:t>
        <w:br/>
        <w:t># браузинге сети он будет виден только владельцу.</w:t>
        <w:br/>
        <w:t>browseable = no</w:t>
        <w:br/>
        <w:br/>
        <w:t># Разрешение на запись.</w:t>
        <w:br/>
        <w:t>writable = yes</w:t>
        <w:br/>
        <w:tab/>
        <w:tab/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Принтеры: </w:t>
      </w:r>
    </w:p>
    <w:p>
      <w:pPr>
        <w:pStyle w:val="HTML3"/>
        <w:spacing w:lineRule="atLeast" w:line="268"/>
        <w:rPr/>
      </w:pPr>
      <w:r>
        <w:rPr/>
        <w:t># имя ресурса, которое будет видно в сети. Кроме него, в сети будут</w:t>
        <w:br/>
        <w:t># также видны и локальные принтеры под теми же именами, что и в</w:t>
        <w:br/>
        <w:t># системе по команде lpq.</w:t>
        <w:br/>
        <w:br/>
        <w:t>[printers]</w:t>
        <w:br/>
        <w:br/>
        <w:t># комментарий, который игнорируется.</w:t>
        <w:br/>
        <w:t>comment = All Printers</w:t>
        <w:br/>
        <w:br/>
        <w:t># Путь к каталогу, в котором располагается спул принтеров,</w:t>
        <w:br/>
        <w:t># предоставляемых в сеть через Samba</w:t>
        <w:br/>
        <w:t>path = /var/spool/samba</w:t>
        <w:br/>
        <w:br/>
        <w:t># невидимость ресурса в браузинге, он подменяется системным</w:t>
        <w:br/>
        <w:t># ресурсом.</w:t>
        <w:br/>
        <w:t>browseable = no</w:t>
        <w:br/>
        <w:br/>
        <w:t># разрешение на печать для гостевого захода.</w:t>
        <w:br/>
        <w:t>guest ok = yes</w:t>
        <w:br/>
        <w:br/>
        <w:t># запрещение на запись, поскольку в спул пишет сама Samba, а не</w:t>
        <w:br/>
        <w:t># пользователь.</w:t>
        <w:br/>
        <w:t>writable = no</w:t>
        <w:br/>
        <w:br/>
        <w:t># признак того, что это именно принтер, а не файловый ресурс</w:t>
        <w:br/>
        <w:t>printable = yes</w:t>
        <w:br/>
        <w:br/>
        <w:t># маска для создания файлов заданий на печать</w:t>
        <w:br/>
        <w:t>create mode = 0700</w:t>
        <w:br/>
        <w:br/>
        <w:t># Команды, выполняемые Samba для того, что бы напечатать документ.</w:t>
        <w:br/>
        <w:t># использование драйвера клиента, применяется для не-UNIX</w:t>
        <w:br/>
        <w:t># клиентов.</w:t>
        <w:br/>
        <w:t>print command = lpr-cups -P %p -o raw %s -r</w:t>
        <w:br/>
        <w:br/>
        <w:t># Использование драйвера CUPS на стороне сервера (на стороне</w:t>
        <w:br/>
        <w:t># клиентов используется generic PostScript драйвер).</w:t>
        <w:br/>
        <w:t>; print command = lpr-cups -P %p %s</w:t>
        <w:br/>
        <w:br/>
        <w:t># Следующие команды являются стандартными при установке printing=cups,</w:t>
        <w:br/>
        <w:t># их можно изменить в случае необходимости.</w:t>
        <w:br/>
        <w:t>lpq command = lpq -P %p</w:t>
        <w:br/>
        <w:t>lprm command = cancel %p-%j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4"/>
        <w:spacing w:lineRule="atLeast" w:line="268"/>
        <w:rPr>
          <w:rFonts w:ascii="Arial" w:hAnsi="Arial" w:cs="Arial"/>
          <w:sz w:val="24"/>
          <w:szCs w:val="24"/>
        </w:rPr>
      </w:pPr>
      <w:bookmarkStart w:id="5" w:name="id3130301"/>
      <w:bookmarkEnd w:id="5"/>
      <w:r>
        <w:rPr>
          <w:rFonts w:cs="Arial" w:ascii="Arial" w:hAnsi="Arial"/>
        </w:rPr>
        <w:t>Учетные записи пользователей</w:t>
      </w:r>
    </w:p>
    <w:p>
      <w:pPr>
        <w:pStyle w:val="Style12"/>
        <w:rPr>
          <w:rFonts w:ascii="Arial" w:hAnsi="Arial" w:cs="Arial"/>
        </w:rPr>
      </w:pPr>
      <w:r>
        <w:rPr/>
        <w:t xml:space="preserve">Все учетные записи хранятся в файле /etc/samba/smbpasswd. </w:t>
      </w:r>
    </w:p>
    <w:p>
      <w:pPr>
        <w:pStyle w:val="Style12"/>
        <w:rPr/>
      </w:pPr>
      <w:r>
        <w:rPr/>
        <w:t xml:space="preserve">Учетные записи пользователей, используемые Samba делятся на две категории: </w:t>
      </w:r>
    </w:p>
    <w:p>
      <w:pPr>
        <w:pStyle w:val="Style12"/>
        <w:numPr>
          <w:ilvl w:val="0"/>
          <w:numId w:val="2"/>
        </w:numPr>
        <w:spacing w:lineRule="atLeast" w:line="268" w:before="280" w:after="0"/>
        <w:ind w:left="33" w:right="33" w:hanging="360"/>
        <w:rPr/>
      </w:pPr>
      <w:r>
        <w:rPr/>
        <w:t xml:space="preserve">записи о компьютерах, входящих в домен; </w:t>
      </w:r>
    </w:p>
    <w:p>
      <w:pPr>
        <w:pStyle w:val="Style12"/>
        <w:numPr>
          <w:ilvl w:val="0"/>
          <w:numId w:val="2"/>
        </w:numPr>
        <w:spacing w:lineRule="atLeast" w:line="268" w:before="280" w:after="280"/>
        <w:ind w:left="33" w:right="33" w:hanging="360"/>
        <w:rPr/>
      </w:pPr>
      <w:r>
        <w:rPr/>
        <w:t xml:space="preserve">записи о пользователях, зарегистрированных на данном сервере.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Следует учитывать, что для того, что бы создать и использовать любую учетную запись в /etc/samba/smbpasswd, предварительно необходимо создать соответствующую запись в /etc/passwd. Общее правило — для каждого пользователя в /etc/samba/smbpasswd обязательно должен существовать пользователь в /etc/passwd. Обратное утверждение неверно. </w:t>
      </w:r>
    </w:p>
    <w:p>
      <w:pPr>
        <w:pStyle w:val="Style12"/>
        <w:rPr/>
      </w:pPr>
      <w:r>
        <w:rPr/>
        <w:t xml:space="preserve">Для управления учетными записями предназначена утилита </w:t>
      </w:r>
      <w:r>
        <w:rPr>
          <w:rStyle w:val="StrongEmphasis"/>
        </w:rPr>
        <w:t>smbpasswd</w:t>
      </w:r>
      <w:r>
        <w:rPr/>
        <w:t xml:space="preserve">; полный список ее возможностей можно узнать из соответствующей man-страницы, здесь же рассмотрим наиболее частые методы использования. </w:t>
      </w:r>
    </w:p>
    <w:p>
      <w:pPr>
        <w:pStyle w:val="Style12"/>
        <w:rPr/>
      </w:pPr>
      <w:r>
        <w:rPr/>
        <w:t xml:space="preserve">Создание нового пользователя: </w:t>
      </w:r>
    </w:p>
    <w:p>
      <w:pPr>
        <w:pStyle w:val="HTML3"/>
        <w:spacing w:lineRule="atLeast" w:line="268"/>
        <w:rPr/>
      </w:pPr>
      <w:r>
        <w:rPr/>
        <w:t># smbpasswd -a &lt;User_name&gt;</w:t>
        <w:br/>
        <w:tab/>
        <w:tab/>
      </w:r>
    </w:p>
    <w:p>
      <w:pPr>
        <w:pStyle w:val="Style12"/>
        <w:rPr/>
      </w:pPr>
      <w:r>
        <w:rPr/>
        <w:t xml:space="preserve">Смена пароля у существующего пользователя: </w:t>
      </w:r>
    </w:p>
    <w:p>
      <w:pPr>
        <w:pStyle w:val="HTML3"/>
        <w:spacing w:lineRule="atLeast" w:line="268"/>
        <w:rPr/>
      </w:pPr>
      <w:r>
        <w:rPr/>
        <w:t># smbpasswd &lt;User_name&gt;</w:t>
        <w:br/>
        <w:tab/>
        <w:tab/>
      </w:r>
    </w:p>
    <w:p>
      <w:pPr>
        <w:pStyle w:val="Style12"/>
        <w:rPr/>
      </w:pPr>
      <w:r>
        <w:rPr/>
        <w:t xml:space="preserve">Удаление существующего пользователя: </w:t>
      </w:r>
    </w:p>
    <w:p>
      <w:pPr>
        <w:pStyle w:val="HTML3"/>
        <w:spacing w:lineRule="atLeast" w:line="268"/>
        <w:rPr/>
      </w:pPr>
      <w:r>
        <w:rPr/>
        <w:t># smbpasswd -x &lt;User_name&gt;</w:t>
        <w:br/>
        <w:tab/>
        <w:tab/>
      </w:r>
    </w:p>
    <w:p>
      <w:pPr>
        <w:pStyle w:val="Style12"/>
        <w:rPr/>
      </w:pPr>
      <w:r>
        <w:rPr/>
        <w:t xml:space="preserve">Приостановление учетной записи без удаления: </w:t>
      </w:r>
    </w:p>
    <w:p>
      <w:pPr>
        <w:pStyle w:val="HTML3"/>
        <w:spacing w:lineRule="atLeast" w:line="268"/>
        <w:rPr/>
      </w:pPr>
      <w:r>
        <w:rPr/>
        <w:t># smbpasswd -d &lt;User_name&gt;</w:t>
        <w:br/>
        <w:tab/>
        <w:tab/>
      </w:r>
    </w:p>
    <w:p>
      <w:pPr>
        <w:pStyle w:val="Style12"/>
        <w:rPr/>
      </w:pPr>
      <w:r>
        <w:rPr/>
        <w:t xml:space="preserve">Подключение данного компьютера к существующему домену: </w:t>
      </w:r>
    </w:p>
    <w:p>
      <w:pPr>
        <w:pStyle w:val="HTML3"/>
        <w:spacing w:lineRule="atLeast" w:line="268"/>
        <w:rPr>
          <w:lang w:val="en-US"/>
        </w:rPr>
      </w:pPr>
      <w:r>
        <w:rPr>
          <w:lang w:val="en-US"/>
        </w:rPr>
        <w:t># smbpasswd -j &lt;Domain_name&gt; -U &lt;Administrator_name&gt;</w:t>
      </w:r>
      <w:r>
        <w:br w:type="page"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Выполнение работы:</w:t>
      </w:r>
    </w:p>
    <w:p>
      <w:pPr>
        <w:pStyle w:val="Normal"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В папке /</w:t>
      </w:r>
      <w:r>
        <w:rPr>
          <w:szCs w:val="24"/>
          <w:lang w:val="en-US"/>
        </w:rPr>
        <w:t>usr</w:t>
      </w:r>
      <w:r>
        <w:rPr>
          <w:szCs w:val="24"/>
        </w:rPr>
        <w:t>/</w:t>
      </w:r>
      <w:r>
        <w:rPr>
          <w:szCs w:val="24"/>
          <w:lang w:val="en-US"/>
        </w:rPr>
        <w:t>local</w:t>
      </w:r>
      <w:r>
        <w:rPr>
          <w:szCs w:val="24"/>
        </w:rPr>
        <w:t>/</w:t>
      </w:r>
      <w:r>
        <w:rPr>
          <w:szCs w:val="24"/>
          <w:lang w:val="en-US"/>
        </w:rPr>
        <w:t>etc</w:t>
      </w:r>
      <w:r>
        <w:rPr>
          <w:szCs w:val="24"/>
        </w:rPr>
        <w:t>/ очистить файл smb.conf</w:t>
      </w:r>
    </w:p>
    <w:p>
      <w:pPr>
        <w:pStyle w:val="Normal"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Внести в него строки</w:t>
      </w:r>
      <w:r>
        <w:rPr>
          <w:szCs w:val="24"/>
          <w:lang w:val="en-US"/>
        </w:rPr>
        <w:t>: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[global]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workgroup = ait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server string = Samba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netbios name = b1a405c02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security = user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enable privileges = yes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unix password sync = no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syslog = 1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log file = /var/log/samba/log.%U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max log size = 10000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socket options = TCP_NODELAY SO_RCVBUF=8192 SO_SNDBUF=8192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mangling method = hash2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display charset = koi8-r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Dos charset = cp866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Unix charset = koi8-r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  <w:lang w:val="en-US"/>
        </w:rPr>
        <w:t>load printers = No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[homes]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path = /home/samba/homes/%U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browseable = no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writable = yes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public = no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read only = no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create mask = 0600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directory mask = 0700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  <w:lang w:val="en-US"/>
        </w:rPr>
        <w:t>valid users = %U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[public]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path = /home/samba/public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guest ok = yes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browseable = Yes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write list = @"wheel"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44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[share]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path = /home/samba/share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valid users = admin,user1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create mode = 777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directory mode = 777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inherit owner = yes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public = yes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writable = yes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printable = no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  <w:lang w:val="en-US"/>
        </w:rPr>
        <w:t>browseable = yes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[distr]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path = /home/samba/distr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browseable = no</w:t>
      </w:r>
    </w:p>
    <w:p>
      <w:pPr>
        <w:pStyle w:val="Normal"/>
        <w:ind w:left="144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valid users = @"wheel"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  <w:lang w:val="en-US"/>
        </w:rPr>
        <w:t>writeable = yes</w:t>
      </w:r>
    </w:p>
    <w:p>
      <w:pPr>
        <w:pStyle w:val="Normal"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Перезапустить сервис samba: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  <w:t>Перейти в /usr/local/etc/rc.d и набрать ./</w:t>
      </w:r>
      <w:r>
        <w:rPr>
          <w:szCs w:val="24"/>
          <w:lang w:val="en-US"/>
        </w:rPr>
        <w:t>samba</w:t>
      </w:r>
      <w:r>
        <w:rPr>
          <w:szCs w:val="24"/>
        </w:rPr>
        <w:t xml:space="preserve"> </w:t>
      </w:r>
      <w:r>
        <w:rPr>
          <w:szCs w:val="24"/>
          <w:lang w:val="en-US"/>
        </w:rPr>
        <w:t>restart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  <w:t>Затем проверить, запустился ли он: ./</w:t>
      </w:r>
      <w:r>
        <w:rPr>
          <w:szCs w:val="24"/>
          <w:lang w:val="en-US"/>
        </w:rPr>
        <w:t>samba</w:t>
      </w:r>
      <w:r>
        <w:rPr>
          <w:szCs w:val="24"/>
        </w:rPr>
        <w:t xml:space="preserve"> </w:t>
      </w:r>
      <w:r>
        <w:rPr>
          <w:szCs w:val="24"/>
          <w:lang w:val="en-US"/>
        </w:rPr>
        <w:t>status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  <w:t>Если запуск не произошел, то следует проверить smb.conf на наличие ошибок.</w:t>
      </w:r>
    </w:p>
    <w:p>
      <w:pPr>
        <w:pStyle w:val="Normal"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Создать в папке /</w:t>
      </w:r>
      <w:r>
        <w:rPr>
          <w:szCs w:val="24"/>
          <w:lang w:val="en-US"/>
        </w:rPr>
        <w:t>home</w:t>
      </w:r>
      <w:r>
        <w:rPr>
          <w:szCs w:val="24"/>
        </w:rPr>
        <w:t xml:space="preserve">  директорию </w:t>
      </w:r>
      <w:r>
        <w:rPr>
          <w:szCs w:val="24"/>
          <w:lang w:val="en-US"/>
        </w:rPr>
        <w:t>samba</w:t>
      </w:r>
      <w:r>
        <w:rPr>
          <w:szCs w:val="24"/>
        </w:rPr>
        <w:t xml:space="preserve">,  а в ней папки: </w:t>
      </w:r>
      <w:r>
        <w:rPr>
          <w:szCs w:val="24"/>
          <w:lang w:val="en-US"/>
        </w:rPr>
        <w:t>distr</w:t>
      </w:r>
      <w:r>
        <w:rPr>
          <w:szCs w:val="24"/>
        </w:rPr>
        <w:t xml:space="preserve">, </w:t>
      </w:r>
      <w:r>
        <w:rPr>
          <w:szCs w:val="24"/>
          <w:lang w:val="en-US"/>
        </w:rPr>
        <w:t>homes</w:t>
      </w:r>
      <w:r>
        <w:rPr>
          <w:szCs w:val="24"/>
        </w:rPr>
        <w:t xml:space="preserve">, </w:t>
      </w:r>
      <w:r>
        <w:rPr>
          <w:szCs w:val="24"/>
          <w:lang w:val="en-US"/>
        </w:rPr>
        <w:t>public</w:t>
      </w:r>
      <w:r>
        <w:rPr>
          <w:szCs w:val="24"/>
        </w:rPr>
        <w:t xml:space="preserve">, </w:t>
      </w:r>
      <w:r>
        <w:rPr>
          <w:szCs w:val="24"/>
          <w:lang w:val="en-US"/>
        </w:rPr>
        <w:t>share</w:t>
      </w:r>
    </w:p>
    <w:p>
      <w:pPr>
        <w:pStyle w:val="Normal"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В папке homes создать папки admin и user1</w:t>
      </w:r>
    </w:p>
    <w:p>
      <w:pPr>
        <w:pStyle w:val="Normal"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Набрать в командной строке sysinstall. В появившемся меню выбрать configure, затем user management. Выбрать User. Создать пользователя admin, принадлежащего к группе wheel и пользователя user1, принадлежащего к группе guest. Вернуться в режим командной строки.</w:t>
      </w:r>
    </w:p>
    <w:p>
      <w:pPr>
        <w:pStyle w:val="Normal"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Назначить права доступа и владельцев папок distr, homes, public, share, </w:t>
      </w:r>
      <w:r>
        <w:rPr>
          <w:szCs w:val="24"/>
          <w:lang w:val="en-US"/>
        </w:rPr>
        <w:t>admin</w:t>
      </w:r>
      <w:r>
        <w:rPr>
          <w:szCs w:val="24"/>
        </w:rPr>
        <w:t xml:space="preserve">, </w:t>
      </w:r>
      <w:r>
        <w:rPr>
          <w:szCs w:val="24"/>
          <w:lang w:val="en-US"/>
        </w:rPr>
        <w:t>user</w:t>
      </w:r>
      <w:r>
        <w:rPr>
          <w:szCs w:val="24"/>
        </w:rPr>
        <w:t>1.</w:t>
      </w:r>
    </w:p>
    <w:p>
      <w:pPr>
        <w:pStyle w:val="Normal"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Проверить работоспособность сервиса samba с помощью windows-компьютера.</w:t>
      </w:r>
    </w:p>
    <w:sectPr>
      <w:footerReference w:type="default" r:id="rId2"/>
      <w:type w:val="nextPage"/>
      <w:pgSz w:w="11906" w:h="16838"/>
      <w:pgMar w:left="900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PageNumber">
    <w:name w:val="Page Number"/>
    <w:basedOn w:val="Style10"/>
    <w:rPr/>
  </w:style>
  <w:style w:type="character" w:styleId="HTML2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35:00Z</dcterms:created>
  <dc:creator>SamLab.ws</dc:creator>
  <dc:description/>
  <cp:keywords/>
  <dc:language>en-US</dc:language>
  <cp:lastModifiedBy>Студент</cp:lastModifiedBy>
  <dcterms:modified xsi:type="dcterms:W3CDTF">2020-03-27T05:35:00Z</dcterms:modified>
  <cp:revision>2</cp:revision>
  <dc:subject/>
  <dc:title/>
</cp:coreProperties>
</file>