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2.2.9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узембетьевская СОШ им. Х.Г.Хусаин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нзелинского муниципального района Республики Татарст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4pt;width:322.3pt;height:39.3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#0070c0" weight="9360" joinstyle="miter" endcap="flat"/>
            <w10:wrap type="square"/>
          </v:shape>
        </w:pic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, курс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4"/>
          <w:lang w:val="ru-RU"/>
        </w:rPr>
      </w:pPr>
      <w:r>
        <w:rPr>
          <w:rFonts w:cs="Times New Roman" w:ascii="Times New Roman" w:hAnsi="Times New Roman"/>
          <w:b/>
          <w:sz w:val="52"/>
          <w:szCs w:val="36"/>
          <w:lang w:val="ru-RU" w:eastAsia="en-US"/>
        </w:rPr>
        <w:t xml:space="preserve">по информати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(углубленный уровен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реднее общее образование, 10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1 клас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МО  учителей физики,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ки и информати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-13" w:firstLine="567"/>
        <w:jc w:val="both"/>
        <w:rPr>
          <w:rStyle w:val="51"/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ind w:right="-13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-1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стоящая рабочая программа (далее-РП) по информатике для уровня среднего общего образования (углубленный уровень) составлена в соответствии с </w:t>
      </w:r>
      <w:r>
        <w:rPr>
          <w:rFonts w:cs="Times New Roman" w:ascii="Times New Roman" w:hAnsi="Times New Roman"/>
          <w:sz w:val="24"/>
          <w:szCs w:val="24"/>
          <w:lang w:val="ru-RU"/>
        </w:rPr>
        <w:t>требованиями  Федерального государ</w:t>
        <w:softHyphen/>
        <w:t>ственного образовательного стандарта среднего общего об</w:t>
        <w:softHyphen/>
        <w:t>разования, на основе Примерной программы по учебному предмету «Информатика», с учетом авторской программ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.Ю. Поляков, Е.А.Ереми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«Информатика 10-11 классы. Базовый и углубленный уровни. Примерная рабочая программа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осква: «Бином Лаборатория знаний», 201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Heading1"/>
        <w:keepNext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Default"/>
        <w:numPr>
          <w:ilvl w:val="0"/>
          <w:numId w:val="2"/>
        </w:numPr>
        <w:spacing w:before="0" w:after="75"/>
        <w:rPr/>
      </w:pPr>
      <w:r>
        <w:rPr/>
        <w:t xml:space="preserve">Информатика. 10 класс. Базовый и углубленный уровни: учебник: в 2 ч. / Поляков К.Ю., Еремин Е.А. — М.: БИНОМ. Лаборатория знаний;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Информатика. 11 класс. Базовый и углубленный уровни: учебник: в 2 ч. / Поляков К.Ю., Еремин Е.А. – М.: БИНОМ. Лаборатория знаний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widowControl/>
        <w:ind w:right="-13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абочая программа рассчитана на </w:t>
      </w:r>
      <w:r>
        <w:rPr>
          <w:rFonts w:cs="Times New Roman" w:ascii="Times New Roman" w:hAnsi="Times New Roman"/>
          <w:sz w:val="24"/>
          <w:lang w:val="ru-RU"/>
        </w:rPr>
        <w:t>276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ч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ланируем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ind w:right="20" w:firstLine="567"/>
        <w:jc w:val="center"/>
        <w:rPr>
          <w:rStyle w:val="11"/>
          <w:b/>
          <w:b/>
          <w:color w:val="000000"/>
          <w:lang w:val="ru-RU"/>
        </w:rPr>
      </w:pPr>
      <w:r>
        <w:rPr>
          <w:rStyle w:val="11"/>
          <w:color w:val="000000"/>
          <w:lang w:val="ru-RU"/>
        </w:rPr>
        <w:t>10 класс</w:t>
      </w:r>
    </w:p>
    <w:p>
      <w:pPr>
        <w:pStyle w:val="TextBody"/>
        <w:spacing w:before="0" w:after="0"/>
        <w:ind w:right="20"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Личностные результат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ru-RU" w:eastAsia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  <w:lang w:val="ru-RU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</w:t>
      </w:r>
      <w:r>
        <w:rPr>
          <w:sz w:val="24"/>
          <w:szCs w:val="24"/>
        </w:rPr>
        <w:t xml:space="preserve">Отечеству, его защит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инству людей, их чувствам, религиозным убеждениям;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right="20"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Метопредметные  результат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>Учащейся  на углубленном уровне научиться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Учени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Познавательные универсальные учебные действ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Ученик научится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81"/>
        <w:shd w:fill="auto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right="79" w:firstLine="454"/>
        <w:jc w:val="both"/>
        <w:rPr>
          <w:rStyle w:val="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матические основы информатики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дировать и декодировать тексты по заданной кодовой таблице; строить неравномерные коды, допускающие однозначное декодирование сообщений, используя условие Фано; понимать задачи построения кода, обеспечивающего по возможности меньшую среднюю длину сообщения при известной частоте символов, и кода, допускающего диагностику ошибок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логические выражения с помощью операций дизъюнкции, конъюнкции, отрицания, импликации, эквиваленции; выполнять эквивалентные преобразования этих выражений, используя законы алгебры логики (в частности, свойства дизъюнкции, конъюнкции, правила де Моргана, связь импликации с дизъюнкцией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таблицу истинности заданного логического выражения; строить логическое выражение в дизъюнктивной нормальной форме по заданной таблице истинности; определять истинность высказывания, составленного из элементарных высказываний с помощью логических операций, если известна истинность входящих в него элементарных высказываний; исследовать область истинности высказывания, содержащего переменные; решать логические уравн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оить дерево игры по заданному алгоритму; строить и обосновывать выигрышную стратегию игр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ывать натуральные числа в системе счисления с данным основанием; использовать при решении задач свойства позиционной записи числа, в частности признак делимости числа на основание системы счисл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ывать действительные числа в  экспоненциальной форме; применять знания о представлении чисел в памяти компьютера;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лгоритмы и элементы программирования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ировать предложенный алгоритм, например определять, какие результаты возможны при заданном множестве исходных значений и при каких исходных значениях возможно получение указанных результат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основные понятия, конструкции и структуры данных последовательного программирования, а также правила записи этих конструкций и структур в выбранном для изучения языке программирова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в программах данные различных типов; применять стандартные и собственные подпрограммы для обработки символьных строк; выполнять обработку данных, хранящихся в виде массивов различной размерности; выбирать тип цикла в зависимости от решаемой подзадачи; составлять циклы с использованием заранее определенного инварианта цикла; выполнять базовые операции с текстовыми и двоичными файлами; выделять подзадачи, решение которых необходимо для решения поставленной задачи в полном объеме; реализовывать решения подзадач в виде подпрограмм, связывать подпрограммы в единую программу; использовать модульный принцип построения программ; использовать библиотеки стандартных подпрограмм;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о-коммуникационные технологии и их использование для анализа данных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ять отладку и тестирование программ в выбранной среде программирования; использовать при разработке программ стандартные библиотеки языка программирования и внешние библиотеки программ; создавать многокомпонентные программные продукты в среде программировани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аллировать и деинсталлировать программные средства, необходимые для решения учебных задач по выбранной специализ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льзоваться навыками формализации задачи; создавать описания программ, инструкции по их использованию и отчеты по выполненным проектным работам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рабатывать и использовать компьютерно-математические модели; анализировать соответствие модели реальному объекту или процессу; проводить эксперименты и статистическую обработку данных с помощью компьютера; интерпретировать результаты, получаемые в ходе моделирования реальных процессов; оценивать числовые параметры моделируемых объектов и процесс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основные принципы устройства и функционирования современных стационарных и мобильных компьютеров; выбирать конфигурацию компьютера в соответствии с решаемыми задачам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имать назначение, а также основные принципы устройства и работы современных операционных систем; знать виды и назначение системного программного обеспеч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принципами организации иерархических файловых систем и именования файлов; использовать шаблоны для описания группы файл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 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та в информационном пространстве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284" w:hanging="0"/>
        <w:contextualSpacing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284" w:hanging="0"/>
        <w:contextualSpacing/>
        <w:rPr/>
      </w:pPr>
      <w:r>
        <w:rPr>
          <w:rFonts w:eastAsia="Times New Roman"/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применять на практике принципы обеспечения информационной безопасности, способы и средства обеспечения надежного функционирования средств ИКТ; соблюдать при работе в сети нормы информационной этики и права (в том числе авторские права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ировать собственное автоматизированное место; следовать основам безопасной и экономичной работы с компьютерами и мобильными устройствами; 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матические основы информатик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ащейся на углубленном уровне получит возможность научить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  <w:lang w:val="ru-RU"/>
        </w:rPr>
        <w:t xml:space="preserve">применять коды, исправляющие ошибки, возникшие при передаче информации; определять пропускную способность и помехозащищенность канала связи, искажение информации при передаче по каналам связи, а также использовать алгоритмы сжатия данных (алгоритм </w:t>
      </w:r>
      <w:r>
        <w:rPr>
          <w:i/>
          <w:sz w:val="24"/>
          <w:szCs w:val="24"/>
        </w:rPr>
        <w:t>LZW</w:t>
      </w:r>
      <w:r>
        <w:rPr>
          <w:i/>
          <w:sz w:val="24"/>
          <w:szCs w:val="24"/>
          <w:lang w:val="ru-RU"/>
        </w:rPr>
        <w:t xml:space="preserve"> и др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  <w:lang w:val="ru-RU"/>
        </w:rPr>
        <w:t>использовать графы, деревья, списки при описании объектов и процессов окружающего мира; использовать префиксные деревья и другие виды деревьев при решении алгоритмических задач, в том числе при анализе код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овать знания о методе «разделяй и властвуй»;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лгоритмы и элементы программирования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ащейся на углубленном уровне получит возможность научить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риводить примеры различных алгоритмов решения одной задачи, которые имеют различную сложность; использовать понятие переборного алгоритма; 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о-коммуникационные технологии и их использование для анализа данных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ащейся на углубленном уровне получит возможность научить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использовать информационно-коммуникационные технологии при моделировании и анализе процессов и явлений в соответствии с выбранным профилем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502" w:firstLine="357"/>
        <w:contextualSpacing/>
        <w:rPr>
          <w:sz w:val="24"/>
          <w:szCs w:val="24"/>
          <w:lang w:val="ru-RU"/>
        </w:rPr>
      </w:pPr>
      <w:r>
        <w:rPr>
          <w:rStyle w:val="Diffchunk"/>
          <w:i/>
          <w:sz w:val="24"/>
          <w:szCs w:val="24"/>
          <w:lang w:val="ru-RU"/>
        </w:rPr>
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  <w:lang w:val="ru-RU"/>
        </w:rPr>
        <w:t xml:space="preserve">проводить (в несложных случаях) верификацию (проверку надежности и согласованности) исходных данных и валидацию </w:t>
      </w:r>
      <w:r>
        <w:rPr>
          <w:i/>
          <w:sz w:val="24"/>
          <w:szCs w:val="24"/>
        </w:rPr>
        <w:t>(проверку достоверности) результатов натурных и компьютерных эксперимент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овать пакеты программ и сервисы обработки и представления данных, в том числе – статистической обработки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TextBody"/>
        <w:spacing w:before="0" w:after="0"/>
        <w:ind w:right="20" w:firstLine="567"/>
        <w:jc w:val="center"/>
        <w:rPr>
          <w:rStyle w:val="11"/>
          <w:color w:val="000000"/>
          <w:sz w:val="24"/>
          <w:szCs w:val="24"/>
          <w:lang w:val="ru-RU"/>
        </w:rPr>
      </w:pPr>
      <w:r>
        <w:rPr>
          <w:rStyle w:val="11"/>
          <w:color w:val="000000"/>
          <w:sz w:val="24"/>
          <w:szCs w:val="24"/>
          <w:lang w:val="ru-RU"/>
        </w:rPr>
        <w:t>11 класс</w:t>
      </w:r>
    </w:p>
    <w:p>
      <w:pPr>
        <w:pStyle w:val="TextBody"/>
        <w:spacing w:before="0" w:after="0"/>
        <w:ind w:right="20" w:firstLine="567"/>
        <w:jc w:val="center"/>
        <w:rPr>
          <w:rStyle w:val="11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0"/>
        <w:ind w:right="20"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Личностные результат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val="ru-RU" w:eastAsia="ru-RU"/>
        </w:rPr>
        <w:t>У учащегося  на углубленном уровне будут сформирован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иятие вредных привычек: курения, употребления алкоголя, наркотик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  <w:lang w:val="ru-RU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</w:t>
      </w:r>
      <w:r>
        <w:rPr>
          <w:sz w:val="24"/>
          <w:szCs w:val="24"/>
        </w:rPr>
        <w:t xml:space="preserve">Отечеству, его защит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инству людей, их чувствам, религиозным убеждениям; 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с окружающими людьми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right="20" w:firstLine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  <w:t>Метопредметные  результаты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>Учащейся  на углубленном уровне научиться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Познавательные универсальные учебные действ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Выпускник научится: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before="0" w:after="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лгоритмы и элементы программирования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ыпускник на углубленном уровне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исывать графы с помощью матриц смежности с указанием длин ребер (весовых матриц); решать алгоритмические задачи, связанные с анализом графов,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лизовать понятие «алгоритм» с помощью одной из универсальных моделей вычислений (машина Тьюринга, машина Поста и др.); понимать содержание тезиса Черча–Тьюринг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вать, анализировать и реализовывать в виде программ базовые алгоритмы, связанные с анализом элементарных функций (в том числе приближенных вычислений), записью чисел в позиционной системе счисления, делимостью целых чисел; линейной обработкой последовательностей и массивов чисел (в том числе алгоритмы сортировки), анализом строк, а также рекурсивные алгоритмы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вать собственные алгоритмы для решения прикладных задач на основе изученных алгоритмов и метод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нять алгоритмы поиска и сортировки при решении типовых задач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объектно-ориентированный анализ задачи: выделять объекты, описывать на формальном языке их свойства и методы; реализовывать объектно-ориентированный подход для решения задач средней сложности на выбранном языке программирования;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о-коммуникационные технологии и их использование для анализа данных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ыпускник на углубленном уровне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rStyle w:val="Diffchunk"/>
          <w:sz w:val="24"/>
          <w:szCs w:val="24"/>
          <w:lang w:val="ru-RU"/>
        </w:rPr>
        <w:t xml:space="preserve">использовать на практике общие правила </w:t>
      </w:r>
      <w:r>
        <w:rPr>
          <w:sz w:val="24"/>
          <w:szCs w:val="24"/>
          <w:lang w:val="ru-RU"/>
        </w:rPr>
        <w:t>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та в информационном пространстве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ыпускник на углубленном уровне научи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ьзовать компьютерные сети для обмена данными при решении прикладных задач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  <w:lang w:val="ru-RU"/>
        </w:rPr>
        <w:t xml:space="preserve">организовывать на базовом уровне сетевое взаимодействие (настраивать работу протоколов сети </w:t>
      </w:r>
      <w:r>
        <w:rPr>
          <w:sz w:val="24"/>
          <w:szCs w:val="24"/>
        </w:rPr>
        <w:t>TCP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IP</w:t>
      </w:r>
      <w:r>
        <w:rPr>
          <w:sz w:val="24"/>
          <w:szCs w:val="24"/>
          <w:lang w:val="ru-RU"/>
        </w:rPr>
        <w:t xml:space="preserve"> и определять маску сети)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  <w:lang w:val="ru-RU"/>
        </w:rPr>
        <w:t xml:space="preserve">понимать структуру доменных имен; принципы </w:t>
      </w:r>
      <w:r>
        <w:rPr>
          <w:sz w:val="24"/>
          <w:szCs w:val="24"/>
        </w:rPr>
        <w:t>IP</w:t>
      </w:r>
      <w:r>
        <w:rPr>
          <w:sz w:val="24"/>
          <w:szCs w:val="24"/>
          <w:lang w:val="ru-RU"/>
        </w:rPr>
        <w:t>-адресации узлов се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ть общие принципы разработки и функционирования интернет-приложений (сайты, блоги и др.)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284" w:hanging="0"/>
        <w:contextualSpacing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лгоритмы и элементы программирования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ыпускник на углубленном уровне получит возможность научить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овать понятие универсального алгоритма и приводить примеры алгоритмически неразрешимых проблем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использовать второй язык программирования; сравнивать преимущества и недостатки двух языков программирования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создавать программы для учебных или проектных задач средней сложности; </w:t>
      </w:r>
    </w:p>
    <w:p>
      <w:pPr>
        <w:pStyle w:val="Style19"/>
        <w:numPr>
          <w:ilvl w:val="0"/>
          <w:numId w:val="0"/>
        </w:numPr>
        <w:spacing w:lineRule="auto" w:line="240"/>
        <w:ind w:left="2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ормационно-коммуникационные технологии и их использование для анализа данных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ыпускник на углубленном уровне получит возможность научить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использовать методы машинного обучения при анализе данных; использовать представление о проблеме хранения и обработки больших данных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оздавать многотабличные базы данных; работе с базами данных и справочными системами с помощью веб-интерфейс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Содер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ание учебного предмета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6333"/>
        <w:gridCol w:w="141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нформация и информационные процесс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ru-RU"/>
              </w:rPr>
              <w:t>Работа в информационном пространств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ведение. Информация и информационные процессы. Данные- 6 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собы представления данных. Различия в п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истемы. Компоненты системы и их взаимодействие.. Информационное взаимодействие в системе, управление. Разомкнутые и замкнутые системы управле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Математическое и компьютерное моделирование систем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firstLine="5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нформационная безопасность – 5 ч.</w:t>
            </w:r>
          </w:p>
          <w:p>
            <w:pPr>
              <w:pStyle w:val="Normal"/>
              <w:spacing w:before="0" w:after="0"/>
              <w:ind w:firstLine="56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Компьютерные вирусы и вредоносные программы. Использование антивирусных средств.</w:t>
            </w:r>
          </w:p>
          <w:p>
            <w:pPr>
              <w:pStyle w:val="Normal"/>
              <w:spacing w:before="0" w:after="0"/>
              <w:ind w:firstLine="56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а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подпись, сертифицированные сайты и докумен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авовые нормы использования компьютерных программ и работы в Интернете. Законодательство РФ в области программного обеспечения.</w:t>
            </w:r>
          </w:p>
          <w:p>
            <w:pPr>
              <w:pStyle w:val="Normal"/>
              <w:spacing w:before="0" w:after="0"/>
              <w:ind w:firstLine="561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хногенные и экономические угрозы, связанные с использованием ИК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обеспечение информационной безопас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 ч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матические основы информат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Тексты и кодирование. Передача данных – 16 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и, сигналы и символы. Знаковые системы.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Равномерные и неравномерные коды. Префиксные коды. Условие Фано. 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Обратное условие Фано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оритмы декодирования при использовании префиксных код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жатие данных. Учет частотности символов при выборе неравномерного к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Оптимальное кодирование Хаффм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Использование программ-архиватор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Алгорит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LZW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едача данных. Источник, приемник, канал связи, сигнал, кодирующее и декодирующее устройст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Пропускная способность и помехозащищенность канала связи. Кодирование сообщений в современных средствах передачи дан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кажение информации при передаче по каналам связ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ды с возможностью обнаружения и исправления ошибок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Способы защиты информации, передаваемой по каналам связи. Криптография (алгоритмы шифрования). Стеганограф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искретизация – 9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рения и дискретизация. Частота и разрядность измерений. Универсальность дискретного представления информ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кретное представление звуковых данных. Многоканальная запись. Размер файла, полученного в результате записи звук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кретное представление статической и динамической графической информ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Сжатие данных при хранении графической и звуков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истемы счисления – 8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позиционной записи числа: количество цифр в записи, признак делимости числа на основание системы счисл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оритм перевода десятичной записи числа в запись в позиционной системе с заданным основанием. Алгоритмы построения записи числа в позиционной системе счисления с заданным основанием и вычисления числа по строке, содержащей запись этого числа в позиционной системе счисления с заданным основа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рифметические действия в позиционных системах счислени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Краткая и развернутая форма записи смешанных чисел в позиционных системах счисления. Перевод смешанного числа в позиционную систему счисления с заданным основ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едставление целых и вещественных чисел в памяти компьюте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Компьютерная арифмет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Элементы комбинаторики, теории множеств и математической логики – 12 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Операции «импликация», «эквиваленция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гические функ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коны алгебры логики. </w:t>
            </w: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Эквивалентные преобразования логических выраже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ические урав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строение логического выражения с данной таблицей истинности.</w:t>
            </w:r>
            <w:r>
              <w:rPr>
                <w:rFonts w:eastAsia="TimesNewRomanPS-ItalicMT;MS Mincho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Дизъюнктивная нормальная форма. </w:t>
            </w:r>
            <w:r>
              <w:rPr>
                <w:rFonts w:eastAsia="TimesNewRomanPS-ItalicMT;MS Mincho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Конъюнктивная нормальная форм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гические элементы компьютеров. Построение схем из базовых логических элементов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скретные игры двух игроков с полной информацией. Выигрышные стратег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Дискретные объекты – 12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Обход узлов дерева в глубину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/>
              </w:rPr>
              <w:t xml:space="preserve"> Упорядоченные деревья (деревья, в которых упорядочены ребра, выходящие из одного узла)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Использование деревьев при решении алгоритмических задач (примеры: анализ работы рекурсивных алгоритмов, разбор арифметических и логических выражений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инарное дерево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Использование деревьев при хранении дан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Использование графов, деревьев, списков при описании объектов и процессов окружающего мира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лгоритмы и элементы программир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лгоритмы и структуры данных – 11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лгоритмы исследования элементарных функций, в частности – точного и приближенного решения квадратного уравнения с целыми и вещественными коэффициентами, определения экстремумов квадратичной функции на отрезк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анализа и преобразования записей чисел в позиционной системе счислени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, связанные с делимостью целых чисел. Алгоритм Евклида для определения НОД двух натуральных чисел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линейной (однопроходной) обработки последовательности чисел без использования дополнительной памяти, зависящей от длины последовательности (вычисление максимума, суммы; линейный поиск и т.п.). Обработка элементов последовательности, удовлетворяющих определенному условию (вычисление суммы заданных элементов, их максимума и т.п.)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обработки массивов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имеры: перестановка элементов данного одномерного массива в обратном порядке; циклический сдвиг элементов массива; заполнение двумерного числового массива по заданным правилам; поиск элемента в двумерном массиве; вычисление максимума и суммы элементов двумерного массива. 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</w:rPr>
              <w:t>Вставка и удаление элементов в массиве.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нформационно-коммуникационные технологии и их использование для анализа дан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ппаратное и программное обеспечение компьютера – 25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Аппаратное обеспечение компьютеров. Персональный компьютер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Многопроцессорные систем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Суперкомпьют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Распределенные вычислительные системы и обработка больших дан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Мобильные цифровые устройства и их роль в коммуникация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Встроенные компьютеры. Микроконтроллеры. Роботизированные производст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оответствие конфигурации компьютера решаемым задачам. Тенденции развития аппаратного обеспечения компьютер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Программное обеспечение мобильных устройств.</w:t>
            </w:r>
          </w:p>
          <w:p>
            <w:pPr>
              <w:pStyle w:val="Normal"/>
              <w:spacing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Модель информационной системы «клиент–сервер». Распределенные модели построения информационных систем. Использование облачных технологий обработки данных в крупных информационных систем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Инсталляция и деинсталляция программного обеспеч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Системное администрирование.</w:t>
            </w:r>
          </w:p>
          <w:p>
            <w:pPr>
              <w:pStyle w:val="Normal"/>
              <w:spacing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нденции развития компьютер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Квантовые вычисления. 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Проектирование автоматизированного рабочего места в соответствии с целями его использ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именение специализированных программ для обеспечения стабильной работы средств ИКТ. Технология проведения профилактических работ над средствами ИКТ: диагностика неисправносте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одготовка текстов и демонстрационных материалов – 14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ологии создания текстовых документов. Вставка графических объектов, таблиц. Использование готовых шаблонов и создание собствен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Средства поиска и замены. Системы проверки орфографии и грамматики. Нумерация страниц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зработка гипертекстового документа: определение структуры документа, автоматическое формирование списка иллюстраций, сносок и цитат, списка используемой литературы и таблиц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Библиографическое описание документов. Коллективная работа с документами. Рецензирование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редства создания и редактирования математических текс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ические средства ввода текста. Распознавание текс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Распознавание устной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Компьютерная верстка текста. Настольно-издательские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бота с аудиовизуальными данными – 11 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Технические средства ввода графических изображений. Кадрирование изображений. Цветовые модели. Коррекция изображений. Работа с многослойными изображения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бота с векторными графическими объектами. Группировка и трансформация объек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ологии ввода и обработки звуковой и видеоинформ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Технологии цифрового моделирования и проектирования новых изделий. Системы автоматизированного проектирования. Разработка простейших чертежей деталей и узлов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-печать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 xml:space="preserve">Электронные (динамические) таблицы – 11 ч. </w:t>
            </w:r>
          </w:p>
          <w:p>
            <w:pPr>
              <w:pStyle w:val="Normal"/>
              <w:spacing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Фильтрация и сортировка данных в диапазоне или таблице. Коллективная работа с данны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одключение к внешним данным и их импор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ешение вычислительных задач из различных предметных областе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Компьютерные средства представления и анализа дан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изуализация данных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0</w:t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6330"/>
        <w:gridCol w:w="1417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лгоритмы и элементы программир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Алгоритмы и структуры данных – 28 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Рекурсивные алгоритмы, в част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хождение натуральной и целой степени заданного ненулевого вещественного числа; вычисление факториалов; вычис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го элемента рекуррентной последовательности (например, последовательности Фибоначчи).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 Построение и анализ дерева рекурсивных вызовов. Возможность записи рекурсивных алгоритмов без явного использования рекурси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Сортировка одномерных массивов. Квадратичные алгоритмы сортировки (пример: сортировка пузырьком). Слияние двух отсортированных массивов в один без использования сортировк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анали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сортированных массивов. Р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екурсивная реализация сортировки массива на основе слияния двух его отсортированных фрагмент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анализа символьных строк, в том числ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счет количества появлений символа в строке; разбиение строки на слова по пробельным символам; поиск подстроки внутри данной строки; замена найденной подстроки на другую строку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Построение графика функции, заданной формулой, программой или таблицей значений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приближенного решения уравнений на данном отрезке, например, методом деления отрезка пополам. Алгоритмы приближенного вычисления длин и площадей, в том числ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ближенное вычисление длины плоской кривой путем аппроксимации ее ломаной; приближенный подсчет методом трапеций площади под графиком функции, заданной формулой, программой или таблицей значений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Приближенное вычисление площади фигуры методом Монте-Карло. Построение траекторий, заданных разностными схемами. Решение задач оптимизации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Алгоритмы вычислительной геометрии. Вероятностные алгоритмы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и использование промежуточных результатов. Метод динамического программиро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ставление о структурах дан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ры: списки, словари, деревья, очеред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Хэш-таблиц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hyperlink w:anchor="_Языки_программирования_–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Языки программирования – 18 ч.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рограммы (процедуры, функции). Параметры подпрограмм. Рекурсивные процедуры и функ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Логические переменные. Символьные и строковые переменные. Операции над строк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Двумерные массивы (матрицы). 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Многомерные массив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Средства работы с данными во внешней памяти. Фай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Подробное знакомство с одним из универсальных процедурных языков программирования. Запись алгорит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конструкций и структур данных в выбранном языке программирования. Обзор процедурных языков программиро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едставление о синтаксисе и семантике языка программиро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нятие о непроцедурных языках программирования и парадигмах программирования. Изучение второго языка программировани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hyperlink w:anchor="_Разработка_программ_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Разработка программ – 16 ч.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Этапы решения задач на компьютер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уктурное программирование. 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оды проектирования программ «сверху вниз» и «снизу вверх». Разработка программ, использующих подпрограм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Библиотеки подпрограмм и их использовани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нтегрированная среда разработки программы на выбранном языке программирования. Пользовательский интерфейс интегрированной среды разработки программ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б объектно-ориентированном программировании. Объекты и класс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Инкапсуляция, наследование, полиморф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еды быстрой разработки программ. Графическое проектирование интерфейса пользователя. Использование модулей (компонентов) при разработке програм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hyperlink w:anchor="_Элементы_теории_алгоритмов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Элементы теории алгоритмов – 11 ч.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ализация понятия алгоритма. Машина Тьюринга – пример абстрактной универсальной вычислительной модели. Тезис Чёрча–Тьюрин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Другие универсальные вычислительные мод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имер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машина Поста). Универсальный алгоритм. Вычислимые и невычислимые функции. Проблема остановки и ее неразрешимость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Абстрактные универсальные порождающие модели (пример: грамматики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Сложность вычисления: количество выполненных операций, размер используемой памяти; их зависимость от размера исходных данных. Сложность алгоритма сортировки слиянием (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MergeSort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ры задач анализа алгоритмов: определение входных данных, при которых алгоритм дает указанный результат; определение результата алгоритма без его полного пошагового выполн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Доказательство правильности програм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Математическое моделирование – 10 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с компьютерной моделью по выбранной теме. Проведение вычислительного эксперимента. Анализ достоверности (правдоподобия) результатов компьютерного эксперимент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Представление результатов моделирования в виде, удобном для восприятия человек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рафическое представление данных (схемы, таблицы, графики)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роение математических моделей для решения практических задач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митационное моделирова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Моделирование систем массового обслуживани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Использование дискретизации и численных методов в математическом моделировании непрерывных процессов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Использование сред имитационного моделирования (виртуальных лабораторий) для проведения компьютерного эксперимента в учебной деятельности. </w:t>
            </w:r>
          </w:p>
          <w:p>
            <w:pPr>
              <w:pStyle w:val="Normal"/>
              <w:spacing w:before="0" w:after="0"/>
              <w:ind w:firstLine="7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Компьютерный (виртуальный) и материальный прототипы изделия. Использование учебных систем автоматизированного проект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ационно-коммуникационные технологии и их использование для анализа дан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>Базы данных – 10 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Понятие и назначение базы данных (далее – БД). Классификация БД. Системы управления БД (СУБД). Таблицы. Запись и поле. Ключевое поле. Типы данных. Запрос. Типы запросов. Запросы с параметрами. Сортировка. Фильтрация. Вычисляемые поля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Формы. Отче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Многотабличные БД. Связи между таблица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Нормал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 xml:space="preserve">Подготовка и выполнение исследовательского проекта – 4 ч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Верификация (проверка надежности и согласованности) исходных данных и валидация (проверка достоверности) результатов исследо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татистическая обработка данных. Обработка результатов эксперимен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 xml:space="preserve">Системы искусственного интеллекта и машинное обучение – 6 ч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Машинное обучение – решение задач распознавания, классификации и предсказания. Искусственный интеллект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Анализ данных с применением методов машинного обуч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Экспертные и рекомендательные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Большие данные в природе и тех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(геномные данные, результаты физических экспериментов, интернет-данные, в частности данные социальных сетей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Технологии их обработки и хран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а в информационном пространств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hyperlink w:anchor="_Компьютерные_сети_-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Компьютерные сети – 18 ч.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инципы построения компьютерных сетей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ппаратные компоненты компьютерных сете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оводные и беспроводные телекоммуникационные каналы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етевые протоколы. Принципы межсетевого взаимодействия. Сетевые операционные систем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Задачи системного администрирования компьютеров и компьютерных сет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тернет. Адресация в сети Интерне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адреса, маски под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. Система доменных имен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олог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аузер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б-сайт. Страница. Взаимодействие веб-страницы с сервером. Язы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Динамические страниц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Разработка веб-сайтов. Язы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, каскадные таблицы стиле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C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Динамическ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HTM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. Размещение веб-сай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Использование сценариев на язык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Javascrip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Формы. Понятие о серверных языках программирова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етевое хранение данны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блачные сервис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hyperlink w:anchor="_Деятельность_в_сети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Деятельность в сети Интернет – 9 ч.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ширенный поиск информации в сети Интернет. Использование языков построения запро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иды деятельности в сети Интернет. Сервисы Интернета. Геолокационные сервисы реального времени (локация мобильных телефонов, определение загруженности автомагистралей и т.п.); интернет-торговля; бронирование билетов и гостиниц и т.п. Облачные версии прикладных программных систем.</w:t>
            </w:r>
          </w:p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вые возможности и перспективы развития Интернета: мобильность, облачные технологии, виртуализация, социальные сервисы, доступность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Технологии «Интернета вещей». Развитие технологий распределенных вычисле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hyperlink w:anchor="_Социальная_информатика_–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ru-RU"/>
                </w:rPr>
                <w:t>Социальная информатика – 6 ч.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циальные сети – организация коллективного взаимодействия и обмена данным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Проблема подлинности полученной информац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Государственные электронные сервисы и услуг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обильные приложения. Открытые образовательные ресурсы. Информационная культура. Информационные пространства коллективного взаимодействия. Сетевой этикет: правила поведения в киберпространств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тандартизация и стандарты в сфере информатики и ИКТ докомпьютерной эры (запись чисел, алфавитов национальных языков, библиотечного и издательского дела и др.) и компьютерной эры (языки программиров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6</w:t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матическое планирование 10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Сокращения в тематическом планирован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формация и информационные процессы. </w:t>
      </w:r>
      <w:r>
        <w:rPr>
          <w:rFonts w:cs="Times New Roman" w:ascii="Times New Roman" w:hAnsi="Times New Roman"/>
          <w:sz w:val="24"/>
          <w:szCs w:val="24"/>
          <w:lang w:val="ru-RU"/>
        </w:rPr>
        <w:t>– инф. и  инф.пр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ческие основы информатики - МО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формационно-коммуникационные технологии и их использование для анализа данных </w:t>
      </w:r>
      <w:r>
        <w:rPr>
          <w:rFonts w:cs="Times New Roman" w:ascii="Times New Roman" w:hAnsi="Times New Roman"/>
          <w:sz w:val="24"/>
          <w:szCs w:val="24"/>
          <w:lang w:val="ru-RU"/>
        </w:rPr>
        <w:t>– ИК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оритмы и элементы программирования – алг.и элем. прог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в информационном пространстве – раб. в ИП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329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  <w:t>Основное содер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tt-RU"/>
              </w:rPr>
              <w:t>ание по темам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 полугод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ведение. Информация и информационные процессы. Данные. 6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ы представления да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175" w:hanging="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ия в п</w:t>
            </w:r>
            <w:r>
              <w:rPr>
                <w:rFonts w:eastAsia="TimesNewRomanPSMT;Times New Roman"/>
                <w:b w:val="false"/>
                <w:sz w:val="24"/>
                <w:szCs w:val="24"/>
              </w:rPr>
              <w:t>редставлении данных, предназначенных для хранения и обработки в автоматизированных компьютерных системах и предназначенных для восприятия человеко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ы. Компоненты системы и их взаимодействие.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онное взаимодействие в системе, управлени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омкнутые и замкнутые системы управл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. и  инф.пр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b w:val="false"/>
                <w:i/>
                <w:sz w:val="24"/>
                <w:szCs w:val="24"/>
              </w:rPr>
              <w:t>Математическое и компьютерное моделирование систем управления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Математические основы информатики</w:t>
            </w:r>
          </w:p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ксты и кодировани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дача дан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- 16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и, сигналы и символы. Знаковые системы.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Равномерные и неравномерные коды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Префиксные коды. Условие Фано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i/>
                <w:sz w:val="24"/>
                <w:szCs w:val="24"/>
              </w:rPr>
              <w:t>Обратное условие Фано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горитмы декодирования при использовании префиксных код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жатие данных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т частотности символов при выборе неравномерного код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птимальное кодирование Хаффм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программ-архиватор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LZW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едача данных. Источник, приемник, канал связи, сигнал, кодирующее и декодирующее устройства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пускная способность и помехозащищенность канала связ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одирование сообщений в современных средствах передачи да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кажение информации при передаче по каналам связ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ы с возможностью обнаружения и исправления ошибок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Способы защиты информации, передаваемой по каналам связи. Криптография (алгоритмы шифрования). Стеганограф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скретиза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- 9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рения и дискретизац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ота и разрядность измерени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4F6228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ниверсальность дискретного представления информаци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кретное представление звуковых да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ногоканальная запись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змер файла, полученного в результате записи звука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кретное представление статической и динамической графической информации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16"/>
                <w:rFonts w:eastAsia="Calibri"/>
                <w:color w:val="FF0000"/>
                <w:sz w:val="24"/>
                <w:szCs w:val="24"/>
              </w:rPr>
              <w:t>Контрольная работа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Сжатие данных при хранении графической и звуков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стемы счисл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- 8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позиционной записи числа: количество цифр в записи, признак делимости числа на основание системы счисл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горитм перевода десятичной записи числа в запись в позиционной системе с заданным основание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оритмы построения записи числа в позиционной системе счисления с заданным основанием и вычисления числа по строке, содержащей запись этого числа в позиционной системе счисления с заданным основание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рифметические действия в позиционных системах счисления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Style16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раткая и развернутая форма записи смешанных чисел в позиционных системах счисл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еревод смешанного числа в позиционную систему счисления с заданным основание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едставление целых и вещественных чисел в памяти компьютер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пьютерная арифметик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Элементы комбинаторики, теории множеств и математической логики – 12 ч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</w:rPr>
              <w:t>Операции «импликация», «эквиваленция»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огические функции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ы алгебры логик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ы алгебры логик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-ItalicMT;MS Mincho"/>
                <w:b w:val="false"/>
                <w:bCs w:val="false"/>
                <w:iCs/>
                <w:sz w:val="24"/>
                <w:szCs w:val="24"/>
              </w:rPr>
              <w:t>Эквивалентные преобразования логических выражени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01" w:leader="none"/>
                <w:tab w:val="center" w:pos="4056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гические уравн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строение логического выражения с данной таблицей истинност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</w:rPr>
              <w:t>Дизъюнктивная нормальная форм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-ItalicMT;MS Mincho"/>
                <w:b w:val="false"/>
                <w:bCs w:val="false"/>
                <w:i/>
                <w:iCs/>
                <w:sz w:val="24"/>
                <w:szCs w:val="24"/>
              </w:rPr>
              <w:t>Конъюнктивная нормальная форм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гические элементы компьютеров. Построение схем из базовых логических элементов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eastAsia="TimesNewRomanPS-ItalicMT;MS Mincho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скретные игры двух игроков с полной информацие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bCs w:val="false"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игрышные стратеги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 w:val="false"/>
                <w:b w:val="false"/>
                <w:iCs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Дискретные объекты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 xml:space="preserve"> - 12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алгоритмических задач, связанных с анализом графо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Построения оптимального пути между вершинами ориентированного ациклического граф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Определения количества различных путей между вершинам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Обход узлов дерева в глубину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ru-RU"/>
              </w:rPr>
              <w:t>Упорядоченные деревья (деревья, в которых упорядочены ребра, выходящие из одного узла)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Использование деревьев при решении алгоритмических задач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ализ работы рекурсивных алгоритмо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збор арифметических и логических выражен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Style16"/>
                <w:rFonts w:eastAsia="Calibri"/>
                <w:color w:val="FF0000"/>
                <w:sz w:val="24"/>
                <w:szCs w:val="24"/>
              </w:rPr>
              <w:t>Контрольная работа 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нарное дерево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Использование деревьев при хранении данных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ОИ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Использование графов, деревьев, списков при описании объектов и процессов окружающего мир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>2 полугод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нформационно-коммуникационные технологии и их использование для анализа данных</w:t>
            </w:r>
          </w:p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ппаратное и программное обеспечение компьютера – 25 ч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Аппаратное обеспечение компьютеро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ерсональный компьютер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ногопроцессорные системы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shd w:fill="FFFFFF" w:val="clear"/>
              </w:rPr>
              <w:t>Суперкомпьютеры</w:t>
            </w:r>
            <w:r>
              <w:rPr>
                <w:b w:val="false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shd w:fill="FFFFFF" w:val="clear"/>
              </w:rPr>
              <w:t>Распределенные вычислительные системы и обработка больших данных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Мобильные цифровые устройства и их роль в коммуникация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Встроенные компьютеры. Микроконтроллер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shd w:fill="FFFFFF" w:val="clear"/>
              </w:rPr>
              <w:t>Роботизированные производ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оответствие конфигурации компьютера решаемым задача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енденции развития аппаратного обеспечения компьютер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ограммное обеспечение (ПО) компьютеров и компьютерных систе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лассификация программного обеспеч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Многообразие операционных систем, их функци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граммное обеспечение мобильных устройст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Модель информационной системы «клиент–сервер»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Распределенные модели построения информационных систем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Использование облачных технологий обработки данных в крупных информационных система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Инсталляция и деинсталляция программного обеспечения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Системное администрирование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нденции развития компьютер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Квантовые вычисления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Техника безопасности и правила работы на компьютере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Гигиена, эргономика, ресурсосбережение, технологические требования при эксплуатации компьютерного рабочего мест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Проектирование автоматизированного рабочего места в соответствии с целями его использ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именение специализированных программ для обеспечения стабильной работы средств ИКТ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Технология проведения профилактических работ над средствами ИКТ: диагностика неисправносте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одготовка текстов и демонстрационных материалов – 14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4F6228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ехнологии создания текстовых документ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Вставка графических объектов, таблиц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4F6228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Использование готовых шаблонов и создание собстве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редства поиска и зам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4F6228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истемы проверки орфографии и грамматик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умерация страниц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гипертекстового документа: определение структуры документа, автоматическое формирование списка иллюстраций, сносок и цитат, списка используемой литературы и таблиц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Библиографическое описание документ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ллективная работа с документам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ецензирование текст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редства создания и редактирования математических текст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ехнические средства ввода текста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Распознавание текс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Распознавание устной реч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Компьютерная верстка текста. Настольно-издательские системы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  <w:lang w:val="ru-RU"/>
              </w:rPr>
              <w:t>Контрольная работа 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бота с аудиовизуальными данными – 12ч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sz w:val="24"/>
                <w:szCs w:val="24"/>
                <w:shd w:fill="FFFFFF" w:val="clear"/>
              </w:rPr>
              <w:t>Технические средства ввода графических изображени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адрирование изображений. Цветовые модел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ррекция изображений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абота с многослойными изображениям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бота с векторными графическими объектам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Группировка и трансформация объект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Технологии ввода и обработки звуковой и видеоинформации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Технологии цифрового моделирования и проектирования новых издели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Системы автоматизированного проектирова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>Разработка простейших чертежей деталей и узлов с использованием примитивов системы автоматизированного проектирова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Аддитивные технологии (3D-печать)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Электронные (динамические) таблиц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 xml:space="preserve"> – 10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ехнология обработки числовой информаци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Ввод и редактирование данных. Автозаполн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Форматирование ячеек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тандартные функци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иды ссылок в формулах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льтрация и сортировка данных в диапазоне или таблице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лективная работа с данными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одключение к внешним данным и их импорт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ешение вычислительных задач из различных предметных областей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Компьютерные средства представления и анализа да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изуализация данных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нтрольная работа №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лгоритмы и элементы программирования</w:t>
            </w:r>
          </w:p>
          <w:p>
            <w:pPr>
              <w:pStyle w:val="Normal"/>
              <w:spacing w:before="0" w:after="0"/>
              <w:contextualSpacing/>
              <w:rPr>
                <w:rStyle w:val="Style16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лгоритмы и структуры данных – 11 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4"/>
                <w:shd w:fill="auto" w:val="clear"/>
                <w:lang w:val="tt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Алгоритмы исследования элементарных функций, в частности – точного и приближенного решения квадратного уравнения с целыми и вещественными коэффициентами, определения экстремумов квадратичной функции на отрезке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анализа и преобразования записей чисел в позиционной системе счисления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Алгоритмы, связанные с делимостью целых чисел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Алгоритм Евклида для определения НОД двух натуральных чисел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Алгоритмы линейной (однопроходной) обработки последовательности чисел без использования дополнительной памяти, зависящей от длины последовательности (вычисление максимума, суммы; линейный поиск и т.п.)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Обработка элементов последовательности, удовлетворяющих определенному условию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(вычисление суммы заданных элементов, их максимума и т.п.). 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Алгоритмы обработки массиво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</w:rPr>
              <w:t>Перестановка элементов данного одномерного массива в обратном порядк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4F622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клический сдвиг элементов массива; заполнение двумерного числового массива по заданным правилам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иск элемента в двумерном массиве; вычисление максимума и суммы элементов двумерного массива.</w:t>
            </w:r>
            <w:r>
              <w:rPr>
                <w:rFonts w:eastAsia="TimesNewRomanPSMT;Times New Roman"/>
                <w:b w:val="false"/>
                <w:i/>
                <w:sz w:val="24"/>
                <w:szCs w:val="24"/>
              </w:rPr>
              <w:t xml:space="preserve"> Вставка и удаление элементов в массиве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ормационная безопаснос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- 5ч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ства защиты информации в автоматизированных информационных системах (АИС), компьютерных сетях и компьютерах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щие проблемы защиты информации и информационной безопасности АИС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мпьютерные вирусы и вредоносные программы. Использование антивирусных средст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а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подпись, сертифицированные сайты и документ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Правовые нормы использования компьютерных программ и работы в Интернет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Законодательство РФ в области программного обеспечения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огенные и экономические угрозы, связанные с использованием ИКТ. Правовое обеспечение информационной безопас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tt-RU"/>
        </w:rPr>
      </w:pPr>
      <w:r>
        <w:rPr>
          <w:rFonts w:cs="Times New Roman" w:ascii="Times New Roman" w:hAnsi="Times New Roman"/>
          <w:b/>
          <w:sz w:val="24"/>
          <w:lang w:val="tt-RU"/>
        </w:rPr>
        <w:t>Тематическое планирование 11 класс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tt-RU"/>
        </w:rPr>
      </w:pPr>
      <w:r>
        <w:rPr>
          <w:rFonts w:cs="Times New Roman" w:ascii="Times New Roman" w:hAnsi="Times New Roman"/>
          <w:sz w:val="24"/>
          <w:u w:val="single"/>
          <w:lang w:val="tt-RU"/>
        </w:rPr>
        <w:t>Сокращения в тематическом планировании: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формационно-коммуникационные технологии и их использование для анализа данных </w:t>
      </w:r>
      <w:r>
        <w:rPr>
          <w:rFonts w:cs="Times New Roman" w:ascii="Times New Roman" w:hAnsi="Times New Roman"/>
          <w:sz w:val="24"/>
          <w:szCs w:val="24"/>
          <w:lang w:val="ru-RU"/>
        </w:rPr>
        <w:t>– ИК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горитмы и элементы программирования – алг.и элем. прог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а в информационном пространстве – раб. в ИП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329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eastAsia="Times New Roman" w:cs="Times New Roman" w:ascii="Times New Roman" w:hAnsi="Times New Roman"/>
                <w:b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Математическое моде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0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ая работа с компьютерной моделью по выбранной тем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вычислительного эксперимен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нализ достоверности (правдоподобия) результатов компьютерного эксперимента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Представление результатов моделирования в виде, удобном для восприятия человеко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рафическое представление данных (схемы, таблицы, графики)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роение математических моделей для решения практических зада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митационное моделирова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Моделирование систем массового обслужива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Использование дискретизации и численных методов в математическом моделировании непрерывных процессов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Использование сред имитационного моделирования (виртуальных лабораторий) для проведения компьютерного эксперимента в учебной деятельности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омпьютерный (виртуальный) и материальный прототипы изделия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Использование учебных систем автоматизированного проект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азы данных -10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C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Понятие и назначение базы данных (далее – БД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4F6228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лассификация БД. Системы управления БД (СУБД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4F6228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аблицы. Запись и поле. Ключевое поле. Типы данных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Запрос. Типы запросов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Запросы с параметр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 xml:space="preserve">Сортировка. Фильтрац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ычисляемые поля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Формы. Отчет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Многотабличные БД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Связи между таблицами. </w:t>
            </w:r>
            <w:r>
              <w:rPr>
                <w:rFonts w:eastAsia="Times New Roman"/>
                <w:i/>
                <w:sz w:val="24"/>
                <w:szCs w:val="24"/>
                <w:shd w:fill="FFFFFF" w:val="clear"/>
              </w:rPr>
              <w:t>Нормализация</w:t>
            </w:r>
            <w:r>
              <w:rPr>
                <w:rFonts w:eastAsia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>Подготовка и выполнение исследовательского проекта – 4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ерификация (проверка надежности и согласованности) исходных данных и валидация (проверка достоверности) результатов исслед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Статистическая обработка дан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бработка результатов эксперимен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  <w:t>Системы искусственного интеллекта и машинное обучение – 6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Машинное обучение – решение задач распознавания, классификации и предсказ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Искусственный интеллек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ru-RU"/>
              </w:rPr>
              <w:t xml:space="preserve">Анализ данных с применением методов машинного обуч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Экспертные и рекомендательные систе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Большие данные в природе и техни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геномные данные, результаты физических экспериментов, интернет-данные, в частности данные социальных сетей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Технологии их обработки и хране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Т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  <w:t>Контрольная работа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бота в информационном пространстве</w:t>
            </w:r>
          </w:p>
          <w:p>
            <w:pPr>
              <w:pStyle w:val="Heading1"/>
              <w:spacing w:before="0" w:after="0"/>
              <w:rPr/>
            </w:pPr>
            <w:bookmarkStart w:id="0" w:name="_Компьютерные_сети_-18"/>
            <w:bookmarkEnd w:id="0"/>
            <w:r>
              <w:rPr>
                <w:sz w:val="24"/>
                <w:szCs w:val="24"/>
                <w:lang w:val="ru-RU"/>
              </w:rPr>
              <w:t>Компьютерные сети -18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ципы построения компьютерных сете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Аппаратные компоненты компьютерных сете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водные и беспроводные телекоммуникационные канал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тевые протоколы. Принципы межсетевого взаимодейств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тевые операционные системы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Задачи системного администрирования компьютеров и компьютерных сете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тернет. Адресация в сети Интерне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-адреса, маски подс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а доменных имен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б-сайт. Страница. Взаимодействие веб-страницы с серверо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зык HTML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намические страниц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азработка веб-сайт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Язык HTML, каскадные таблицы стилей (CSS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shd w:fill="FFFFFF" w:val="clear"/>
              </w:rPr>
              <w:t>Динамический HTML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Размещение веб-сайт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Использование сценариев на языке Javascript. Фор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онятие о серверных языках программирова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етевое хранение данных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/>
              </w:rPr>
              <w:t>Облачные сервис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Технология WWW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узер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bookmarkStart w:id="1" w:name="_Деятельность_в_сети"/>
            <w:bookmarkEnd w:id="1"/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ь в сети Интернет – 9  ч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ширенный поиск информации в сети Интерне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языков построения запрос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иды деятельности в сети Интернет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висы Интернет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еолокационные сервисы реального времени (локация мобильных телефонов, определение загруженности автомагистралей и т.п.); интернет-торговля; бронирование билетов и гостиниц и т.п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ачные версии прикладных программных систе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ые возможности и перспективы развития Интернета: мобильность, облачные технологии, виртуализация, социальные сервисы, доступность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Технологии «Интернета вещей». Развитие технологий распределенных вычислений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  <w:t>Контрольная работа 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лгоритмы и элементы программ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лгоритмы и структуры данных –28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 xml:space="preserve">Рекурсивные алгоритмы, в частности: </w:t>
            </w:r>
            <w:r>
              <w:rPr>
                <w:b w:val="false"/>
                <w:sz w:val="24"/>
                <w:szCs w:val="24"/>
              </w:rPr>
              <w:t>нахождение натуральной и целой степени заданного ненулевого вещественного числ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Рекурсивные алгоритмы, в частности:</w:t>
            </w:r>
            <w:r>
              <w:rPr>
                <w:b w:val="false"/>
                <w:sz w:val="24"/>
                <w:szCs w:val="24"/>
              </w:rPr>
              <w:t xml:space="preserve"> вычисление факториало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color w:val="0F243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 xml:space="preserve">Рекурсивные алгоритмы, в частности: </w:t>
            </w:r>
            <w:r>
              <w:rPr>
                <w:b w:val="false"/>
                <w:sz w:val="24"/>
                <w:szCs w:val="24"/>
              </w:rPr>
              <w:t xml:space="preserve"> вычисление n-го элемента рекуррентной последовательности (например, последовательности Фибоначчи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Построение и анализ дерева рекурсивных вызов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Возможность записи рекурсивных алгоритмов без явного использования рекурси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>Сортировка одномерных массиво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Квадратичные алгоритмы сортировки (пример: сортировка пузырьком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 полугоди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Слияние двух отсортированных массивов в один без использования сортировк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Алгоритмы анали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ортированных массив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екурсивная реализация сортировки массива на основе слияния двух его отсортированных фрагментов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Fonts w:eastAsia="TimesNewRomanPSMT;Times New Roman"/>
                <w:b w:val="false"/>
                <w:sz w:val="24"/>
                <w:szCs w:val="24"/>
              </w:rPr>
              <w:t xml:space="preserve">Алгоритмы анализа символьных строк, в том числе: </w:t>
            </w:r>
            <w:r>
              <w:rPr>
                <w:b w:val="false"/>
                <w:sz w:val="24"/>
                <w:szCs w:val="24"/>
              </w:rPr>
              <w:t>подсчет количества появлений символа в строке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анализа символьных строк, в том числ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разбиение строки на слова по пробельным символам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анализа символьных строк, в том числ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поиск подстроки внутри данной стро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F243E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анализа символьных строк, в том числ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замена найденной подстроки на другую строку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F243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Построение графика функции, заданной формулой, программой или таблицей значений</w:t>
            </w: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приближенного решения уравнений на данном отрезке, например, методом деления отрезка попола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Алгоритмы приближенного вычисления длин и площадей, в том числ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ближенное вычисление длины плоской кривой путем аппроксимации ее ломаной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Алгоритмы приближенного вычисления длин и площадей, в том числ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приближенный подсчет методом трапеций площади под графиком функции, заданной формулой, программой или таблицей значений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Приближенное вычисление площади фигуры методом Монте-Карло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Построение траекторий, заданных разностными схем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Решение задач оптимизации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Алгоритмы вычислительной геометри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Вероятностные алгорит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и использование промежуточных результатов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динамического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о структурах дан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ры: списки, словари, деревья, очеред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Хэш-таблиц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NewRomanPSMT;Times New Roman" w:cs="Times New Roman"/>
                <w:lang w:val="ru-RU"/>
              </w:rPr>
            </w:pPr>
            <w:bookmarkStart w:id="2" w:name="_Языки_программирования_–"/>
            <w:bookmarkEnd w:id="2"/>
            <w:r>
              <w:rPr>
                <w:rFonts w:cs="Times New Roman" w:ascii="Times New Roman" w:hAnsi="Times New Roman"/>
                <w:sz w:val="24"/>
              </w:rPr>
              <w:t>Языки программирова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– 18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(процедуры, функции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подпрограм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урсивные процедуры и функци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Логические перем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Символьные и строковые переменны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перации над строкам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Двумерные массивы (матрицы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i/>
                <w:sz w:val="24"/>
                <w:szCs w:val="24"/>
                <w:lang w:val="ru-RU"/>
              </w:rPr>
              <w:t>Многомерные массив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 xml:space="preserve">Средства работы с данными во внешней памяти.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Файл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Подробное знакомство с одним из универсальных процедурных языков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Запись алгоритм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конструкций и структур данных в выбранном языке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зор процедурных языков программирова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едставление о синтаксисе и семантике языка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редставление о синтаксисе и семантике языка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Понятие о непроцедурных языках программирования и парадигмах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зучение второго языка программирования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учение второго языка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учение второго языка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  <w:t>Контрольная работа 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bookmarkStart w:id="3" w:name="_Разработка_программ_"/>
            <w:bookmarkEnd w:id="3"/>
            <w:r>
              <w:rPr>
                <w:rFonts w:cs="Times New Roman" w:ascii="Times New Roman" w:hAnsi="Times New Roman"/>
                <w:sz w:val="24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16 ч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Этапы решения задач на компьютере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е программировани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рка условия выполнения цикла до начала выполнения тела цикла и после выполнения тела цикла: постусловие и предусловие цик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ариант цикл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етоды проектирования программ «сверху вниз» и «снизу вверх». 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, использующих подпрограмм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Библиотеки подпрограмм и их использовани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тегрированная среда разработки программы на выбранном языке программирова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ательский интерфейс интегрированной среды разработки програм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об объектно-ориентированном программировани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бъекты и классы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Инкапсуляция, наследование, полиморф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ы быстрой разработки програм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фическое проектирование интерфейса пользовател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ьзование модулей (компонентов) при разработке програм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Контрольная работа 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/>
                <w:i/>
                <w:lang w:val="ru-RU"/>
              </w:rPr>
            </w:pPr>
            <w:bookmarkStart w:id="4" w:name="_Элементы_теории_алгоритмов"/>
            <w:bookmarkEnd w:id="4"/>
            <w:r>
              <w:rPr>
                <w:rFonts w:cs="Times New Roman" w:ascii="Times New Roman" w:hAnsi="Times New Roman"/>
                <w:sz w:val="24"/>
              </w:rPr>
              <w:t>Элементы теории алгоритм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– 11 ч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лизация понятия алгоритм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ашина Тьюринга – пример абстрактной универсальной вычислительной модели.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Тезис Чёрча–Тьюринга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Другие универсальные вычислительные модели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i/>
                <w:sz w:val="24"/>
                <w:szCs w:val="24"/>
              </w:rPr>
              <w:t>пример: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машина Поста). Универсальный алгорит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Вычислимые и невычислимые функци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облема остановки и ее неразрешимость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Абстрактные универсальные порождающие модели (пример: грамматики)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NewRomanPSMT;Times New Roman" w:cs="Times New Roman"/>
                <w:i/>
                <w:i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Сложность вычисления: количество выполненных операций, размер используемой памяти; их зависимость от размера исходных данных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Сложность алгоритма сортировки слиянием (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MergeSort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ры задач анализа алгоритмов: определение входных данных, при которых алгоритм дает указанный результат;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ры задач анализа алгоритмов: определение результата алгоритма без его полного пошагового выполнен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1F497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1F497D"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лг.и элем. прог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оказательство правильности программ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1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bookmarkStart w:id="5" w:name="_Социальная_информатика_–"/>
            <w:bookmarkEnd w:id="5"/>
            <w:r>
              <w:rPr>
                <w:rFonts w:cs="Times New Roman" w:ascii="Times New Roman" w:hAnsi="Times New Roman"/>
                <w:sz w:val="24"/>
              </w:rPr>
              <w:t>Социальная информат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– 6 ч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циальные сети – организация коллективного взаимодействия и обмена данными. 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Проблема подлинности полученной информации.</w:t>
            </w:r>
            <w:r>
              <w:rPr>
                <w:b w:val="false"/>
                <w:i/>
                <w:sz w:val="24"/>
                <w:szCs w:val="24"/>
              </w:rPr>
              <w:t xml:space="preserve"> Государственные электронные сервисы и услуги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бильные приложения. Открытые образовательные ресурсы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онная культура. Информационные пространства коллективного взаимодействия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тевой этикет: правила поведения в киберпространстве.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ind w:left="31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. в И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тандартизация и стандарты в сфере информатики и ИКТ докомпьютерной эры (запись чисел, алфавитов национальных языков, библиотечного и издательского дела и др.) и компьютерной эры (языки программирования)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2">
    <w:name w:val="Основной текст Знак"/>
    <w:qFormat/>
    <w:rPr>
      <w:lang w:val="en-US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Diffchunk">
    <w:name w:val="diff-chunk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7">
    <w:name w:val="Основной текст (37)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8">
    <w:name w:val="Заголовок №8"/>
    <w:qFormat/>
    <w:rPr>
      <w:rFonts w:ascii="Verdana" w:hAnsi="Verdana" w:cs="Verdana"/>
      <w:spacing w:val="2"/>
      <w:sz w:val="17"/>
      <w:szCs w:val="17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 w:before="1380" w:after="180"/>
      <w:jc w:val="center"/>
      <w:outlineLvl w:val="4"/>
    </w:pPr>
    <w:rPr>
      <w:rFonts w:ascii="Verdana" w:hAnsi="Verdana" w:cs="Times New Roman"/>
      <w:b/>
      <w:bCs/>
      <w:spacing w:val="-2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Перечень"/>
    <w:basedOn w:val="Normal"/>
    <w:next w:val="Normal"/>
    <w:qFormat/>
    <w:pPr>
      <w:widowControl/>
      <w:numPr>
        <w:ilvl w:val="0"/>
        <w:numId w:val="4"/>
      </w:numPr>
      <w:suppressAutoHyphens w:val="true"/>
      <w:spacing w:lineRule="auto" w:line="36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1"/>
      <w:szCs w:val="21"/>
      <w:lang w:val="ru-RU"/>
    </w:rPr>
  </w:style>
  <w:style w:type="paragraph" w:styleId="371">
    <w:name w:val="Основной текст (37)1"/>
    <w:basedOn w:val="Normal"/>
    <w:qFormat/>
    <w:pPr>
      <w:widowControl/>
      <w:shd w:fill="FFFFFF" w:val="clear"/>
      <w:spacing w:lineRule="exact" w:line="211"/>
      <w:ind w:hanging="280"/>
      <w:jc w:val="both"/>
    </w:pPr>
    <w:rPr>
      <w:rFonts w:ascii="Times New Roman" w:hAnsi="Times New Roman" w:eastAsia="Times New Roman" w:cs="Times New Roman"/>
      <w:i/>
      <w:iCs/>
      <w:spacing w:val="-2"/>
      <w:lang w:val="ru-RU"/>
    </w:rPr>
  </w:style>
  <w:style w:type="paragraph" w:styleId="81">
    <w:name w:val="Заголовок №81"/>
    <w:basedOn w:val="Normal"/>
    <w:qFormat/>
    <w:pPr>
      <w:widowControl/>
      <w:shd w:fill="FFFFFF" w:val="clear"/>
      <w:spacing w:lineRule="atLeast" w:line="240" w:before="240" w:after="120"/>
      <w:jc w:val="center"/>
      <w:outlineLvl w:val="7"/>
    </w:pPr>
    <w:rPr>
      <w:rFonts w:ascii="Verdana" w:hAnsi="Verdana" w:eastAsia="Times New Roman" w:cs="Verdana"/>
      <w:b/>
      <w:bCs/>
      <w:spacing w:val="2"/>
      <w:sz w:val="17"/>
      <w:szCs w:val="1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22:50:00Z</dcterms:created>
  <dc:creator>Пользователь Windows</dc:creator>
  <dc:description/>
  <cp:keywords/>
  <dc:language>en-US</dc:language>
  <cp:lastModifiedBy>Камил Расимович</cp:lastModifiedBy>
  <cp:lastPrinted>2019-09-09T11:36:00Z</cp:lastPrinted>
  <dcterms:modified xsi:type="dcterms:W3CDTF">2020-12-29T22:50:00Z</dcterms:modified>
  <cp:revision>2</cp:revision>
  <dc:subject/>
  <dc:title/>
</cp:coreProperties>
</file>