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 w:before="0" w:after="0"/>
        <w:ind w:firstLine="567"/>
        <w:rPr>
          <w:rStyle w:val="51"/>
          <w:rFonts w:ascii="Times New Roman" w:hAnsi="Times New Roman" w:cs="Times New Roman"/>
          <w:bCs/>
          <w:color w:val="000000"/>
          <w:sz w:val="22"/>
          <w:szCs w:val="22"/>
        </w:rPr>
      </w:pPr>
      <w:r>
        <w:rPr/>
      </w:r>
      <w:bookmarkStart w:id="0" w:name="bookmark7"/>
      <w:bookmarkStart w:id="1" w:name="bookmark7"/>
      <w:bookmarkEnd w:id="1"/>
    </w:p>
    <w:p>
      <w:pPr>
        <w:pStyle w:val="Normal"/>
        <w:tabs>
          <w:tab w:val="clear" w:pos="708"/>
          <w:tab w:val="left" w:pos="195" w:leader="none"/>
          <w:tab w:val="center" w:pos="4818" w:leader="none"/>
        </w:tabs>
        <w:spacing w:lineRule="auto" w:line="240" w:before="0" w:after="0"/>
        <w:jc w:val="center"/>
        <w:rPr>
          <w:rStyle w:val="5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95" w:leader="none"/>
          <w:tab w:val="center" w:pos="4818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зембетьевская средняя общеобразовательная школа им. Х.Г. Хусаин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зелин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7.55pt;width:322.45pt;height:37.45pt;mso-wrap-style:none;v-text-anchor:middle;mso-position-vertical:top" type="_x0000_t136">
            <v:path textpathok="t"/>
            <v:textpath on="t" fitshape="t" string="Рабочая программа" style="font-family:&quot;Times New Roman&quot;;font-size:12pt"/>
            <v:fill o:detectmouseclick="t" type="solid" color2="white"/>
            <v:stroke color="#0070c0" weight="9360" joinstyle="miter" endcap="flat"/>
            <w10:wrap type="square"/>
          </v:shape>
        </w:pic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бразования (класс):</w:t>
      </w:r>
      <w:r>
        <w:rPr>
          <w:rFonts w:cs="Times New Roman" w:ascii="Times New Roman" w:hAnsi="Times New Roman"/>
          <w:b/>
          <w:sz w:val="24"/>
          <w:szCs w:val="24"/>
        </w:rPr>
        <w:t xml:space="preserve"> среднее общее образование, 10-11 класс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5654"/>
      </w:tblGrid>
      <w:tr>
        <w:trPr/>
        <w:tc>
          <w:tcPr>
            <w:tcW w:w="43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ан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МО учителей иностранных языков, истории и обществозн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</w:tbl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color w:val="000000"/>
          <w:sz w:val="22"/>
          <w:szCs w:val="22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color w:val="000000"/>
          <w:sz w:val="22"/>
          <w:szCs w:val="22"/>
        </w:rPr>
      </w:pPr>
      <w:r>
        <w:rPr/>
      </w:r>
    </w:p>
    <w:p>
      <w:pPr>
        <w:pStyle w:val="TextBody"/>
        <w:spacing w:lineRule="auto" w:line="240"/>
        <w:ind w:right="-13" w:firstLine="567"/>
        <w:jc w:val="both"/>
        <w:rPr>
          <w:rStyle w:val="51"/>
          <w:rFonts w:ascii="Times New Roman" w:hAnsi="Times New Roman" w:cs="Times New Roman"/>
          <w:bCs/>
          <w:color w:val="000000"/>
          <w:sz w:val="22"/>
          <w:szCs w:val="22"/>
        </w:rPr>
      </w:pPr>
      <w:r>
        <w:rPr/>
      </w:r>
      <w:bookmarkStart w:id="2" w:name="bookmark7"/>
      <w:bookmarkStart w:id="3" w:name="bookmark7"/>
      <w:bookmarkEnd w:id="3"/>
    </w:p>
    <w:p>
      <w:pPr>
        <w:pStyle w:val="TextBody"/>
        <w:spacing w:lineRule="auto" w:line="240"/>
        <w:ind w:right="-13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40"/>
        <w:ind w:right="-13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40"/>
        <w:ind w:right="-13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40"/>
        <w:ind w:right="-13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40"/>
        <w:ind w:right="-13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40"/>
        <w:ind w:right="-13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40"/>
        <w:ind w:right="-13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40"/>
        <w:ind w:right="-13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40"/>
        <w:ind w:right="-13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40"/>
        <w:ind w:right="-13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40"/>
        <w:ind w:right="-13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40"/>
        <w:ind w:right="-13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40"/>
        <w:ind w:right="-13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40"/>
        <w:ind w:right="-13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40"/>
        <w:ind w:right="-13" w:firstLine="567"/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Настоящая рабочая программа (далее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 xml:space="preserve">РП) по английскому языку для уровня среднего общего образования составлена в соответствии с </w:t>
      </w:r>
      <w:r>
        <w:rPr>
          <w:sz w:val="22"/>
          <w:szCs w:val="22"/>
        </w:rPr>
        <w:t>требованиями  Федерального государ</w:t>
        <w:softHyphen/>
        <w:t>ственного образовательного стандарта среднего общего об</w:t>
        <w:softHyphen/>
        <w:t>разования, на основе Примерной программы по учебному предмету «Английский язык», с учетом авторской программы</w:t>
      </w:r>
      <w:r>
        <w:rPr>
          <w:rFonts w:eastAsia="Times New Roman"/>
          <w:sz w:val="22"/>
          <w:szCs w:val="22"/>
          <w:lang w:eastAsia="ru-RU"/>
        </w:rPr>
        <w:t xml:space="preserve"> Апальков В.Г.  «Английский язык. Рабочие программы «</w:t>
      </w:r>
      <w:r>
        <w:rPr>
          <w:rFonts w:eastAsia="Times New Roman"/>
          <w:sz w:val="22"/>
          <w:szCs w:val="22"/>
          <w:lang w:val="en-US" w:eastAsia="ru-RU"/>
        </w:rPr>
        <w:t>Spotlight</w:t>
      </w:r>
      <w:r>
        <w:rPr>
          <w:rFonts w:eastAsia="Times New Roman"/>
          <w:sz w:val="22"/>
          <w:szCs w:val="22"/>
          <w:lang w:eastAsia="ru-RU"/>
        </w:rPr>
        <w:t xml:space="preserve"> 10-11. классы», Москва.: Просвещение, в соответствии</w:t>
      </w:r>
      <w:r>
        <w:rPr>
          <w:sz w:val="22"/>
          <w:szCs w:val="22"/>
        </w:rPr>
        <w:t xml:space="preserve"> с основной образовательной программой общего образования МБОУ «</w:t>
      </w:r>
      <w:r>
        <w:rPr>
          <w:sz w:val="22"/>
          <w:szCs w:val="22"/>
          <w:lang w:val="ru-RU"/>
        </w:rPr>
        <w:t xml:space="preserve">Кузембетьевская </w:t>
      </w:r>
      <w:r>
        <w:rPr>
          <w:sz w:val="22"/>
          <w:szCs w:val="22"/>
        </w:rPr>
        <w:t xml:space="preserve">СОШ </w:t>
      </w:r>
      <w:r>
        <w:rPr>
          <w:sz w:val="22"/>
          <w:szCs w:val="22"/>
          <w:lang w:val="ru-RU"/>
        </w:rPr>
        <w:t>им. Х.Г. Хусаинова</w:t>
      </w:r>
      <w:r>
        <w:rPr>
          <w:sz w:val="22"/>
          <w:szCs w:val="22"/>
        </w:rPr>
        <w:t>»  Мензелинск</w:t>
      </w:r>
      <w:r>
        <w:rPr>
          <w:sz w:val="22"/>
          <w:szCs w:val="22"/>
          <w:lang w:val="ru-RU"/>
        </w:rPr>
        <w:t>ого района РТ.</w:t>
      </w:r>
    </w:p>
    <w:p>
      <w:pPr>
        <w:pStyle w:val="TextBody"/>
        <w:widowControl/>
        <w:shd w:fill="auto" w:val="clear"/>
        <w:spacing w:lineRule="auto" w:line="240"/>
        <w:ind w:right="-13" w:firstLine="567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TextBody"/>
        <w:widowControl/>
        <w:shd w:fill="auto" w:val="clear"/>
        <w:spacing w:lineRule="auto" w:line="240"/>
        <w:ind w:right="-13" w:firstLine="567"/>
        <w:jc w:val="both"/>
        <w:rPr/>
      </w:pPr>
      <w:r>
        <w:rPr>
          <w:sz w:val="22"/>
          <w:szCs w:val="22"/>
        </w:rPr>
        <w:t xml:space="preserve">Реализуется предметная линия учебников УМК </w:t>
      </w:r>
      <w:r>
        <w:rPr>
          <w:rFonts w:eastAsia="Times New Roman"/>
          <w:sz w:val="22"/>
          <w:szCs w:val="22"/>
          <w:lang w:eastAsia="ru-RU"/>
        </w:rPr>
        <w:t>«</w:t>
      </w:r>
      <w:r>
        <w:rPr>
          <w:rFonts w:eastAsia="Times New Roman"/>
          <w:sz w:val="22"/>
          <w:szCs w:val="22"/>
          <w:lang w:val="en-US" w:eastAsia="ru-RU"/>
        </w:rPr>
        <w:t>Spotlight</w:t>
      </w:r>
      <w:r>
        <w:rPr>
          <w:rFonts w:eastAsia="Times New Roman"/>
          <w:sz w:val="22"/>
          <w:szCs w:val="22"/>
          <w:lang w:eastAsia="ru-RU"/>
        </w:rPr>
        <w:t xml:space="preserve"> 10-11.классы»,</w:t>
      </w:r>
      <w:r>
        <w:rPr>
          <w:sz w:val="22"/>
          <w:szCs w:val="22"/>
        </w:rPr>
        <w:t xml:space="preserve"> под редакцией О.В.Афанасьева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ж.Дули, И.В.Михеева, Б.Оби, В.Эванс.</w:t>
      </w:r>
    </w:p>
    <w:p>
      <w:pPr>
        <w:pStyle w:val="TextBody"/>
        <w:widowControl/>
        <w:shd w:fill="auto" w:val="clear"/>
        <w:spacing w:lineRule="auto" w:line="240"/>
        <w:ind w:right="-1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454"/>
        <w:gridCol w:w="2685"/>
        <w:gridCol w:w="282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/>
              <w:ind w:right="-13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Класс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/>
              <w:ind w:right="-13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Наименование учебника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/>
              <w:ind w:right="-13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Автор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/>
              <w:ind w:right="-13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Издательство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/>
              <w:ind w:right="-13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/>
              <w:ind w:right="-13" w:hanging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«Английский в фокусе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/>
              <w:ind w:right="-13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.В.Афанасьева,Дж.Дули, И.В.Михеева, Б.Оби, В.Эванс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/>
              <w:ind w:right="-13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М.: Просвещен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/>
              <w:ind w:right="-13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/>
              <w:ind w:right="-13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«Английский в фокусе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hd w:fill="auto" w:val="clear"/>
              <w:spacing w:lineRule="auto" w:line="240"/>
              <w:ind w:right="-13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.В.Афанасьева,Дж.Дули, И.В.Михеева, Б.Оби, В.Эванс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Просвещение</w:t>
            </w:r>
          </w:p>
        </w:tc>
      </w:tr>
    </w:tbl>
    <w:p>
      <w:pPr>
        <w:pStyle w:val="TextBody"/>
        <w:widowControl/>
        <w:shd w:fill="auto" w:val="clear"/>
        <w:spacing w:lineRule="auto" w:line="240"/>
        <w:ind w:right="-13"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widowControl/>
        <w:shd w:fill="auto" w:val="clear"/>
        <w:spacing w:lineRule="auto" w:line="240"/>
        <w:ind w:right="-13" w:firstLine="708"/>
        <w:jc w:val="both"/>
        <w:rPr>
          <w:color w:val="FF0000"/>
          <w:sz w:val="22"/>
          <w:szCs w:val="22"/>
        </w:rPr>
      </w:pPr>
      <w:r>
        <w:rPr>
          <w:rFonts w:eastAsia="Times New Roman"/>
          <w:sz w:val="22"/>
          <w:szCs w:val="22"/>
          <w:lang w:eastAsia="ru-RU"/>
        </w:rPr>
        <w:t>Рабочая программа рассчитана на 207</w:t>
      </w:r>
      <w:r>
        <w:rPr>
          <w:rFonts w:eastAsia="Times New Roman"/>
          <w:sz w:val="22"/>
          <w:szCs w:val="22"/>
          <w:lang w:val="ru-RU" w:eastAsia="ru-RU"/>
        </w:rPr>
        <w:t xml:space="preserve"> </w:t>
      </w:r>
      <w:r>
        <w:rPr>
          <w:rFonts w:eastAsia="Times New Roman"/>
          <w:sz w:val="22"/>
          <w:szCs w:val="22"/>
          <w:lang w:eastAsia="ru-RU"/>
        </w:rPr>
        <w:t>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hd w:fill="auto" w:val="clear"/>
        <w:spacing w:lineRule="auto" w:line="240"/>
        <w:ind w:right="20" w:firstLine="567"/>
        <w:rPr/>
      </w:pPr>
      <w:r>
        <w:rPr>
          <w:rStyle w:val="1"/>
          <w:b/>
          <w:color w:val="000000"/>
          <w:sz w:val="22"/>
          <w:szCs w:val="22"/>
        </w:rPr>
        <w:t>10 класс</w:t>
      </w:r>
    </w:p>
    <w:p>
      <w:pPr>
        <w:pStyle w:val="TextBody"/>
        <w:shd w:fill="auto" w:val="clear"/>
        <w:spacing w:lineRule="auto" w:line="240"/>
        <w:ind w:right="20" w:firstLine="567"/>
        <w:jc w:val="left"/>
        <w:rPr/>
      </w:pPr>
      <w:r>
        <w:rPr>
          <w:b/>
          <w:bCs/>
          <w:i/>
          <w:iCs/>
          <w:sz w:val="24"/>
          <w:szCs w:val="24"/>
          <w:lang w:eastAsia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своения основной образовательной программы должны отража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у, прошлое и настоящее многонационального народа России, уважение государственных символов (герб, флаг, гимн)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ажданскую позицию как активного и ответственного члена российского общества, осознающего свои конституционные права и обязаннос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ющего закон и правопорядок, обладающего чувством собственного достоинства, осознанно принимающего традиционные национальны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человеческие гуманистические и демократические ценности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товность к служению Отечеству, его защите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различных форм общественного сознания, осознание своего места в поликультурном мире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; готов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особность к самостоятельной, творческой и ответственной деятельности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бщие цели и сотрудничать для их достижения, способность противостоять идеологии экстремизма, национализма, ксенофобии, дискриминации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м, религиозным, расовым, национальным признакам и другим негативным социальным явлениям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Минобрнауки России от 29.06.2017 N 613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авыки сотрудничества со сверстниками, детьми младшего возраста, взрослыми в образовательной, общественно полезной, учебноисследовательск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ой и других видах деятельности;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8) нравственное сознание и поведение на основе усвоения общечеловеческих ценностей;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готовность и способность к образованию, в том числе самообразованию, на протяжении всей жизни; сознательное отношение к непрерывно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ю как условию успешной профессиональной и общественной деятельности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эстетическое отношение к миру, включая эстетику быта, научного и технического творчества, спорта, общественных отношений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оздоровите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ю, неприятие вредных привычек: курения, употребления алкоголя, наркотиков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сознанный выбор будущей профессии и возможностей реализации собственных жизненных планов; отношение к профессиональной деятельности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участия в решении личных, общественных, государственных, общенациональных проблем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сформированность экологического мышления, понимания влияния социальноэконом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ов на состояние природной и социальной среды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экологонаправле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;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5) ответственное отношение к созданию семьи на основе осознанного принятия ценностей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Учащийся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научится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сопоставлять полученный результат деятельности с поставленной заранее целью.</w:t>
      </w:r>
    </w:p>
    <w:p>
      <w:pPr>
        <w:pStyle w:val="TextBody"/>
        <w:shd w:fill="auto" w:val="clear"/>
        <w:spacing w:lineRule="auto" w:line="240"/>
        <w:ind w:right="20" w:firstLine="142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Учащийся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научится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менять и удерживать разные позиции в познавательной деятельности.</w:t>
      </w:r>
    </w:p>
    <w:p>
      <w:pPr>
        <w:pStyle w:val="TextBody"/>
        <w:shd w:fill="auto" w:val="clear"/>
        <w:spacing w:lineRule="auto" w:line="240"/>
        <w:ind w:right="2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Учащийся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научится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Предметные результат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м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, диалогическая реч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йся научит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Вести диалог/полилог в ситуациях неофициального общения в рамках изученной тематик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при помощи разнообразных языковых средств без подготовки инициировать, поддерживать и заканчивать беседу на темы, включенные в раздел «Предметное содержание речи»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выражать и аргументировать личную точку зрения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запрашивать информацию и обмениваться информацией в пределах изученной тематик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бращаться за разъяснениями, уточняя интересующую информацию.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получит возможность научить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сти диалог/полилог в ситуациях официального общения в рамках изученной тематики; кратко комментировать точку зрения другого человека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водить подготовленное интервью, проверяя и получая подтверждение какой-либо информаци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мениваться информацией, проверять и подтверждать собранную фактическую информацию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ворение, монологическая речь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учит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Формулировать несложные связные высказывания с использованием основных коммуникативных типов речи (описание, повествование, рассуждение, характеристика) в рамках тем, включенных в раздел «Предметное содержание речи»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передавать основное содержание прочитанного/</w:t>
        <w:br/>
        <w:t>увиденного/услышанного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давать краткие описания и/или комментарии с опорой на нелинейный текст (таблицы, графики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строить высказывание на основе изображения с опорой или без опоры на ключевые слова/план/вопро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 xml:space="preserve"> получит возможность научить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зюмировать прослушанный/прочитанный текст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общать информацию на основе прочитанного/прослушанного текст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учит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, характеризующихся четким нормативным произношением.</w:t>
      </w:r>
    </w:p>
    <w:p>
      <w:pPr>
        <w:pStyle w:val="Style23"/>
        <w:numPr>
          <w:ilvl w:val="0"/>
          <w:numId w:val="0"/>
        </w:numPr>
        <w:spacing w:lineRule="auto" w:line="240"/>
        <w:ind w:left="284" w:hanging="0"/>
        <w:rPr/>
      </w:pPr>
      <w:r>
        <w:rPr>
          <w:i/>
          <w:sz w:val="24"/>
          <w:szCs w:val="24"/>
          <w:u w:val="single"/>
        </w:rPr>
        <w:t>Учащийся получит возможность научить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лно и точно воспринимать информацию в распространенных коммуникативных ситуациях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общать прослушанную информацию и выявлять факты в соответствии с поставленной задачей/вопрос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учит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Читать и понимать несложные аутентичные тексты различных стилей и жанров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отделять в несложных аутентичных текстах различных стилей и жанров главную информацию от второстепенной, выявлять наиболее значимые факты.</w:t>
      </w:r>
    </w:p>
    <w:p>
      <w:pPr>
        <w:pStyle w:val="Style23"/>
        <w:numPr>
          <w:ilvl w:val="0"/>
          <w:numId w:val="0"/>
        </w:numPr>
        <w:spacing w:lineRule="auto" w:line="240"/>
        <w:ind w:left="284" w:hanging="0"/>
        <w:rPr/>
      </w:pPr>
      <w:r>
        <w:rPr>
          <w:i/>
          <w:sz w:val="24"/>
          <w:szCs w:val="24"/>
          <w:u w:val="single"/>
        </w:rPr>
        <w:t>Учащийся получит возможность научить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итать и понимать несложные аутентичные тексты различных стилей и жанров и отвечать на ряд уточняющих вопрос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учит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Писать несложные связные тексты по изученной тематике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писать личное (электронное) письмо, заполнять анкету, письменно излагать сведения о себе в форме, принятой в стране/странах изучаемого языка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письменно выражать свою точку зрения в рамках тем, включенных в раздел «Предметное содержание речи», в форме рассуждения, приводя аргументы и примеры.</w:t>
      </w:r>
    </w:p>
    <w:p>
      <w:pPr>
        <w:pStyle w:val="Style23"/>
        <w:numPr>
          <w:ilvl w:val="0"/>
          <w:numId w:val="0"/>
        </w:numPr>
        <w:spacing w:lineRule="auto" w:line="240"/>
        <w:ind w:left="284" w:hanging="0"/>
        <w:rPr/>
      </w:pPr>
      <w:r>
        <w:rPr>
          <w:i/>
          <w:sz w:val="24"/>
          <w:szCs w:val="24"/>
          <w:u w:val="single"/>
        </w:rPr>
        <w:t>Учащийся получит возможность научить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исать краткий отзыв на фильм, книгу или пьес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навы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графия и пунктуац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учит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Владеть орфографическими навыками в рамках тем, включенных в раздел «Предметное содержание речи»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расставлять в тексте знаки препинания в соответствии с нормами пунктуации.</w:t>
      </w:r>
    </w:p>
    <w:p>
      <w:pPr>
        <w:pStyle w:val="Style23"/>
        <w:numPr>
          <w:ilvl w:val="0"/>
          <w:numId w:val="0"/>
        </w:numPr>
        <w:spacing w:lineRule="auto" w:line="240"/>
        <w:ind w:left="284" w:hanging="0"/>
        <w:rPr/>
      </w:pPr>
      <w:r>
        <w:rPr>
          <w:i/>
          <w:sz w:val="24"/>
          <w:szCs w:val="24"/>
          <w:u w:val="single"/>
        </w:rPr>
        <w:t>Учащийся получит возможность научить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ладеть орфографическими навыкам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ставлять в тексте знаки препинания в соответствии с нормами пунктуац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учит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Владеть слухопроизносительными навыками в рамках тем, включенных в раздел «Предметное содержание речи»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владеть навыками ритмико-интонационного оформления речи в зависимости от коммуникативной ситу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 xml:space="preserve"> получит возможность научить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износить звуки английского языка четко, естественным произношением, не допуская ярко выраженного акцент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учит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Распознавать и употреблять в речи лексические единицы в рамках тем, включенных в раздел «Предметное содержание речи»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распознавать и употреблять в речи наиболее распространенные фразовые глаголы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определять принадлежность слов к частям речи по аффиксам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догадываться о значении отдельных слов на основе сходства с родным языком, по словообразовательным элементам и контексту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распознавать и употреблять различные средства связи в тексте для обеспечения его целостности (firstly, to begin with, however, as for me, finally, at last, etc.).</w:t>
      </w:r>
    </w:p>
    <w:p>
      <w:pPr>
        <w:pStyle w:val="Style23"/>
        <w:numPr>
          <w:ilvl w:val="0"/>
          <w:numId w:val="0"/>
        </w:numPr>
        <w:spacing w:lineRule="auto" w:line="240"/>
        <w:ind w:left="284" w:hanging="0"/>
        <w:rPr/>
      </w:pPr>
      <w:r>
        <w:rPr>
          <w:i/>
          <w:sz w:val="24"/>
          <w:szCs w:val="24"/>
          <w:u w:val="single"/>
        </w:rPr>
        <w:t>Учащийся получит возможность научить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ьзовать фразовые глаголы по широкому спектру тем, уместно употребляя их в соответствии со стилем реч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знавать и использовать в речи устойчивые выражения и фразы (collocations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учит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Оперировать в процессе устного и письменного общения основными синтактическими конструкциями в соответствии с коммуникативной задачей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), отрицательные, побудительные (в утвердительной и отрицательной формах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 (We moved to a new house last year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употреб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ожноподчинен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лож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юза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юзны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овами</w:t>
      </w:r>
      <w:r>
        <w:rPr>
          <w:sz w:val="24"/>
          <w:szCs w:val="24"/>
          <w:lang w:val="en-US"/>
        </w:rPr>
        <w:t xml:space="preserve"> what, when, why, which, that, who, if, because, that’s why, than, so, for, since, during, so that, unless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употреблять в речи сложносочиненные предложения с сочинительными союзами and, but, or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употреб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лов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лож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ального</w:t>
      </w:r>
      <w:r>
        <w:rPr>
          <w:sz w:val="24"/>
          <w:szCs w:val="24"/>
          <w:lang w:val="en-US"/>
        </w:rPr>
        <w:t xml:space="preserve"> (Conditional I – If I see Jim, I’ll invite him to our school party)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реаль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арактера</w:t>
      </w:r>
      <w:r>
        <w:rPr>
          <w:sz w:val="24"/>
          <w:szCs w:val="24"/>
          <w:lang w:val="en-US"/>
        </w:rPr>
        <w:t xml:space="preserve"> (Conditional II – If I were you, I would start learning French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употреблять в речи предложения с конструкцией I wish (I wish I had my own room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употреб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лож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струкцией</w:t>
      </w:r>
      <w:r>
        <w:rPr>
          <w:sz w:val="24"/>
          <w:szCs w:val="24"/>
          <w:lang w:val="en-US"/>
        </w:rPr>
        <w:t xml:space="preserve"> so/such (I was so busy that I forgot to phone my parents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употреб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струкц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ерундием</w:t>
      </w:r>
      <w:r>
        <w:rPr>
          <w:sz w:val="24"/>
          <w:szCs w:val="24"/>
          <w:lang w:val="en-US"/>
        </w:rPr>
        <w:t>: to love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/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hate doing something; stop talking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употреблять в речи конструкции с инфинитивом: want to do, learn to speak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употреб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финити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ели</w:t>
      </w:r>
      <w:r>
        <w:rPr>
          <w:sz w:val="24"/>
          <w:szCs w:val="24"/>
          <w:lang w:val="en-US"/>
        </w:rPr>
        <w:t xml:space="preserve"> (I called to cancel our lesson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употреб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струкцию</w:t>
      </w:r>
      <w:r>
        <w:rPr>
          <w:sz w:val="24"/>
          <w:szCs w:val="24"/>
          <w:lang w:val="en-US"/>
        </w:rPr>
        <w:t xml:space="preserve"> it takes me … to do something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использова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свенну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ь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использова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агол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ибол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потребляем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ремен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мах</w:t>
      </w:r>
      <w:r>
        <w:rPr>
          <w:sz w:val="24"/>
          <w:szCs w:val="24"/>
          <w:lang w:val="en-US"/>
        </w:rPr>
        <w:t>: Present Simple, Present Continuous, Future Simple, Past Simple, Past Continuous, Present Perfect, Present Perfect Continuous, Past Perfect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употреб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адатель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ло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ма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ибол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пользуем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ремен</w:t>
      </w:r>
      <w:r>
        <w:rPr>
          <w:sz w:val="24"/>
          <w:szCs w:val="24"/>
          <w:lang w:val="en-US"/>
        </w:rPr>
        <w:t>: Present Simple, Present Continuous, Past Simple, Present Perfect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употреблять в речи различные грамматические средства для выражения будущего времени – to be going to, Present Continuous; Present Simple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употреб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даль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агол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квиваленты</w:t>
      </w:r>
      <w:r>
        <w:rPr>
          <w:sz w:val="24"/>
          <w:szCs w:val="24"/>
          <w:lang w:val="en-US"/>
        </w:rPr>
        <w:t xml:space="preserve"> (may, can/be able to, must/have to/should; need, shall, could, might, would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согласовывать времена в рамках сложного предложения в плане настоящего и прошлого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употреблять в речи определенный/неопределенный/нулевой артикль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употреблять в речи личные, притяжательные, указательные, неопределенные, относительные, вопросительные местоимения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употреблять в речи наречия в положительной, сравнительной и превосходной степенях, а также наречия, выражающие количество (many / much, few / a few, little / a little) и наречия, выражающие время;</w:t>
      </w:r>
    </w:p>
    <w:p>
      <w:pPr>
        <w:pStyle w:val="Style23"/>
        <w:numPr>
          <w:ilvl w:val="0"/>
          <w:numId w:val="0"/>
        </w:numPr>
        <w:spacing w:lineRule="auto" w:line="240"/>
        <w:ind w:left="284" w:hanging="0"/>
        <w:rPr/>
      </w:pPr>
      <w:r>
        <w:rPr>
          <w:i/>
          <w:sz w:val="24"/>
          <w:szCs w:val="24"/>
          <w:u w:val="single"/>
        </w:rPr>
        <w:t>Учащийся получит возможность научить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i/>
          <w:sz w:val="24"/>
          <w:szCs w:val="24"/>
        </w:rPr>
        <w:t xml:space="preserve">употреблять в речи эмфатические конструкции типа It’s him who… </w:t>
      </w:r>
      <w:r>
        <w:rPr>
          <w:i/>
          <w:sz w:val="24"/>
          <w:szCs w:val="24"/>
          <w:lang w:val="en-US"/>
        </w:rPr>
        <w:t>It’s time you did smth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треблять в речи все формы страдательного залога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i/>
          <w:sz w:val="24"/>
          <w:szCs w:val="24"/>
        </w:rPr>
        <w:t>употреблять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речи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времена</w:t>
      </w:r>
      <w:r>
        <w:rPr>
          <w:i/>
          <w:sz w:val="24"/>
          <w:szCs w:val="24"/>
          <w:lang w:val="en-US"/>
        </w:rPr>
        <w:t xml:space="preserve"> Past Perfect </w:t>
      </w:r>
      <w:r>
        <w:rPr>
          <w:i/>
          <w:sz w:val="24"/>
          <w:szCs w:val="24"/>
        </w:rPr>
        <w:t>и</w:t>
      </w:r>
      <w:r>
        <w:rPr>
          <w:i/>
          <w:sz w:val="24"/>
          <w:szCs w:val="24"/>
          <w:lang w:val="en-US"/>
        </w:rPr>
        <w:t xml:space="preserve"> Past Perfect Continuous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треблять в речи условные предложения нереального характера (Conditional 3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i/>
          <w:sz w:val="24"/>
          <w:szCs w:val="24"/>
        </w:rPr>
        <w:t>употреблять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речи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редложения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конструкциями</w:t>
      </w:r>
      <w:r>
        <w:rPr>
          <w:i/>
          <w:sz w:val="24"/>
          <w:szCs w:val="24"/>
          <w:lang w:val="en-US"/>
        </w:rPr>
        <w:t xml:space="preserve"> as … as; not so … as; either … or; neither … nor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ьзовать широкий спектр союзов для выражения противопоставления и различия в сложных предложения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346" w:leader="none"/>
        </w:tabs>
        <w:spacing w:lineRule="auto" w:line="240"/>
        <w:ind w:right="20" w:hanging="0"/>
        <w:rPr/>
      </w:pPr>
      <w:r>
        <w:rPr>
          <w:rStyle w:val="1"/>
          <w:b/>
          <w:sz w:val="22"/>
          <w:szCs w:val="22"/>
          <w:shd w:fill="auto" w:val="clear"/>
        </w:rPr>
        <w:t>11 класс</w:t>
      </w:r>
    </w:p>
    <w:p>
      <w:pPr>
        <w:pStyle w:val="Normal"/>
        <w:spacing w:lineRule="auto" w:line="240" w:before="0" w:after="0"/>
        <w:jc w:val="center"/>
        <w:rPr>
          <w:rStyle w:val="1"/>
          <w:rFonts w:ascii="Times New Roman" w:hAnsi="Times New Roman" w:cs="Times New Roman"/>
          <w:b/>
          <w:b/>
          <w:sz w:val="22"/>
          <w:szCs w:val="22"/>
          <w:shd w:fill="auto" w:val="clear"/>
        </w:rPr>
      </w:pPr>
      <w:r>
        <w:rPr/>
      </w:r>
    </w:p>
    <w:p>
      <w:pPr>
        <w:pStyle w:val="TextBody"/>
        <w:shd w:fill="auto" w:val="clear"/>
        <w:spacing w:lineRule="auto" w:line="240"/>
        <w:ind w:right="20" w:firstLine="567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своения основной образовательной программы должны отража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у, прошлое и настоящее многонационального народа России, уважение государственных символов (герб, флаг, гимн)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ажданскую позицию как активного и ответственного члена российского общества, осознающего свои конституционные права и обязаннос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ющего закон и правопорядок, обладающего чувством собственного достоинства, осознанно принимающего традиционные национальны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человеческие гуманистические и демократические ценности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товность к служению Отечеству, его защите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различных форм общественного сознания, осознание своего места в поликультурном мире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; готов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особность к самостоятельной, творческой и ответственной деятельности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бщие цели и сотрудничать для их достижения, способность противостоять идеологии экстремизма, национализма, ксенофобии, дискриминации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м, религиозным, расовым, национальным признакам и другим негативным социальным явлениям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Минобрнауки России от 29.06.2017 N 613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авыки сотрудничества со сверстниками, детьми младшего возраста, взрослыми в образовательной, общественно полезной, учебноисследовательск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ой и других видах деятельности;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) нравственное сознание и поведение на основе усвоения общечеловеческих ценностей;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готовность и способность к образованию, в том числе самообразованию, на протяжении всей жизни; сознательное отношение к непрерывно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ю как условию успешной профессиональной и общественной деятельности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эстетическое отношение к миру, включая эстетику быта, научного и технического творчества, спорта, общественных отношений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оздоровите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ю, неприятие вредных привычек: курения, употребления алкоголя, наркотиков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сознанный выбор будущей профессии и возможностей реализации собственных жизненных планов; отношение к профессиональной деятельности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участия в решении личных, общественных, государственных, общенациональных проблем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сформированность экологического мышления, понимания влияния социальноэконом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ов на состояние природной и социальной среды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экологонаправле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;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5) ответственное отношение к созданию семьи на основе осознанного принятия ценностей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Выпускник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научится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сопоставлять полученный результат деятельности с поставленной заранее целью.</w:t>
      </w:r>
    </w:p>
    <w:p>
      <w:pPr>
        <w:pStyle w:val="TextBody"/>
        <w:shd w:fill="auto" w:val="clear"/>
        <w:spacing w:lineRule="auto" w:line="240"/>
        <w:ind w:right="20" w:firstLine="142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Выпускник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научится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менять и удерживать разные позиции в познавательной деятельност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TextBody"/>
        <w:shd w:fill="auto" w:val="clear"/>
        <w:spacing w:lineRule="auto" w:line="240"/>
        <w:ind w:right="2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Выпускник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научится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м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, диалогическая реч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Выпускник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научится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Вести диалог/полилог в ситуациях неофициального общения в рамках изученной тематик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при помощи разнообразных языковых средств без подготовки инициировать, поддерживать и заканчивать беседу на темы, включенные в раздел «Предметное содержание речи»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выражать и аргументировать личную точку зрения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запрашивать информацию и обмениваться информацией в пределах изученной тематики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бращаться за разъяснениями, уточняя интересующую информацию.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ворение, диалогическая реч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сти диалог/полилог в ситуациях официального общения в рамках изученной тематики; кратко комментировать точку зрения другого человека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водить подготовленное интервью, проверяя и получая подтверждение какой-либо информаци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мениваться информацией, проверять и подтверждать собранную фактическую информацию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ворение, монологическая реч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Выпускник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научится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Формулировать несложные связные высказывания с использованием основных коммуникативных типов речи (описание, повествование, рассуждение, характеристика) в рамках тем, включенных в раздел «Предметное содержание речи»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передавать основное содержание прочитанного/</w:t>
        <w:br/>
        <w:t>увиденного/услышанного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давать краткие описания и/или комментарии с опорой на нелинейный текст (таблицы, графики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строить высказывание на основе изображения с опорой или без опоры на ключевые слова/план/вопрос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i/>
          <w:sz w:val="24"/>
          <w:szCs w:val="24"/>
          <w:lang w:val="ru-RU"/>
        </w:rPr>
        <w:t>р</w:t>
      </w:r>
      <w:r>
        <w:rPr>
          <w:i/>
          <w:sz w:val="24"/>
          <w:szCs w:val="24"/>
        </w:rPr>
        <w:t>езюмировать прослушанный/прочитанный текст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общать информацию на основе прочитанного/прослушанного текста.</w:t>
      </w:r>
    </w:p>
    <w:p>
      <w:pPr>
        <w:pStyle w:val="Normal"/>
        <w:tabs>
          <w:tab w:val="clear" w:pos="708"/>
          <w:tab w:val="left" w:pos="104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Выпускник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научится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, характеризующихся четким нормативным произношение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лно и точно воспринимать информацию в распространенных коммуникативных ситуациях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общать прослушанную информацию и выявлять факты в соответствии с поставленной задачей/вопросом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Выпускник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научится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Читать и понимать несложные аутентичные тексты различных стилей и жанров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отделять в несложных аутентичных текстах различных стилей и жанров главную информацию от второстепенной, выявлять наиболее значимые факт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итать и понимать несложные аутентичные тексты различных стилей и жанров и отвечать на ряд уточняющих вопрос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Выпускник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научится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Писать несложные связные тексты по изученной тематике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писать личное (электронное) письмо, заполнять анкету, письменно излагать сведения о себе в форме, принятой в стране/странах изучаемого языка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письменно выражать свою точку зрения в рамках тем, включенных в раздел «Предметное содержание речи», в форме рассуждения, приводя аргументы и пример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исать краткий отзыв на фильм, книгу или пьес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навы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графия и пунктуац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Выпускник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научится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Владеть орфографическими навыками в рамках тем, включенных в раздел «Предметное содержание речи»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расставлять в тексте знаки препинания в соответствии с нормами пунктуац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ладеть орфографическими навыкам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ставлять в тексте знаки препинания в соответствии с нормами пунктуац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Выпускник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научится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Владеть слухопроизносительными навыками в рамках тем, включенных в раздел «Предметное содержание речи»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владеть навыками ритмико-интонационного оформления речи в зависимости от коммуникативной ситуац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износить звуки английского языка четко, естественным произношением, не допуская ярко выраженного акцент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Выпускник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научится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Распознавать и употреблять в речи лексические единицы в рамках тем, включенных в раздел «Предметное содержание речи»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распознавать и употреблять в речи наиболее распространенные фразовые глаголы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определять принадлежность слов к частям речи по аффиксам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догадываться о значении отдельных слов на основе сходства с родным языком, по словообразовательным элементам и контексту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распознавать и употреблять различные средства связи в тексте для обеспечения его целостности (firstly, to begin with, however, as for me, finally, at last, etc.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ьзовать фразовые глаголы по широкому спектру тем, уместно употребляя их в соответствии со стилем реч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знавать и использовать в речи устойчивые выражения и фразы (collocations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Выпускник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>научится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Оперировать в процессе устного и письменного общения основными синтактическими конструкциями в соответствии с коммуникативной задачей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), отрицательные, побудительные (в утвердительной и отрицательной формах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 (We moved to a new house last year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употреб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ожноподчинен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лож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юза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юзны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овами</w:t>
      </w:r>
      <w:r>
        <w:rPr>
          <w:sz w:val="24"/>
          <w:szCs w:val="24"/>
          <w:lang w:val="en-US"/>
        </w:rPr>
        <w:t xml:space="preserve"> what, when, why, which, that, who, if, because, that’s why, than, so, for, since, during, so that, unless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употреблять в речи сложносочиненные предложения с сочинительными союзами and, but, or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употреб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лов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лож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ального</w:t>
      </w:r>
      <w:r>
        <w:rPr>
          <w:sz w:val="24"/>
          <w:szCs w:val="24"/>
          <w:lang w:val="en-US"/>
        </w:rPr>
        <w:t xml:space="preserve"> (Conditional I – If I see Jim, I’ll invite him to our school party)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реаль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арактера</w:t>
      </w:r>
      <w:r>
        <w:rPr>
          <w:sz w:val="24"/>
          <w:szCs w:val="24"/>
          <w:lang w:val="en-US"/>
        </w:rPr>
        <w:t xml:space="preserve"> (Conditional II – If I were you, I would start learning French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употреблять в речи предложения с конструкцией I wish (I wish I had my own room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употреб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лож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струкцией</w:t>
      </w:r>
      <w:r>
        <w:rPr>
          <w:sz w:val="24"/>
          <w:szCs w:val="24"/>
          <w:lang w:val="en-US"/>
        </w:rPr>
        <w:t xml:space="preserve"> so/such (I was so busy that I forgot to phone my parents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употреб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струкц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ерундием</w:t>
      </w:r>
      <w:r>
        <w:rPr>
          <w:sz w:val="24"/>
          <w:szCs w:val="24"/>
          <w:lang w:val="en-US"/>
        </w:rPr>
        <w:t>: to love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/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hate doing something; stop talking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употреблять в речи конструкции с инфинитивом: want to do, learn to speak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употреб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финити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ели</w:t>
      </w:r>
      <w:r>
        <w:rPr>
          <w:sz w:val="24"/>
          <w:szCs w:val="24"/>
          <w:lang w:val="en-US"/>
        </w:rPr>
        <w:t xml:space="preserve"> (I called to cancel our lesson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употреб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струкцию</w:t>
      </w:r>
      <w:r>
        <w:rPr>
          <w:sz w:val="24"/>
          <w:szCs w:val="24"/>
          <w:lang w:val="en-US"/>
        </w:rPr>
        <w:t xml:space="preserve"> it takes me … to do something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использова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свенну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ь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использова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агол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ибол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потребляем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ремен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мах</w:t>
      </w:r>
      <w:r>
        <w:rPr>
          <w:sz w:val="24"/>
          <w:szCs w:val="24"/>
          <w:lang w:val="en-US"/>
        </w:rPr>
        <w:t>: Present Simple, Present Continuous, Future Simple, Past Simple, Past Continuous, Present Perfect, Present Perfect Continuous, Past Perfect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употреб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адатель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ло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ма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ибол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пользуем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ремен</w:t>
      </w:r>
      <w:r>
        <w:rPr>
          <w:sz w:val="24"/>
          <w:szCs w:val="24"/>
          <w:lang w:val="en-US"/>
        </w:rPr>
        <w:t>: Present Simple, Present Continuous, Past Simple, Present Perfect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sz w:val="24"/>
          <w:szCs w:val="24"/>
        </w:rPr>
        <w:t>употребля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даль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агол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квиваленты</w:t>
      </w:r>
      <w:r>
        <w:rPr>
          <w:sz w:val="24"/>
          <w:szCs w:val="24"/>
          <w:lang w:val="en-US"/>
        </w:rPr>
        <w:t xml:space="preserve"> (may, can/be able to, must/have to/should; need, shall, could, might, would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согласовывать времена в рамках сложного предложения в плане настоящего и прошлого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sz w:val="24"/>
          <w:szCs w:val="24"/>
        </w:rPr>
      </w:pPr>
      <w:r>
        <w:rPr>
          <w:sz w:val="24"/>
          <w:szCs w:val="24"/>
        </w:rPr>
        <w:t>употреблять предлоги, выражающие направление движения, время и место действ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ьзовать в речи модальные глаголы для выражения возможности или вероятности в прошедшем времени (could + have done; might + have done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треблять в речи структуру have/get + something + Participle II (causative form) как эквивалент страдательного залога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i/>
          <w:sz w:val="24"/>
          <w:szCs w:val="24"/>
        </w:rPr>
        <w:t xml:space="preserve">употреблять в речи эмфатические конструкции типа It’s him who… </w:t>
      </w:r>
      <w:r>
        <w:rPr>
          <w:i/>
          <w:sz w:val="24"/>
          <w:szCs w:val="24"/>
          <w:lang w:val="en-US"/>
        </w:rPr>
        <w:t>It’s time you did smth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треблять в речи все формы страдательного залога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i/>
          <w:sz w:val="24"/>
          <w:szCs w:val="24"/>
        </w:rPr>
        <w:t>употреблять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речи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времена</w:t>
      </w:r>
      <w:r>
        <w:rPr>
          <w:i/>
          <w:sz w:val="24"/>
          <w:szCs w:val="24"/>
          <w:lang w:val="en-US"/>
        </w:rPr>
        <w:t xml:space="preserve"> Past Perfect </w:t>
      </w:r>
      <w:r>
        <w:rPr>
          <w:i/>
          <w:sz w:val="24"/>
          <w:szCs w:val="24"/>
        </w:rPr>
        <w:t>и</w:t>
      </w:r>
      <w:r>
        <w:rPr>
          <w:i/>
          <w:sz w:val="24"/>
          <w:szCs w:val="24"/>
          <w:lang w:val="en-US"/>
        </w:rPr>
        <w:t xml:space="preserve"> Past Perfect Continuous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треблять в речи условные предложения нереального характера (Conditional 3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i/>
          <w:sz w:val="24"/>
          <w:szCs w:val="24"/>
        </w:rPr>
        <w:t>употреблять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речи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структуру</w:t>
      </w:r>
      <w:r>
        <w:rPr>
          <w:i/>
          <w:sz w:val="24"/>
          <w:szCs w:val="24"/>
          <w:lang w:val="en-US"/>
        </w:rPr>
        <w:t xml:space="preserve"> to be/get + used to + verb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треблять в речи структуру used to / would + verb для обозначения регулярных действий в прошлом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i/>
          <w:sz w:val="24"/>
          <w:szCs w:val="24"/>
        </w:rPr>
        <w:t>употреблять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речи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предложения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конструкциями</w:t>
      </w:r>
      <w:r>
        <w:rPr>
          <w:i/>
          <w:sz w:val="24"/>
          <w:szCs w:val="24"/>
          <w:lang w:val="en-US"/>
        </w:rPr>
        <w:t xml:space="preserve"> as … as; not so … as; either … or; neither … nor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284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ьзовать широкий спектр союзов для выражения противопоставления и различия в сложных предложения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одер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ание 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5703"/>
        <w:gridCol w:w="1774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здел учебной программы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Основное содержание раздела рабочей программы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е обязанности. Покупки. Общение в семье и в школе. Семейные традиции. Общение с друзьями и знакомыми. Переписка с друзьям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ч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 врача. Здоровый образ жизн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ч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отдых. Экстремальные виды спор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ч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учно-технический прогресс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 в науке. Космос. Новые информационные технолог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ч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ресурсы. Возобновляемые источники энергии. Изменение климата и глобальное потепление. Знаменитые природные заповедники России и ми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ч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овременная молодежь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лечения и интересы. Связь с предыдущими поколениями. Образовательные поездк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ч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офессии. Планы на будущее, проблемы выбора профессии. Образование и професс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ч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, климат, население, крупные города, достопримечательности. Путешествие по своей стране и за рубежом. Праздники и знаменательные даты в России и странах изучаемого язы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ч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Иностранные язык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ностранных языков. Иностранные языки в профессиональной деятельности и для повседневного общения. Выдающиеся личности, повлиявшие на развитие культуры и науки России и стран изучаемого язык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ч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5798"/>
        <w:gridCol w:w="1579"/>
        <w:gridCol w:w="368"/>
        <w:gridCol w:w="13"/>
      </w:tblGrid>
      <w:tr>
        <w:trPr>
          <w:trHeight w:val="330" w:hRule="atLeast"/>
        </w:trPr>
        <w:tc>
          <w:tcPr>
            <w:tcW w:w="10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чевые умения</w:t>
            </w:r>
          </w:p>
        </w:tc>
      </w:tr>
      <w:tr>
        <w:trPr>
          <w:trHeight w:val="33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Гов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иалогическая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ершенствование умений участвовать в диалогах этикетного характера, диалогах-расспросах, диалогах-побуждениях к действию, диалогах-обменах информацией, а также в диалогах смешанного типа, включающих элементы разных типов диалогов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нове новой тематики, в тематических ситуациях официального и неофициального повседневн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звитие ум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ствовать в беседе/дискуссии на знакомую те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существлять запрос информ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бращаться за разъяснения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ыражать свое отношение к высказыванию партнера, свое мнение по обсуждаемой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ъем диалогов – до 6-7 реплик со стороны каждого учащегося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анного раздела реализуется на каждом уроке в комплексе с содерж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ыдущих разделов</w:t>
            </w:r>
          </w:p>
        </w:tc>
      </w:tr>
      <w:tr>
        <w:trPr>
          <w:trHeight w:val="33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нологическая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вершенствование умений устно выступать с сообщениями в связи с увиденным / прочитанным, по результатам работы над иноязычным проекто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звитие ум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елать сообщения, содержащие наиболее важную информацию по теме/проблеме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ратко передавать содержание полученной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ссказывать о себе, своем окружении, своих планах, обосновывая свои намерения/поступ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суждать о фактах/событиях, приводя примеры, аргументы, делая выводы; описывать особенности жизни и культуры своей страны и страны/стран изучаем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ъем монологического высказывания 12-15 фраз.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уд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альнейшее развитие понимания на слух (с различной степенью полноты и точности) высказываний собеседников в процессе общения, а также содержание аутентичных аудио- и видеотекстов различных жанров и длительности звучания до 3х мину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понимания основного содержания несложных звучащих текстов монологического и диалогического характера: теле- и радиопередач в рамках изучаемых т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выборочного понимания необходимой информации в объявлениях и информационной реклам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относительно полного понимания высказываний собеседника в наиболее распространенных стандартных ситуациях повседневного об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звитие ум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тделять главную информацию от второстепенн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ыявлять наиболее значимые фак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пределять свое отношение к ним, извлекать из аудио текста необходимую/интересующую информацию. 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етом межпредметных связей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знакомительного чтения –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изучающего чтения – с целью полного и точного понимания информации прагматических текстов (инструкций, рецептов, статистических данных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просмотрового/поискового чтения – с целью выборочного понимания необходимой/интересующей информации из текста статьи, проспе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тие ум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ыделять основные факты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делять главную информацию от второстепен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едвосхищать возможные события/фак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крывать причинно-следственные связи между фак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нимать аргументацию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влекать необходимую/интересующую информацию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ределять свое отношение к прочитанному.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исьменная речь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тие умений писать личное письмо, заполнять анкеты, бланки; излагать сведения о себе в форме, принятой в англоязычных странах (автобиография/резюме); составлять план, тезисы устного/письменного сообщения, в том числе на основе выписок из текста.  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пенсаторные умения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вершенствование следующих умений: пользоваться языковой и контекстуальной  догадкой при чтении и аудировании; прогнозировать содержание текста по заголовку / началу текста,  использовать текстовые опоры различного рода  (подзаголовки, таблицы,  графики, шрифтовые выделения, комментарии, сноски); игнорировать лексические и  смысловые трудности, не влияющие на понимание основного содержания текста, использовать переспрос и сло-варные замены в процессе устноречевого общения; мимику, жесты. 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анного раздела реализуется на каждом уроке в комплексе с содерж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ыдущих разделов</w:t>
            </w:r>
          </w:p>
        </w:tc>
      </w:tr>
      <w:tr>
        <w:trPr>
          <w:trHeight w:val="33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ебно-познаватель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льнейшее развитие общеучебных умений, связанных с приемами самостоятельного приобретения знаний: использовать двуязычный и одноязычный (толковый) словари и  другую справочную литературу, в том числе лингвострановедческую, ориентироваться  в письменном и аудиотексте на немецком языке, обобщать информацию, фиксировать  содержание сообщений, выделять нужную/основную информацию из различных источников на немецком языке. Развитие специальных учебных умений: интерпретировать языковые средства, отражающие особенности иной культуры, использовать выборочный перевод для уточнения понимания текста на немецком языке.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анного раздела реализуется на каждом уроке в комплексе с содерж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ыдущих разде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анного раздела реализуется на каждом уроке в комплексе с содерж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ыдущих разделов</w:t>
            </w:r>
          </w:p>
        </w:tc>
      </w:tr>
      <w:tr>
        <w:trPr>
          <w:trHeight w:val="33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циокультурные знания и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альнейшее развитие социокультурных знаний и умений происходит за счет углубл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циокультурных знаний о правилах вежливого поведения в стандартных  ситуациях  социально-бытовой, социально-культурной и учебно-трудовой сфер  общения  в иноязычной среде (включая  этикет поведения при проживании в зарубежной семье,  при приглашении в гости, а также этикет поведения в гостях); о языковых средствах, которые  могут использоваться в ситуациях официального и неофициального характе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ежпредметных знаний о культурном наследии страны/стран, говорящих  на английском языке, об условиях жизни     разных слоев общества в ней / них,    возможностях получения образования и трудоустройства,  их ценностных ориентирах;  этническом составе и религиозных особенностях стр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альнейшее развитие социокультурных умений дает возможность использов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еобходимые языковые средства для выражения мнений (согласия/несогласия, отказа) в некатегоричной и неагрессивной форме, проявляя уважение к взглядам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формулы речевого этикета в рамках стандартных ситуаций общения. 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овые знания и навыки</w:t>
            </w:r>
          </w:p>
        </w:tc>
      </w:tr>
      <w:tr>
        <w:trPr>
          <w:trHeight w:val="33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рфография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  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анного раздела реализуется на каждом уроке в комплексе с содерж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ыдущих разделов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нетическая сторона речи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ершенствование слухо-произносительных навыков, в том числе применительно к новому языковому материалу, навыков правильного произношения; соблюдение ударения и интонации в немецких словах и фразах; ритмико-интонационных навыков оформления различных типов предложений.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сическая сторона речи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истематизация лексических единиц, изученных во 2-9 или в 5-9 классах; овладение лексическими средствами, обслуживающими новые темы, проблемы   и ситуации устного и письменного общения. Лексический минимум выпускников полной средней школы составляет 1400 лексических единиц.  Расширение потенциального словаря за счет овладения интернациональной лексикой, новыми значениями известных слов и новых слов, образованных на основе продуктивных способов словообразования. Развитие навыков распознавания и употребления в речи лексических единиц, обслуживающих ситуации в рамках тематики основной и старшей школы, наиболее распространенных устойчивых словосочетаний, реплик-клише речевого этикета, характерных для культуры немецкоязычных стран; навыков использования словарей.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рамматическая сторона речи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дуктивное овладение грамматическими явлениями, которые ранее были усвоены рецептивно, и коммуникативно-ориентированная систематизация грамматического материала, изученного в основной школ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ерировать в процессе устного и письменного общения основными синтактическими конструкциями в соответствии с коммуникативной задач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различные коммуникативные типы предложений: утвердительные, вопросительные (общий, специальный, альтернативный, разделительный вопросы), отрицательные, побудительные (в утвердительной и отрицательной формах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распространенные и нераспространенные простые предложения, в том числе с несколькими обстоятельствами, следующими в определенном порядке (We moved to a new house last year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ноподчинен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юз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юзны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what, when, why, which, that, who, if, because, that’s why, than, so, for, since, during, so that, unless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сложносочиненные предложения с сочинительными союзами and, but, or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ло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Conditional I – If I see Jim, I’ll invite him to our school party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ре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Conditional II – If I were you, I would start learning French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предложения с конструкцией I wish (I wish I had my own room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струкци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so/such (I was so busy that I forgot to phone my parents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струк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рунди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: to love / hate doing something; stop talking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конструкции с инфинитивом: want to do, learn to speak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финити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I called to cancel our lesson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струкци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it takes me … to do something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свенн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гол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боле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яем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емен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: Present Simple, Present Continuous, Future Simple, Past Simple, Past Continuous, Present Perfect, Present Perfect Continuous, Past Perfect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адате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ло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боле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уем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еме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: Present Simple, Present Continuous, Past Simple, Present Perfect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различные грамматические средства для выражения будущего времени – to be going to, Present Continuous; Present Simple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а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гол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квивалент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may, can/be able to, must/have to/should; need, shall, could, might, would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ие времен в рамках сложного предложения в плане настоящего и прошлог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имена существительные в единственном числе и во множественном числе, образованные по правилу, и исключ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определенный/неопределенный/нулевой артикль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личные, притяжательные, указательные, неопределенные, относительные, вопросительные местоим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имена прилагательные в положительной, сравнительной и превосходной степенях, образованные по правилу, и исключ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наречия в положительной, сравнительной и превосходной степенях, а также наречия, выражающие количество (many / much, few / a few, little / a little) и наречия, выражающие время;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ч.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52"/>
        <w:gridCol w:w="151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здел учебной программ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Основное содержание раздела рабочей программы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е обязанности. Покупки. Общение в семье и в школе. Семейные традиции. Общение с друзьями и знакомыми. Переписка с друзьям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 врача. Здоровый образ жизн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ч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ская и сельская жиз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ородской и сельской жизни в России и странах изучаемого языка. Городская инфраструктура. Сельское хозяйство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FreeSetC-Italic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FreeSetC-Italic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ч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учно-технический прогрес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 в науке. Космос. Новые информационные технолог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ч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ресурсы. Возобновляемые источники энергии. Изменение климата и глобальное потепление. Знаменитые природные заповедники России и мир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ч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офессии. Планы на будущее, проблемы выбора профессии. Образование и професс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ч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, климат, население, крупные города, достопримечательности. Путешествие по своей стране и за рубежом. Праздники и знаменательные даты в России и странах изучаемого язы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ч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Иностранные язык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ностранных языков. Иностранные языки в профессиональной деятельности и для повседневного общения. Выдающиеся личности, повлиявшие на развитие культуры и науки России и стран изучаемого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ч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2"/>
        <w:gridCol w:w="1579"/>
        <w:gridCol w:w="41"/>
      </w:tblGrid>
      <w:tr>
        <w:trPr>
          <w:trHeight w:val="330" w:hRule="atLeast"/>
        </w:trPr>
        <w:tc>
          <w:tcPr>
            <w:tcW w:w="9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чевые умения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Гов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иалогическая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ершенствование умений участвовать в диалогах этикетного характера, диалогах-расспросах, диалогах-побуждениях к действию, диалогах-обменах информацией, а также в диалогах смешанного типа, включающих элементы разных типов диалогов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нове новой тематики, в тематических ситуациях официального и неофициального повседневн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звитие ум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ствовать в беседе/дискуссии на знакомую те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существлять запрос информ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бращаться за разъяснения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ыражать свое отношение к высказыванию партнера, свое мнение по обсуждаемой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ъем диалогов – до 6-7 реплик со стороны каждого учащегося.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анного раздела реализуется на каждом уроке в комплексе с содерж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ыдущих разделов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нологическая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вершенствование умений устно выступать с сообщениями в связи с увиденным / прочитанным, по результатам работы над иноязычным проекто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звитие ум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елать сообщения, содержащие наиболее важную информацию по теме/проблеме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ратко передавать содержание полученной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ссказывать о себе, своем окружении, своих планах, обосновывая свои намерения/поступ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суждать о фактах/событиях, приводя примеры, аргументы, делая выводы; описывать особенности жизни и культуры своей страны и страны/стран изучаем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ъем монологического высказывания 12-15 фраз.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уд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альнейшее развитие понимания на слух (с различной степенью полноты и точности) высказываний собеседников в процессе общения, а также содержание аутентичных аудио- и видеотекстов различных жанров и длительности звучания до 3х мину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понимания основного содержания несложных звучащих текстов монологического и диалогического характера: теле- и радиопередач в рамках изучаемых т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выборочного понимания необходимой информации в объявлениях и информационной реклам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относительно полного понимания высказываний собеседника в наиболее распространенных стандартных ситуациях повседневного об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звитие ум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тделять главную информацию от второстепенн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ыявлять наиболее значимые фак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пределять свое отношение к ним, извлекать из аудио текста необходимую/интересующую информацию. 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етом межпредметных связей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знакомительного чтения –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изучающего чтения – с целью полного и точного понимания информации прагматических текстов (инструкций, рецептов, статистических данных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просмотрового/поискового чтения – с целью выборочного понимания необходимой/интересующей информации из текста статьи, проспе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тие ум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ыделять основные факты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делять главную информацию от второстепен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едвосхищать возможные события/фак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крывать причинно-следственные связи между фак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нимать аргументацию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влекать необходимую/интересующую информацию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ределять свое отношение к прочитанному.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исьменная реч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витие умений писать личное письмо, заполнять анкеты, бланки; излагать сведения о себе в форме, принятой в англоязычных странах (автобиография/резюме); составлять план, тезисы устного/письменного сообщения, в том числе на основе выписок из текста.  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пенсаторные ум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вершенствование следующих умений: пользоваться языковой и контекстуальной  догадкой при чтении и аудировании; прогнозировать содержание текста по заголовку / началу текста,  использовать текстовые опоры различного рода  (подзаголовки, таблицы,  графики, шрифтовые выделения, комментарии, сноски); игнорировать лексические и  смысловые трудности, не влияющие на понимание основного содержания текста, использовать переспрос и словарные замены в процессе устноречевого общения; мимику, жесты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анного раздела реализуется на каждом уроке в комплексе с содерж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ыдущих разделов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чебно-познаватель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альнейшее развитие общеучебных умений, связанных с приемами самостоятельного приобретения знаний: использовать двуязычный и одноязычный (толковый) словари и  другую справочную литературу, в том числе лингвострановедческую, ориентироваться  в письменном и аудиотексте на немецком языке, обобщать информацию, фиксировать  содержание сообщений, выделять нужную/основную информацию из различных источ- ников на немецком языке. Развитие специальных учебных умений: интерпретировать языковые средства, отражающие особенности иной культуры, использовать выборочный перевод для уточнения понимания текста на немецком языке.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анного раздела реализуется на каждом уроке в комплексе с содерж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ыдущих разде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анного раздела реализуется на каждом уроке в комплексе с содерж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ыдущих разделов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циокультурные знания и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альнейшее развитие социокультурных знаний и умений происходит за счет углубл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циокультурных знаний о правилах вежливого поведения в стандартных  ситуациях  социально-бытовой, социально-культурной и учебно-трудовой сфер  общения  в иноязычной среде (включая  этикет поведения при проживании в зарубежной семье,  при приглашении в гости, а также этикет поведения в гостях); о языковых средствах, которые  могут использоваться в ситуациях официального и неофициального характе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ежпредметных знаний о культурном наследии страны/стран, говорящих  на английском языке, об условиях жизни     разных слоев общества в ней / них,    возможностях получения образования и трудоустройства,  их ценностных ориентирах;  этническом составе и религиозных особенностях стр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альнейшее развитие социокультурных умений дает возможность использов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еобходимые языковые средства для выражения мнений (согласия/несогласия, отказа) в некатегоричной и неагрессивной форме, проявляя уважение к взглядам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формулы речевого этикета в рамках стандартных ситуаций общения. 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Языковые знания и навыки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рфограф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  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анного раздела реализуется на каждом уроке в комплексе с содерж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ыдущих разделов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нетическая сторона реч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ершенствование слухо-произносительных навыков, в том числе применительно к новому языковому материалу, навыков правильного произношения; соблюдение ударения и интонации в немецких словах и фразах; ритмико-интонационных навыков оформления различных типов предложений.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ексическая сторона реч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истематизация лексических единиц, изученных во 2-9 или в 5-9 классах; овладение лексическими средствами, обслуживающими новые темы, проблемы   и ситуации устного и письменного общения. Лексический минимум выпускников полной средней школы составляет 1400 лексических единиц.  Расширение потенциального словаря за счет овладения интернациональной лексикой, новыми значениями известных слов и новых слов, образованных на основе продуктивных способов словообразования. Развитие навыков распознавания и употребления в речи лексических единиц, обслуживающих ситуации в рамках тематики основной и старшей школы, наиболее распространенных устойчивых словосочетаний, реплик-клише речевого этикета, характерных для культуры немецкоязычных стран; навыков использования словарей.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рамматическая сторона реч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дуктивное овладение грамматическими явлениями, которые ранее были усвоены рецептивно, и коммуникативно-ориентированная систематизация грамматического материала, изученного в основной школ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ерировать в процессе устного и письменного общения основными синтактическими конструкциями в соответствии с коммуникативной задач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различные коммуникативные типы предложений: утвердительные, вопросительные (общий, специальный, альтернативный, разделительный вопросы), отрицательные, побудительные (в утвердительной и отрицательной формах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распространенные и нераспространенные простые предложения, в том числе с несколькими обстоятельствами, следующими в определенном порядке (We moved to a new house last year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ноподчинен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юз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юзны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what, when, why, which, that, who, if, because, that’s why, than, so, for, since, during, so that, unless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сложносочиненные предложения с сочинительными союзами and, but, or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ло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Conditional I – If I see Jim, I’ll invite him to our school party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ре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Conditional II – If I were you, I would start learning French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предложения с конструкцией I wish (I wish I had my own room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струкци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so/such (I was so busy that I forgot to phone my parents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струк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рунди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: to love / hate doing something; stop talking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конструкции с инфинитивом: want to do, learn to speak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финити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I called to cancel our lesson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струкци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it takes me … to do something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свенн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гол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боле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яем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емен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: Present Simple, Present Continuous, Future Simple, Past Simple, Past Continuous, Present Perfect, Present Perfect Continuous, Past Perfect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адате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ло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боле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уем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еме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: Present Simple, Present Continuous, Past Simple, Present Perfect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различные грамматические средства для выражения будущего времени – to be going to, Present Continuous; Present Simple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а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гол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квивалент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may, can/be able to, must/have to/should; need, shall, could, might, would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ие времен в рамках сложного предложения в плане настоящего и прошлог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имена существительные в единственном числе и во множественном числе, образованные по правилу, и исключ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определенный/неопределенный/нулевой артикль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личные, притяжательные, указательные, неопределенные, относительные, вопросительные местоим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имена прилагательные в положительной, сравнительной и превосходной степенях, образованные по правилу, и исключ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в речи наречия в положительной, сравнительной и превосходной степенях, а также наречия, выражающие количество (many / much, few / a few, little / a little) и наречия, выражающие время;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ч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56"/>
        <w:gridCol w:w="7097"/>
      </w:tblGrid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здел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сновное соде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ание по тем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</w:t>
            </w:r>
          </w:p>
          <w:p>
            <w:pPr>
              <w:pStyle w:val="Normal"/>
              <w:suppressAutoHyphens w:val="tru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седневная жизнь-12ч.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Современная молодежь-2ч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остранные языки-4ч.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Природа и экология-12ч.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Спорт-6ч.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Профессии-11ч., Страна изучаемого языка-1ч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седневная жизнь. Деятельность подростк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тоящее завершенное время. Диалог-обмен информацией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s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shd w:fill="FFFFFF" w:val="clear"/>
                <w:lang w:val="ru-RU" w:eastAsia="en-US"/>
              </w:rPr>
              <w:t xml:space="preserve">Какой он настоящий друг? </w:t>
            </w:r>
            <w:r>
              <w:rPr>
                <w:sz w:val="24"/>
                <w:szCs w:val="24"/>
                <w:lang w:val="ru-RU" w:eastAsia="en-US"/>
              </w:rPr>
              <w:t>Активизация лексико-грамматических навыков. Овладение лексическими средствами, обслуживающими новые темы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овременная молодеж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/>
            </w:pPr>
            <w:r>
              <w:rPr/>
              <w:t xml:space="preserve">Деятельность подростков. Времена  группы </w:t>
            </w:r>
            <w:r>
              <w:rPr>
                <w:lang w:val="en-US"/>
              </w:rPr>
              <w:t>Present</w:t>
            </w:r>
            <w:r>
              <w:rPr/>
              <w:t>. Управление предлогов. Словообразование прилагательных. Наречия частност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ющиеся личности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уиза Элкотт «Маленькие женщины». Изучающее чтение. ЛЕ по теме внешность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ые прилагательные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с друзьями. Неофициальное письмо. Алгоритм написания письма. Слова и выражения неформального стиля общения; Способы выражения совета, предложе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ругу. Описание людей. Словообразование прилагательны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ть сообщения, содержащие наиболее важную информацию по тем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овременная молодежь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 в Великобритании. Диалог-расспрос. Поисковое чтени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с друзьями и знакомыми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скриминация и защита прав. Описание особенностей жизни и культуры своей страны и страны/стран изучаемого языка. Составление тезисов устного сообще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образование. Переработка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осмотровое чтение.    Проект «Вторая жизнь вещей».ЛЕ по теме «Экология»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 в современном обществе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Контроль аудитивных нав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детальным пониманием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руг по переписке. Как самостоятельно оценить свои успехи?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исьмо друг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неофициального письма. Практикум / Тренировочный. Письмо личного характера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ланы русских подростков на будущее.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potlight on Russia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ающ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исание планов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хо Обобщение по видовременным формам английского глагола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и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Карманные деньги. Чтение с извлечением необходимой информаии. Диалог-рассуждени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рт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ный отдых. Диалог-расспрос. Аудирование с полным пониманием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тремальные виды спорт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финитив и –ing форма глагол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образовательные суффиксы абстрактных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tak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ющиеся личности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дит Несбит «Дети железной дороги». Поисковое чтени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й вид спорта. Ознакомление с правилами написания короткого сообще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нвентарь. Короткие записки. Теория и практика написа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бытия Британии. Изучающее чтение. Описание событ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упки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что ты тратишь деньги? Диалог-расспрос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анкеты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стый  воздух в доме. Поисковое 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чение необходимой/интересующей информаци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1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Тест. Систематизация и контроль знаний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еньги и ответственность.  Анализ теста. Повторение грамматического материала по теме: «Инфинитив. 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to take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овообразование»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ы России.   Е.Плющенко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тение с различными стратегиями в зависимости от коммуникативной задач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  Школы во всём мире. Практика чтения. Делать сообщения, содержащие наиболее важную информацию по теме/проблем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shd w:fill="FFFFFF" w:val="clear"/>
                <w:lang w:val="ru-RU" w:eastAsia="en-US"/>
              </w:rPr>
              <w:t>Мир профессий.</w:t>
            </w:r>
            <w:r>
              <w:rPr>
                <w:sz w:val="24"/>
                <w:szCs w:val="24"/>
                <w:lang w:val="ru-RU" w:eastAsia="en-US"/>
              </w:rPr>
              <w:t xml:space="preserve"> Практика аудирования и говорения.</w:t>
            </w:r>
            <w:r>
              <w:rPr>
                <w:rFonts w:cs="Calibri" w:ascii="Calibri" w:hAnsi="Calibri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Выражение своего отношения  к высказыванию партнера, свое мнение по обсуждаемой тем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исках работы. Способы выражения будущего времен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и сравнения имени прилагательного.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ражение своего отношения  к высказыванию партнера, свое мнение по обсуждаемой тем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менитые люди России.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. П. Чехов «Душеч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накомительное чтение. Изучающее чтение. Написание диалога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професс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фициальное письм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 написа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юме для поступления на ра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проводительное письмо. Теория и практика написа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система в США. Право на образование. Делать сообщения, содержащие наиболее важную информацию по теме/проблем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чные школы. Понимание основного содержания несложных звучащих текстов монологического и диалогического характера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мирающие виды животных. Изучающее чтение. Тренировка ЛЕ по теме экология, животны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ак самостоятельно оценить свои успехи? Изучающее чт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школа. Пишем электронное письмо зарубежному другу по переписке.  Составить план на основе выписок из текста,  принимать участие в обсуждении, заполнить таблицу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ипичные школы Рос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Изучающее чт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 основного содержания несложных звучащих текстов монологического и диалогического характера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кружающей среды.  Земля в опасности. Изучающее чтение. Рассказывать о себе, своем окружени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гативные влияния деятельности человека на окружающую среду. Практика аудирования и говорения. 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огноз пог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е глаголы. Отрицательные приставки и суффиксы. 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Выдающиеся люди Великобритании. А.К. Дойл «Затерянный мир». Чтение с полным пониманием содержания несложных аутентичных адаптированных текстов разных жанров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en-US"/>
              </w:rPr>
              <w:t>ЭкоЭкология и мы. Эссе «за» и «против». Обобщать информацию, фиксировать содержание сообщений, выделять нужную/основную информацию из различных источников на английском язык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воздуха. Правила написание эссе. Способы выражения согласия/ несоглас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ольшой Барьерный риф. Поиск необходимой информации в тексте и использование  ее в устном высказывании.</w:t>
            </w:r>
          </w:p>
        </w:tc>
      </w:tr>
      <w:tr>
        <w:trPr>
          <w:trHeight w:val="1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1 полугодие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интез. Возобновляемые источники энергии. Изучающее чтение. Анализ контрольной работы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C11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ирода. «Тропические леса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ющее чтение. Монолог-сообщени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стопримечательности России. Путешествие по Волге. Изучающее чтение. Повторение грамматического материала модуля.</w:t>
            </w:r>
          </w:p>
        </w:tc>
      </w:tr>
      <w:tr>
        <w:trPr>
          <w:trHeight w:val="144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рана изучаемого языка-11ч.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Современная молодежь-8ч.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Иностранные языки-4ч.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Природа и экология-6ч., Здоровье-12ч.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Науч.-технич. прогресс-17ч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за рубежом. Непал Дневник путешествия. Практика чтения Понимание основного содержания несложных звучащих текстов монологического и диалогического характера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и в поездке. Практика чтения, аудирования, устной реч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воей стране. Сибирь. Артикль. Прошедшие времена глаголов. Сложные существительны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и организация путешествия. Места и условия проживания туристов, осмотр достопримечательностей. Фразовый глаго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ные для различения Л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люди. Жюль Верн «Вокруг света за 80 дней». Ознакомительное чтени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ательные даты стран изучаемого языка. Написание историй. Карнавал. Овладение лексическими средствами, обслуживающими новые темы, проблемы и ситуации устного и письменного общени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и. Композиционная структура рассказа. Практикум написания историй. 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сторий по теме: «Праздники».  Краткий рассказ. Композиционная структура рассказа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. Река Темза. Овладение лексическими средствами, обслуживающими новые темы.  Использовать переспрос и словарные замены в процессе устно-речевого обще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 Расширение потенциального словаря за счет овладения новыми значениями известных слов и новых слов, образованных на основе продуктивных способов словообразова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грязнение вод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оить логичное и последовательное высказывание, обобщать информацию, используя материал сообщений одноклассников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рек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ктику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я, письма и чте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.  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кология озера Байк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 различными стратегиями в зависимости от коммуникативной задач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rStyle w:val="C11"/>
                <w:bCs/>
                <w:sz w:val="24"/>
                <w:szCs w:val="24"/>
                <w:shd w:fill="FFFFFF" w:val="clear"/>
                <w:lang w:val="ru-RU" w:eastAsia="en-US"/>
              </w:rPr>
              <w:t xml:space="preserve">Самостоятельная работа. </w:t>
            </w:r>
            <w:r>
              <w:rPr>
                <w:sz w:val="24"/>
                <w:szCs w:val="24"/>
                <w:lang w:val="ru-RU" w:eastAsia="en-US"/>
              </w:rPr>
              <w:t xml:space="preserve">Контроль навыков аудирования, письма и чтения.  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ю здорового питания. Основы правильного питания. Практика чтения. Исчисляемые и неисчисляемые существительные. 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ы и минусы диеты. Практика аудирования и говорения. Идиоматические выраже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 и забота о нем. Условные предложения 1,2,3 типа.  Сослагательные  предложения. 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 не купишь! Трудные для различения ЛЕ. Словообразовательные приставки. 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ости. Чарльз Диккенс «Оливер Твист». Ознакомительное чтение – с целью понимания основного содержания сообще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портаж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трывков из произведений художественной литературы. Идиоматические выраже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бота о здоровь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доклада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Написать оценочную статью в журнал, пользуясь вновь изученными средствам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 Пишем рекомендаци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исание доклада по теме «Здоровье» по плану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тландия. Фестиваль «Ночь Бёрнса». Ознакомительное чтение. Монолог-сообщени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услуги. Здоровье зуб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ка аудирования, говорения и чте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ое земледелие. Практика устной речи по теме: «Экология, сельское хозяйство»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я е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Борщ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ктикум по выполнению заданий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 различными стратегиями в зависимости от коммуникативной задач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пты русской кухни. Изучающее чтение – с целью полного и точного понимания информации прагматических текстов (инструкций, рецептов, статистических данных). Практика в написании рецептов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C11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Тес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навыков аудирования, письма и чтения.  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забота о нём. Анализ теста.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 Обобщение лексико-грамматического материала по теме: «Здоровье»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временная молодеж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лечения (телевидение).  Практика чтения. Кратко передавать содержание полученной информации. </w:t>
            </w:r>
          </w:p>
        </w:tc>
      </w:tr>
      <w:tr>
        <w:trPr>
          <w:trHeight w:val="7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временная молодеж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 и кино. Практика аудирования и говорения. Страдательный залог. Сложные прилагатель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 Simple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,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Continuous,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Perfect;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временная молодеж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лечения и интересы. Трудные для различения ЛЕ. Фразов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. Гастон Леруа «Призрак оперы». Ознакомительное чтени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временная молодеж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молодёжи: посещение кружков, спортивных секций и клубов по интересам. Выражение рекомендации. Отзыв на фильм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временная молодеж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ы. Пишем рекомендации к книге, фильму и т.д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Мадам Тюссо. Поисковое чтение. Монолог-сообщени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временная молодеж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театра. Большой театр в Москве. Ознакомительное чтение – с целью понимания основного содержания сообщений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временная молодеж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музы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исковое чтение. Практика устной речи. Составление тезисов устного выступле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ind w:right="-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 бумаг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накомительное чтени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ка изученного лексико-грамматического материала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менитости России. Д.Хворостовский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ктикум по выполнению заданий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 различными стратегиями в зависимости от коммуникативной задач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временная молодежь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. Контроль навыков аудирования, письма и чтения.  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уч.-технич. прогресс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еты. Практика чтения и устной реч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уч.-технич. прогресс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оборудование. Проблемы. Практика чтения, аудирования и устной реч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уч.-технич. прогресс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е технологии вокруг нас. Косвенная речь. Вопросы в косвенной реч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уч.-технич. прогресс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технический прогресс. Придаточные определительные. Словообразование глаголов. Трудные для различения Л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уч.-технич. прогресс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ерт Уэлс «Машина времени». Научно-технический прогре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основного содержания прочитанного/ увиденного с выражением своего отношения, оценки, аргументации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уч.-технич. прогресс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то может наука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лефоны в школе. Ознакомление с правилами написания эссе. Вводные слова и словосочета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уч.-технич. прогресс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 в нашей жизн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о фактах/событиях с выражением собственных чувств и су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уч.-технич. прогресс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ие британские изобретатели. Поисковое чте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казать содержание текста согласно заголовку. Аргументировать вывод о роли научного прогресса в жизни человека, расспросить собеседника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уч.-технич. прогресс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ая контрольная рабо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уч.-технич. прогресс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Научные открытия и факт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мометры. А.Цельсий. Изучающее чте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лушивание интервью и выявление значимых фактов (заполнение таблицы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уч.-технич. прогресс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ка и техни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 Обобщение лексико-грамматического материала по тем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уч.-технич. прогресс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 в науке.  Альтернативная энергия. Изучающее чтение. Монолог-сообщени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уч.-технич. прогресс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технологии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кум по выполнению заданий.  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уч.-технич. прогресс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11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Тес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, письма и чтения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уч.-технич. прогресс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мические исследования. Великие русские космонавты. Ознакомительное чтение. Монолог-сообщение.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уч.-технич. прогресс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. Обобщающее повторение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1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6521"/>
      </w:tblGrid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сновное содержание по темам</w:t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седневная жизнь-17ч.;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Городская и сельская жизнь-3ч.;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Страна изучаемого языка-5ч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ностранные языки-4ч.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доровье-18ч., Природа и экология-1ч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емья. Родственные узы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 лексики и ее первичная отработка.                              Прогнозировать содержание текста, выделять главную мысль, находить ключевые слова или фразы. Устная речь, освоение новой лекси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10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ение подростков разных стран мира о семейных отношениях. Семейные традиции. Прогнозировать содержание текста, выделять главную мысль, находить ключевые слова или фразы. Устная речь, освоение новой лексики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ние в семье. Жалобы и извинения. Диалог по предложенной ситуаци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ая реч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аудирование.</w:t>
            </w:r>
          </w:p>
        </w:tc>
      </w:tr>
      <w:tr>
        <w:trPr>
          <w:trHeight w:val="8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ская и сельск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знь с семьей в крупном городе. Видо-временные формы глагола 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стоящем, будущем, прошедшем врем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Распознавать и употреблять нужную форму глагола.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ская и сельск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знь в сельской местност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тельный анализ видо-временных форм глагола в настоящем, будущем.  Распознавать и употреблять нужную форму глагола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щение с друзьями. Читаем О.Уайлда  «Преданный друг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 с полным пониманием прочитанного. Аудирование с извлечением основной информации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писание внешности членов своей семь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из официального/неофициального стилей. Написание коротких писем. Описание внешности человека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ногонациональная Брита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ультуроведе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имать основное содержание текста, выявлять наиболее значимые факты. Согласование времен в рамках сложного предложения.</w:t>
            </w:r>
          </w:p>
        </w:tc>
      </w:tr>
      <w:tr>
        <w:trPr>
          <w:trHeight w:val="1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и во времена королевы Виктории. Чтение текста с извлечением нужной информации, использование языковой догадки, аудирование. Подготовка проекта «Моя семья». Уметь рассказывать о себе, своем окружении, делать сообщения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оль семьи в охране окружающей сред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ение текста с извлечением нужной информации, использование языковой догадки. Написание короткой статьи в журнал (проект)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ыдающиеся личности. Семьи  знаменитых люде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ть значение видо-временных форм глагола. Рассказывать о своей семье. Описание явлений, событий в письме личного характера.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ская и сельск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бенности городской и сельской жизни в Росс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Самостоятельно выполнять упражнения, используя ранее изученную лексику и грамматику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ррекция, рефлексия по освоению речевых умений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есс и здоровь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ведение лексики и ее первичная отработ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имать несложные тексты, оценивать полученную информацию, выражать своё мнение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дение в стрессовых ситуациях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 о поведении в стрессовых ситуациях и высказывание на основе прочитанного. Понимать несложные тексты, оценивать полученную информацию, выражать своё мнение. Делать выписки из текста, составлять рассказ на основе прочитанного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жличностные отношения с друзьями в стрессовых ситуациях.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ильное чтение и написание новых слов, их применение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гативные чувства и симпатии  к друзьям. Диалог – запрос информации. Идиомы в устной речи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ежличностные отношения с родственникам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даточные определительные предложения цели, результата, причины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тдых с друзьям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даточные определительные предложения цели, результата, причины. Выполнение тренировочных упражнений. Фразовый глагол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ежличностные отношения в стрессовых ситуациях   в произведениях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рубежных писателей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Ш.Бронте. «Джейн Эйер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ение с пониманием основного содержания текста. Определять тему, содержание текста, выделять основную мысль, делать выписки из текста. Кратко высказываться о фактах и событиях на основе прочитанного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суждение стрессовых ситуаций в переписке с друзьями. Неофициальные письма. Электронные пись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писание письма неофициального стиля по плану с опорой на образец. Находить ключевые слова в задании. Описывать явления, события, излагать факты, выражая свои суждения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елефон доверия в разрешении стрессовых ситуаций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 с извлечением нужной информации, высказывание на основе прочитанного. Аудирование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доровый образ жизни. Роль упаковки в сохранении здоровь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ение с извлечением нужной информации, высказывание на основе прочитанного. Написание электронного письма. Выбирать главные факты из текста, применять лексико –грамматические знания в работе с иноязычным текстом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к избежать стресса молодым людям? Практикум по выполнению письменных задан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тексты в зависимости от коммуникативной задачи, вести диалог-побуждение к действию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доровье. Нервная система. Чтение с пониманием основного содержания, выполнение заданий к тексту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знаний по словообразовательным суффиксам и префиксам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опримечательности России. Визит в Царицыно. Чтение текста с извлечением нужной информации, используя языковую догадку. Понимание основного содержания текста. Рассказывать о своем городе, районе, используя ранее изученную лексику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Жертвы преступлений в повседневной жизн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ведение лексики и ее первичная отработ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 по теме был ли ты когда-нибудь жертвой преступлений. Читать с различными стратегиями в зависимости от коммуникативной задачи. Распознавать и употреблять наиболее устойчивые словосочетания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ава и обязанности в отношениях люде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 о грубом поведении, выражение сожаления. Диалог - обмен мнениями по предложенной ситуации, развитие устной речи, аудирования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сть среди подростко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повседневной жизн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нфинитив. Герунд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. Ответственность среди подростков. Распознавать и употреблять в речи инфинитив и герундий, фразовый глагол, предлоги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е обязанности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Инфинитив. Герунд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равнительный анализ инфинитива и герундия. Фразовый глагол, предлоги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наменитые люди. Ч. Диккенс. «Большие надежды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ение с пониманием основного содержания текста, с выбором нужной информации при восприятии текста на слух. Сообщение на основе прочитанного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вседневная жизнь подростков в переписке с друзьями. Эссе «Своё мнени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рядок написания рассказа, анализ употребления прилагательных и наречий в описаниях. Написание истории по плану. Описание фактов, явлений, событий, выражение  собственного мнения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стопримечательности стран изучаемого язык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атуя Свободы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и права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из способов словообразования. Выборочное понимание необходимой информации из текста, аудирование. Диалог-обмен информацией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ботишься ли ты об охране окружающей  среды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ение текста с извлечением нужной информации, используя языковую догадку. Понимание основного содержания текста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стопримечательности России. Московский Кремль. Практикум по выполнению задан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амокоррекция, рефлексия по освоению речевых умений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та о здоровье. Избегаем травм. Введение лексики и первичное ее закрепление. Чтение текста с прогнозированием содержания. Сообщение в связи с прочитанным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ложение помощи в сохранении здоровья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олезн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чтения и написания новых слов, их применение. Аудирование с выбором необходимой информации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пасность. Страдательный зало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познавать и употреблять в речи  глаголы в пассивном залоге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мение предсказать опасность. Страдательный зало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авнительный анализ видо-временных форм глагола в пассивном залоге в настоящем, прошедшем и будущем. Фразовый глагол, предлоги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дающиеся личности. М. Твен « Приключения Т.Сойера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знакомительное чтение с целью понимания основного содержания текста. Поисковое чтение с целью извлечения необходимой информации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доровый образ жизни. Пишем рассказ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исание событий, фактов, явлений с выражением собственного мнения по теме  сохранения здоровья и безопасности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остранные языки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Ф. Найтингейл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чающее чтение с целью полного понимания информации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трольная работа 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лугодие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дицина должна  быть бесплатной. Практикум по выполнению заданий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 с различными стратегиями в зависимости от коммуникативной задачи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лияние загрязненной воды на здоровь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ение текста с извлечением нужной информации, аудирование. Написание короткой статьи в журнал (проект). Диалог- обмен мнениями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 России. Старый Новый год. Чтение с выбором необходимой информации. Диалог-обмен информацией.</w:t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лугод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ирода и экология-2ч.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род. и сельск. жизнь-12ч.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ностранные языки-11ч.,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ана изучаемого языка-14ч.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овседневная жизнь-2ч.,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рофессии-10ч.,.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уч.-технич. прогресс-2ч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. и сельск.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словия проживания в городе. Жизнь на улиц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ение с различными стратегиями в зависимости от коммуникативной задачи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. и сельск.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блемы современных улиц в город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удирование с выбором необходимой информации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. и сельск.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грязнение улиц-проблема современного города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 - обмен информацией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. и сельск.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собенности городской жизни. Хороший сон-условие хорошего здоровья. Модальные глаголы и их эквивален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. и сельск.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озможности  большого города. Модальные глагол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авнительный анализ употребления модальных глаголов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ыдающиеся личности. Т.Харди «Тесс из рода Д‘Эрберв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е с пониманием основного содержания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. и сельск.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делаем город лучше. Письма-предложения, рекоменд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знакомление с планом написания письма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. и сельск.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ак сделать парки в городе  уютнее? Письма-предложения, рекоменд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. и сельск.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ипы домов, зданий. 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исковое чтение с выделением главной и второстепенной информации. Беседа  по прочитанному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. и сельск.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ома бедных. Дома  низкого качества.</w:t>
            </w:r>
          </w:p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способов словообразования. Понимание основного содержания текста. Самостоятельное высказывание в связи с прочитанным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Зелёные пояса» - зоны  запрещенного строительства вокруг город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дача основного содержания прочитанного с выражением своего отношения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. и сельск.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еезд на новую квартиру. Практикум по выполнению заданий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. и сельск.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ская инфраструктур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 по выполнению заданий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. и сельск.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ст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коррекция, рефлексия по освоению речевых умений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еверия в Росс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ение с выбором необходимой информации. Диалог-обмен информацией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уч.-технич. прогрес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Есть ли жизнь в космосе?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ведение и первичное закрепление лексики по теме космические технологии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Науч.-технич. прогрес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есс в науке. Проблема существования НЛО в природе. Чтение текста с поиском информации. Расширение словарного запаса, запоминание новой лексики, развитие навыков устой речи. 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вещение событий, выражение удивления и сомнения. Аудирование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ета как средство коммуникации. Освещение событий, выражение удивления и сомнения. Диалог- обмен информацией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седневная жиз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щение. Косвенная речь в общен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равнительный анализ употребления видо-временных форм глагола в косвенной речи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остранный язык для повседневного общения. Косвенная реч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Соласование времен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ыдающиеся люди.  Д. Лондон «Белый Клык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ние основного содержания текста. Самостоятельное высказывание в связи с прочитанным текстом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оль иностранного языка  в общении.  Эссе «За и против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суждение структуры сочинения рассуждения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ужно ли изучать иностранный язык обязательно? Эссе «За и против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исание фактов, событий, явлений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Языки Британских острово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имание основного содержания текста. Самостоятельное высказывание в связи с прочитанным текстом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зыки, на которых говорят в России. Сравнивать факты родной культуры и культуры страны изучаемого языка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ирода и эколог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агрязнение  природы. Океан в опас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.Чтение текста с извлечением нужной информации. Написание короткой статьи в школьный журнал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кретные языки. Практикум по выполнению заданий. 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исковое чтение. Диалог-обмен информацией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ст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ррекция, рефлексия по освоению речевых умений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ждународная космическая станция «Мир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 по выполнению заданий. 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исковое чтение. Диалог-обмен информацией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ланы на будуще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 меня есть мечта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ведение и закрепление лексики. Чтение текста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ланы на  образование и обучени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говор о планах на будущее и амбициях. Диалог-обмен информацией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профессии. Хорошая  жизнь-счастливая жизнь – так ли это? Монолог о своих планах и амбициях, обсуждение в рамках изученной тематики. Аудирование с полным пониманием содержания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е будущее. Условные предложения реального и нереального характера. Фразовый глагол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дающиеся личност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. Киплинг «Если…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исковое  и изучающее чтение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разование. Стихи  и их роль в жизни. Киплинг «Если…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исковое  и изучающее чтение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ланируем летние курсы. Пишем письмо. Официальные письма /Электронные письм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исание делового письма с употреблением формул речевого этикета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туденческая жизнь – мое будуще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исковое и изучающее чтение, высказывания на основе прочитанного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ир профессий. Работа меняет  жизнь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Dia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Fosse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исковое и изучающее чтение, передача основного содержания прочитанного с выражением своего отношения, оценки, аргументации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 работы хороши. Практикум по выполнению задан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менитости. Русская рок-звезда Виктор Цо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 по выполнению заданий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фесс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ест.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окоррекция, рефлексия по освоению речевых умений.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утешествуем по загадочным таинственным  местам.</w:t>
            </w:r>
          </w:p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ведение лексики по теме. Чтение с различными стратегиями в зависимости от коммуникативной задачи. 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оздушные путешествия. Аэропорт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лог-обсуждение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утешествие во время отпуск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нверсия. 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ществительные в ед. и во мн. числе, образованные по правилу, и исключения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риентировка  во время экскурсии. Что? Где? Как?  Нареч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ена существительные во множественном числе. Наречия, выражающие количество, инверсия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ема путешествие в зарубежной литературе. Д. Свифт «Путешествия Гулливер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основного содержания текста. Передача основного содержания прочитанного с выражением своего отношения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утешествуем по любимым местам.</w:t>
            </w:r>
          </w:p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исание статьи по плану с описанием фактов, явлений, посещенных любимых мест, выражая свои чувства и эмоции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тображение темы путешествия в искусств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ение с пониманием основного содержания. Высказывание на основе прочитанного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ко-туризм. Путешествуем п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поведным местам  планеты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имание на слух основного содержания текста. Выборочное понимание на слух необходимой информации.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ая контрольная работа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амостоятельно выполнять упражнения, используя ранее изученную лексику и грамматику.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утешествие за рубежо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кум по выполнению задан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правляемся в СШ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исковое чтение. Диалог-обмен информацией.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трана изучаемого язы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утешествие по России. Транс-Сибирская магистраль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исковое чтение с целью извлечения необходимой информации. Диалог-обмен информацией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sectPr>
      <w:footerReference w:type="default" r:id="rId2"/>
      <w:type w:val="nextPage"/>
      <w:pgSz w:w="11906" w:h="16838"/>
      <w:pgMar w:left="1134" w:right="991" w:gutter="0" w:header="0" w:top="8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6</w:t>
    </w:r>
    <w:r>
      <w:rPr>
        <w:lang w:val="en-US" w:eastAsia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 w:before="0" w:after="0"/>
      <w:ind w:firstLine="709"/>
      <w:jc w:val="both"/>
      <w:outlineLvl w:val="3"/>
    </w:pPr>
    <w:rPr>
      <w:rFonts w:ascii="Times New Roman" w:hAnsi="Times New Roman" w:eastAsia="Times New Roman" w:cs="Times New Roman"/>
      <w:b/>
      <w:iCs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4">
    <w:name w:val="Основной текст Знак"/>
    <w:basedOn w:val="Style13"/>
    <w:qFormat/>
    <w:rPr/>
  </w:style>
  <w:style w:type="character" w:styleId="5">
    <w:name w:val="Заголовок №5_"/>
    <w:qFormat/>
    <w:rPr>
      <w:rFonts w:ascii="Verdana" w:hAnsi="Verdana" w:cs="Verdana"/>
      <w:b/>
      <w:bCs/>
      <w:spacing w:val="-2"/>
      <w:sz w:val="26"/>
      <w:szCs w:val="26"/>
      <w:shd w:fill="FFFFFF" w:val="clear"/>
    </w:rPr>
  </w:style>
  <w:style w:type="character" w:styleId="51">
    <w:name w:val="Заголовок №5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-4"/>
      <w:sz w:val="21"/>
      <w:szCs w:val="21"/>
      <w:u w:val="none"/>
      <w:shd w:fill="FFFFFF" w:val="clear"/>
    </w:rPr>
  </w:style>
  <w:style w:type="character" w:styleId="9pt0pt">
    <w:name w:val="Основной текст + 9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0pt1">
    <w:name w:val="Основной текст + 9 pt;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40pt">
    <w:name w:val="Основной текст (4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7">
    <w:name w:val="Основной текст (7)_"/>
    <w:qFormat/>
    <w:rPr>
      <w:rFonts w:ascii="Arial" w:hAnsi="Arial" w:eastAsia="Arial" w:cs="Arial"/>
      <w:i/>
      <w:iCs/>
      <w:spacing w:val="-1"/>
      <w:sz w:val="18"/>
      <w:szCs w:val="18"/>
      <w:shd w:fill="FFFFFF" w:val="clear"/>
    </w:rPr>
  </w:style>
  <w:style w:type="character" w:styleId="Style16">
    <w:name w:val="Без интервала Знак"/>
    <w:qFormat/>
    <w:rPr>
      <w:lang w:val="ru-RU" w:bidi="ar-SA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4">
    <w:name w:val="Заголовок №4"/>
    <w:qFormat/>
    <w:rPr/>
  </w:style>
  <w:style w:type="character" w:styleId="9pt5">
    <w:name w:val="Основной текст + 9 pt5"/>
    <w:qFormat/>
    <w:rPr>
      <w:rFonts w:ascii="Times New Roman" w:hAnsi="Times New Roman" w:cs="Times New Roman"/>
      <w:spacing w:val="4"/>
      <w:sz w:val="18"/>
      <w:szCs w:val="18"/>
      <w:u w:val="none"/>
      <w:shd w:fill="FFFFFF" w:val="clear"/>
    </w:rPr>
  </w:style>
  <w:style w:type="character" w:styleId="15">
    <w:name w:val="Основной текст (15)_"/>
    <w:qFormat/>
    <w:rPr>
      <w:rFonts w:ascii="Times New Roman" w:hAnsi="Times New Roman" w:cs="Times New Roman"/>
      <w:spacing w:val="4"/>
      <w:sz w:val="18"/>
      <w:szCs w:val="18"/>
      <w:shd w:fill="FFFFFF" w:val="clear"/>
    </w:rPr>
  </w:style>
  <w:style w:type="character" w:styleId="9pt3">
    <w:name w:val="Основной текст + 9 pt3"/>
    <w:qFormat/>
    <w:rPr>
      <w:rFonts w:ascii="Times New Roman" w:hAnsi="Times New Roman" w:cs="Times New Roman"/>
      <w:b/>
      <w:bCs/>
      <w:spacing w:val="-2"/>
      <w:sz w:val="18"/>
      <w:szCs w:val="18"/>
      <w:u w:val="none"/>
      <w:shd w:fill="FFFFFF" w:val="clear"/>
    </w:rPr>
  </w:style>
  <w:style w:type="character" w:styleId="9pt4">
    <w:name w:val="Основной текст + 9 pt4"/>
    <w:qFormat/>
    <w:rPr>
      <w:rFonts w:ascii="Times New Roman" w:hAnsi="Times New Roman" w:cs="Times New Roman"/>
      <w:i/>
      <w:iCs/>
      <w:spacing w:val="5"/>
      <w:sz w:val="18"/>
      <w:szCs w:val="18"/>
      <w:u w:val="none"/>
      <w:shd w:fill="FFFFFF" w:val="clear"/>
    </w:rPr>
  </w:style>
  <w:style w:type="character" w:styleId="151">
    <w:name w:val="Основной текст (15) + Курсив"/>
    <w:qFormat/>
    <w:rPr>
      <w:rFonts w:ascii="Times New Roman" w:hAnsi="Times New Roman" w:cs="Times New Roman"/>
      <w:i/>
      <w:iCs/>
      <w:spacing w:val="4"/>
      <w:sz w:val="18"/>
      <w:szCs w:val="18"/>
      <w:u w:val="none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4"/>
      <w:sz w:val="18"/>
      <w:szCs w:val="18"/>
      <w:u w:val="none"/>
      <w:shd w:fill="FFFFFF" w:val="clear"/>
    </w:rPr>
  </w:style>
  <w:style w:type="character" w:styleId="41">
    <w:name w:val="Колонтитул (4)_"/>
    <w:qFormat/>
    <w:rPr>
      <w:rFonts w:ascii="Times New Roman" w:hAnsi="Times New Roman" w:cs="Times New Roman"/>
      <w:spacing w:val="2"/>
      <w:sz w:val="18"/>
      <w:szCs w:val="18"/>
      <w:shd w:fill="FFFFFF" w:val="clear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Style18">
    <w:name w:val="Перечень Знак"/>
    <w:qFormat/>
    <w:rPr>
      <w:rFonts w:ascii="Times New Roman" w:hAnsi="Times New Roman" w:eastAsia="Calibri" w:cs="Times New Roman"/>
      <w:sz w:val="28"/>
      <w:szCs w:val="20"/>
    </w:rPr>
  </w:style>
  <w:style w:type="character" w:styleId="42">
    <w:name w:val="Заголовок 4 Знак"/>
    <w:qFormat/>
    <w:rPr>
      <w:rFonts w:ascii="Times New Roman" w:hAnsi="Times New Roman" w:eastAsia="Times New Roman" w:cs="Times New Roman"/>
      <w:b/>
      <w:iCs/>
      <w:sz w:val="28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C2">
    <w:name w:val="c2"/>
    <w:basedOn w:val="Style13"/>
    <w:qFormat/>
    <w:rPr/>
  </w:style>
  <w:style w:type="character" w:styleId="C11">
    <w:name w:val="c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0" w:after="0"/>
      <w:ind w:hanging="52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atLeast" w:line="240" w:before="1380" w:after="180"/>
      <w:jc w:val="center"/>
      <w:outlineLvl w:val="4"/>
    </w:pPr>
    <w:rPr>
      <w:rFonts w:ascii="Verdana" w:hAnsi="Verdana" w:cs="Verdana"/>
      <w:b/>
      <w:bCs/>
      <w:spacing w:val="-2"/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0"/>
      <w:ind w:hanging="1400"/>
    </w:pPr>
    <w:rPr>
      <w:rFonts w:ascii="Arial" w:hAnsi="Arial" w:eastAsia="Arial" w:cs="Arial"/>
      <w:color w:val="000000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0" w:after="0"/>
    </w:pPr>
    <w:rPr>
      <w:rFonts w:ascii="Arial" w:hAnsi="Arial" w:eastAsia="Arial" w:cs="Arial"/>
      <w:i/>
      <w:iCs/>
      <w:spacing w:val="-1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230" w:before="120" w:after="120"/>
      <w:jc w:val="both"/>
    </w:pPr>
    <w:rPr>
      <w:rFonts w:ascii="Times New Roman" w:hAnsi="Times New Roman" w:cs="Times New Roman"/>
      <w:spacing w:val="4"/>
      <w:sz w:val="18"/>
      <w:szCs w:val="18"/>
      <w:lang w:val="en-US"/>
    </w:rPr>
  </w:style>
  <w:style w:type="paragraph" w:styleId="43">
    <w:name w:val="Колонтитул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pacing w:val="2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Курсив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i/>
      <w:iCs/>
      <w:color w:val="000000"/>
      <w:sz w:val="21"/>
      <w:szCs w:val="21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Обычный3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15:00Z</dcterms:created>
  <dc:creator>Янова</dc:creator>
  <dc:description/>
  <cp:keywords/>
  <dc:language>en-US</dc:language>
  <cp:lastModifiedBy>Пользователь</cp:lastModifiedBy>
  <cp:lastPrinted>2020-09-15T16:43:00Z</cp:lastPrinted>
  <dcterms:modified xsi:type="dcterms:W3CDTF">2020-09-15T13:43:00Z</dcterms:modified>
  <cp:revision>6</cp:revision>
  <dc:subject/>
  <dc:title/>
</cp:coreProperties>
</file>