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ц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еночная карта олимпиадных заданий школ</w:t>
      </w:r>
      <w:r>
        <w:rPr>
          <w:rFonts w:cs="Times New Roman" w:ascii="Times New Roman" w:hAnsi="Times New Roman"/>
          <w:b/>
          <w:sz w:val="28"/>
          <w:szCs w:val="28"/>
        </w:rPr>
        <w:t>ь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ного  тура по татарскому языку для общеобразовательных организ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с обучением на русском языке </w:t>
      </w: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(для изучающих татарский язык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020-2021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6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597"/>
        <w:gridCol w:w="1080"/>
        <w:gridCol w:w="132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макс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69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фактич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          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ьте текст и расскажи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тайте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едлож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исправьте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грамматические и речев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шибки. Напишите правильный вари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очитайте текст, найдите и напишите пропущенное сл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сста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плики в нужном порядке (укажите последовательность в цифрах), чтобы получился ди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В каждой строчке зачеркните лишнее сло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В каждой строке дополни предложение подходящими по смыслу глагол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Переводи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Соберите пословицы”, соединив цифры с буквам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val="tt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шите поздравление с Днем учител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FirstIndentChar">
    <w:name w:val="Body Text First Indent Char"/>
    <w:qFormat/>
    <w:rPr>
      <w:rFonts w:ascii="Calibri" w:hAnsi="Calibri" w:eastAsia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">
    <w:name w:val="Body Text First Indent"/>
    <w:basedOn w:val="TextBody"/>
    <w:qFormat/>
    <w:pPr>
      <w:widowControl w:val="false"/>
      <w:autoSpaceDE w:val="false"/>
      <w:spacing w:lineRule="auto" w:line="240"/>
      <w:ind w:firstLine="210"/>
    </w:pPr>
    <w:rPr>
      <w:rFonts w:eastAsia="Calibri"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8:39:00Z</dcterms:created>
  <dc:creator>irort</dc:creator>
  <dc:description/>
  <cp:keywords/>
  <dc:language>en-US</dc:language>
  <cp:lastModifiedBy>user2</cp:lastModifiedBy>
  <cp:lastPrinted>2016-01-21T11:07:00Z</cp:lastPrinted>
  <dcterms:modified xsi:type="dcterms:W3CDTF">2020-10-11T10:54:00Z</dcterms:modified>
  <cp:revision>8</cp:revision>
  <dc:subject/>
  <dc:title>Белемнәрне бәяләү картасы (6 класс)</dc:title>
</cp:coreProperties>
</file>