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03"/>
        <w:gridCol w:w="3501"/>
        <w:gridCol w:w="323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  <w:bCs w:val="false"/>
                <w:sz w:val="24"/>
                <w:lang w:val="ru-RU" w:eastAsia="ru-RU"/>
              </w:rPr>
            </w:pPr>
            <w:r>
              <w:rPr>
                <w:b/>
                <w:bCs w:val="false"/>
                <w:sz w:val="24"/>
                <w:lang w:val="ru-RU" w:eastAsia="ru-RU"/>
              </w:rPr>
              <w:t>Основные направления деятельно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АВГУ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</w:tr>
      <w:tr>
        <w:trPr>
          <w:trHeight w:val="12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одаренными детьми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ирование банка данных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ставление и утверждение планов с одаренными детьми. Консультация для педагогов  «Развивающие дидактические игры В. Воскобовича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по предупреждению детского дорожно-транспортного травматиз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Тестирование  на начало года по ПДД (во всех группах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комство с улицей  (экскурсия) ( ср.гр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анятие  «Велосипед. Правила велосипедистов» </w:t>
            </w:r>
          </w:p>
          <w:p>
            <w:pPr>
              <w:pStyle w:val="Normal"/>
              <w:rPr/>
            </w:pPr>
            <w:r>
              <w:rPr/>
              <w:t>(ст. и подг.гр.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кция по ПДД «Правила движения достойны уважения!» (ст.гр. и подг.гр.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анятие-Беседа «Легковой и грузовой транспорт» (мл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нятие–беседа «История автомобиля» (ср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нятие-беседа «Правила поведения пешеходов» (ст.гр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курсия «Дорожная азбука (ст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исование «Дорожные знаки (ст.гр. и под.гр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апка–передвижка «Пешеходом быть наука» (ст.гр.)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нятие–беседа «Путешествие Колобка по улице» (подг.гр.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полнение  Закона Республики Татарста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О государственных языках РТ и других языках в РТ»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«Развитие коммуникативных качеств ребенка в совместном общении»  (консультация для воспитателей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Здравствуй, школа» - праздник, посвященный Дню знаний.</w:t>
            </w:r>
          </w:p>
          <w:p>
            <w:pPr>
              <w:pStyle w:val="Normal"/>
              <w:rPr/>
            </w:pPr>
            <w:r>
              <w:rPr>
                <w:bCs/>
              </w:rPr>
              <w:t>«Мы изучаем татарский язык» (выступление на родительских собраниях (средние группы)</w:t>
            </w:r>
          </w:p>
          <w:p>
            <w:pPr>
              <w:pStyle w:val="Normal"/>
              <w:rPr>
                <w:bCs/>
              </w:rPr>
            </w:pPr>
            <w:r>
              <w:rPr/>
              <w:t>Анкетирование родителей (все группы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культурно-оздоровительн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зкультурный досуг ко Дню физкультурника в подготовительной группе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«Велорадео в детском саду – 2020» (все группы)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ланирование оздоровительных мероприятий на квартал, примерное перспективное планирование образовательной области «Физическое развитие». 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Зарядки для дошколят в Фиолетовом лесу (все группы)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</w:p>
        </w:tc>
      </w:tr>
      <w:tr>
        <w:trPr>
          <w:trHeight w:val="20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безопасности жизнедеятельности дет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учивание песни «Гимн пожарных» (ст.гр. и подг.гр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струирование из бумаги «Пожарная машина» (ст.гр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лечение «Где живут опасности» (подг.группа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седа о труде пожарных (ср.гр и ст.гр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седа «Первичные средства пожаротушения» (подг.гр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нятие «Огонь- друг или враг?» (подг.гр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нятие «Внешность может быть обманчива» (ст.гр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нятие –беседа «Опасные ситуации: контакты с незнакомыми людьми на улице» (под.гр.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по охране прав дет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знакомление с условиями жизни воспитанников. Посещение детей на дом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социальных паспортов семей вновь принятых дете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комство родителей с «Законом  РФ об образовании», с «Конвенцией ООН о правах ребенка (ст.19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еседа-занятие «Мое ласковое имя» (ст.гр.)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нятие–беседа «Учимся сотрудничать» (подг.гр)</w:t>
            </w:r>
          </w:p>
          <w:p>
            <w:pPr>
              <w:pStyle w:val="Normal"/>
              <w:rPr/>
            </w:pPr>
            <w:r>
              <w:rPr/>
              <w:t>Оформление стенда  «Защита прав и достоинства ребенка» (подг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тение сказок «Три поросенка» «Волк и семеро козлят» (право на жизнь) (подг.гр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eastAsia="Cambria"/>
                <w:b w:val="false"/>
                <w:bCs w:val="false"/>
                <w:sz w:val="24"/>
                <w:szCs w:val="24"/>
                <w:lang w:val="ru-RU"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  <w:lang w:val="ru-RU" w:eastAsia="ru-RU"/>
              </w:rPr>
              <w:t>ОКТЯБРЬ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Работа в кружках</w:t>
            </w:r>
          </w:p>
          <w:p>
            <w:pPr>
              <w:pStyle w:val="Normal"/>
              <w:rPr/>
            </w:pPr>
            <w:r>
              <w:rPr/>
              <w:t>Организация шашечного турнира в ДОУ.</w:t>
            </w:r>
          </w:p>
          <w:p>
            <w:pPr>
              <w:pStyle w:val="Normal"/>
              <w:rPr/>
            </w:pPr>
            <w:r>
              <w:rPr/>
              <w:t>Консультация для педагогов: «Как воспитать бережное отношение к воде?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32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бота в кружках.</w:t>
            </w:r>
          </w:p>
          <w:p>
            <w:pPr>
              <w:pStyle w:val="32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частие в тематических конкурсах рисунков и поделок.</w:t>
            </w:r>
          </w:p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нсультация для педагогов: «Проектная деятельность в ДОУ в развитии творческих способностей дошкольников совместно с родителями в рамках реализации «Семьеведения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готовка к новогодним праздникам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нятия – беседы по ПДД «Грузовой транспорт» (мл.гр); «Машины» (ср.гр.); «Школа пешеходных наук» (ст.гр.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курсия «Здравствуй, улица» (подг.гр.) Рисование «Островок безопасности» (подг.гр.)</w:t>
            </w:r>
          </w:p>
          <w:p>
            <w:pPr>
              <w:pStyle w:val="Normal"/>
              <w:rPr/>
            </w:pPr>
            <w:r>
              <w:rPr/>
              <w:t>Разучивание дидактических и подвижных игр по ПДД «Собери грузовик»  «Сложи машину из кубиков», «Воробушки и автомобили», «Светофор» (мл.гр. и ср.гр), «Доскажи словечко»(ст.гр.);</w:t>
            </w:r>
          </w:p>
          <w:p>
            <w:pPr>
              <w:pStyle w:val="Normal"/>
              <w:rPr/>
            </w:pPr>
            <w:r>
              <w:rPr/>
              <w:t>«Перекресток» (подг.гр)</w:t>
            </w:r>
            <w:r>
              <w:rPr>
                <w:bCs/>
              </w:rPr>
              <w:t xml:space="preserve"> 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блюдение за автобусом (мл.гр.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нятие-беседа «Едем на автобусе» (мл.гр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вижная игра  «Красный, зеленый»(мл.гр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Беседа «Мы по улице идем» (ср.гр.) Экскурсия и рисование  «Пешеходный переход» (ср.гр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седа «Машины специального назначения» (ст.гр.). Перфокарты  «Мы идем через дорогу» (ст.гр.)</w:t>
            </w:r>
          </w:p>
          <w:p>
            <w:pPr>
              <w:pStyle w:val="Normal"/>
              <w:rPr/>
            </w:pPr>
            <w:r>
              <w:rPr/>
              <w:t>Беседа «Площади нашего города» (подг.гр)</w:t>
            </w:r>
          </w:p>
          <w:p>
            <w:pPr>
              <w:pStyle w:val="Normal"/>
              <w:rPr/>
            </w:pPr>
            <w:r>
              <w:rPr/>
              <w:t>Рисование «Мой дом – моя улица» (подг.гр.)</w:t>
            </w:r>
          </w:p>
          <w:p>
            <w:pPr>
              <w:pStyle w:val="Normal"/>
              <w:rPr/>
            </w:pPr>
            <w:r>
              <w:rPr/>
              <w:t>Дидактические игры «Станция технического обслуживания» (ст.гр.); «Учим дорожные знаки» (подг.гр.)</w:t>
            </w:r>
          </w:p>
          <w:p>
            <w:pPr>
              <w:pStyle w:val="22"/>
              <w:spacing w:lineRule="auto" w:line="240"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Целевая прогулка «Наша улица». Чтение «По улицам города» (мл.гр.)</w:t>
            </w:r>
          </w:p>
          <w:p>
            <w:pPr>
              <w:pStyle w:val="22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Беседа «Дорожные ситуации» (мл.гр.) </w:t>
            </w:r>
          </w:p>
          <w:p>
            <w:pPr>
              <w:pStyle w:val="22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Экскурсия  «Пассажирский транспорт» (ср.гр.), </w:t>
            </w:r>
          </w:p>
          <w:p>
            <w:pPr>
              <w:pStyle w:val="Normal"/>
              <w:rPr/>
            </w:pPr>
            <w:r>
              <w:rPr/>
              <w:t>Беседа  «Трамвай» (ср.гр.). Развлечение «В гости к бабушке Загадушке» (ср.гр.).</w:t>
            </w:r>
          </w:p>
          <w:p>
            <w:pPr>
              <w:pStyle w:val="Normal"/>
              <w:rPr/>
            </w:pPr>
            <w:r>
              <w:rPr/>
              <w:t>Беседа « Машины на нашей улице» (ст.гр.), Игра-соревнование «Водители, на старт!» (ст.гр.)</w:t>
            </w:r>
          </w:p>
          <w:p>
            <w:pPr>
              <w:pStyle w:val="Normal"/>
              <w:rPr/>
            </w:pPr>
            <w:r>
              <w:rPr/>
              <w:t>Викторина «Это должен каждый знать обязательно на пять» (подг.гр.), Игра-соревнование «Перейди дорогу» (пог.гр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здник «Сомбеле» (ст.гр. и под.гр.) Пополнение дидактического материала для занятий и индивидуальной работ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ступление на педсовете для педагогов «Создание мотивации к формированию устойчивого интереса к изучению татарского языка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ая деятельность «Приобщение русскоязычных детей к культурному наследию татарского народа средствами народных игр в изучении родного края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А.Алиш – любимый писатель» - викторина по произведениям писателя» (ст.гр. и подг.гр.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ставка рисунков по произведениям А.Алиша «Наши любимые герои» (ст. и подг.группы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астер-класс «Реализация УМК по татарскому языку для русскоязычных детей в диалоговых импровизациях в театральных постановках и инсценировках» (под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зыкальные и хороводные игры (все группы)</w:t>
            </w:r>
          </w:p>
          <w:p>
            <w:pPr>
              <w:pStyle w:val="Normal"/>
              <w:rPr/>
            </w:pPr>
            <w:r>
              <w:rPr/>
              <w:t>«Праздник новогодней елки» (все группы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Азбука правильного питания «Учимся правильно питаться» по  программе «Разговор о правильном питании», автор Ю.П. Климович</w:t>
            </w:r>
          </w:p>
          <w:p>
            <w:pPr>
              <w:pStyle w:val="Normal"/>
              <w:jc w:val="both"/>
              <w:rPr/>
            </w:pPr>
            <w:r>
              <w:rPr/>
              <w:t>(все группы) (беседы, игры, консультации,</w:t>
            </w:r>
          </w:p>
          <w:p>
            <w:pPr>
              <w:pStyle w:val="Normal"/>
              <w:jc w:val="both"/>
              <w:rPr/>
            </w:pPr>
            <w:r>
              <w:rPr/>
              <w:t>викторины для детей и их родителей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Анкетирование родителей по проблеме правильного питания в семье (все группы)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Консультация для родителей на тему: Профилактика простудных заболеваний нетрадиционными методами оздоровления» (все группы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Открытый просмотр оздоровительных и закаливающих мероприятий в рамках работы «Семейного клуба «Здоровый ребенок» (все группы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Физкультурные досуги на свежем воздухе «Зимние забавы» (все группы)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Беседа «Опасные люди и кто защищает нас от них».  «Как вызвать полицию -02»    (ст.гр. и подг.гр.)                  </w:t>
            </w:r>
          </w:p>
          <w:p>
            <w:pPr>
              <w:pStyle w:val="Normal"/>
              <w:rPr/>
            </w:pPr>
            <w:r>
              <w:rPr/>
              <w:t>Беседа «Наши помощники и враги дома» (электроприборы и бытовая техника)  (мл. и ср.гр)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седа «Что такое скорая помощь» Служба 03. (ст.гр. и подг.гр.)</w:t>
            </w:r>
          </w:p>
          <w:p>
            <w:pPr>
              <w:pStyle w:val="Normal"/>
              <w:rPr/>
            </w:pPr>
            <w:r>
              <w:rPr/>
              <w:t>Игра «Если малыш поранился» (ст.гр.)</w:t>
            </w:r>
          </w:p>
          <w:p>
            <w:pPr>
              <w:pStyle w:val="Normal"/>
              <w:rPr/>
            </w:pPr>
            <w:r>
              <w:rPr/>
              <w:t>Беседа «Как вызвать скорую помощь» (ср.гр.). Разучивание стихотворений по ОБЖ</w:t>
            </w:r>
          </w:p>
          <w:p>
            <w:pPr>
              <w:pStyle w:val="Normal"/>
              <w:rPr/>
            </w:pPr>
            <w:r>
              <w:rPr/>
              <w:t>(мл.гр.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седа «Пожарная безопасность». «01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сценирование сказки «Кошкин дом» (подг.гр., тат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тение худ. Литературы «Как друзья в огне не горели».(ст.гр.)</w:t>
            </w:r>
            <w:r>
              <w:rPr/>
              <w:t xml:space="preserve"> Занятие – игра по ЗОЖ: «В гостях у Мойдодыра»(мл.гр.)</w:t>
            </w:r>
          </w:p>
        </w:tc>
      </w:tr>
      <w:tr>
        <w:trPr>
          <w:trHeight w:val="28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 родителей «Я и мой ребенок» (ст. и подг. гр)</w:t>
            </w:r>
          </w:p>
          <w:p>
            <w:pPr>
              <w:pStyle w:val="Normal"/>
              <w:rPr/>
            </w:pPr>
            <w:r>
              <w:rPr/>
              <w:t>Беседа  с родителями «Декларация прав ребенка» (подг. гр)</w:t>
            </w:r>
          </w:p>
          <w:p>
            <w:pPr>
              <w:pStyle w:val="Normal"/>
              <w:rPr/>
            </w:pPr>
            <w:r>
              <w:rPr/>
              <w:t xml:space="preserve">Знакомство детей с Конвенцией по правам ребенка в картинках </w:t>
            </w:r>
          </w:p>
          <w:p>
            <w:pPr>
              <w:pStyle w:val="Normal"/>
              <w:rPr/>
            </w:pPr>
            <w:r>
              <w:rPr/>
              <w:t>(ст.гр. и подг.гр.)</w:t>
            </w:r>
          </w:p>
          <w:p>
            <w:pPr>
              <w:pStyle w:val="Normal"/>
              <w:rPr/>
            </w:pPr>
            <w:r>
              <w:rPr/>
              <w:t>Занятие – беседа « Ты скажи мне, как тебя зовут?» (ст.гр.) «Что в имени тебе моем?» (подг.гр.)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 родителей с целью выявления уровня правовых знаний.</w:t>
            </w:r>
          </w:p>
          <w:p>
            <w:pPr>
              <w:pStyle w:val="Normal"/>
              <w:rPr/>
            </w:pPr>
            <w:r>
              <w:rPr/>
              <w:t>Консультация  для родителей «Право на дом, семью, любовь»</w:t>
            </w:r>
          </w:p>
          <w:p>
            <w:pPr>
              <w:pStyle w:val="Normal"/>
              <w:rPr/>
            </w:pPr>
            <w:r>
              <w:rPr/>
              <w:t>Цикл дидактических игр «О правах играя»,  «Моих родителей зовут», «Дружная семья» (ст. и подг. гр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нятие «Под крышей дома твоего» (подг.гр.)</w:t>
            </w:r>
          </w:p>
          <w:p>
            <w:pPr>
              <w:pStyle w:val="Normal"/>
              <w:rPr>
                <w:bCs/>
              </w:rPr>
            </w:pPr>
            <w:r>
              <w:rPr/>
              <w:t>Чтение «Морозко», «Заюшкина избушка» (ст.гр.  и подг.гр.) - беседа о праве на жилье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Эвристическая беседа «Где эта улица, где этот дом» (ст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нятие «Мой дом, моя семья» (подг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южетно-ролевая игра «Семейный паровозик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тение стихотворения «И. Токмаковой «Новая квартира»(ст.гр.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знавательная беседа с детьми «Семья – семь Я»(ст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ставка рисунков «Ваши права, дети» (подг.гр.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нравственных задач по тематике правового воспитания(подг.гр.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ЯНВАР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</w:tr>
      <w:tr>
        <w:trPr>
          <w:trHeight w:val="20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в кружка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астие в отборочном туре ДОУ муниципальной мини-олимпиады «Умники и умницы»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Работа в кружках.</w:t>
            </w:r>
          </w:p>
          <w:p>
            <w:pPr>
              <w:pStyle w:val="22"/>
              <w:spacing w:lineRule="auto" w:line="240"/>
              <w:rPr>
                <w:lang w:val="ru-RU" w:eastAsia="ru-RU"/>
              </w:rPr>
            </w:pPr>
            <w:r>
              <w:rPr>
                <w:bCs/>
              </w:rPr>
              <w:t>Участие в муниципальной мини-олимпиад</w:t>
            </w:r>
            <w:r>
              <w:rPr>
                <w:bCs/>
                <w:lang w:val="ru-RU"/>
              </w:rPr>
              <w:t>е</w:t>
            </w:r>
            <w:r>
              <w:rPr>
                <w:bCs/>
              </w:rPr>
              <w:t xml:space="preserve"> «Умники и умницы»</w:t>
            </w:r>
            <w:r>
              <w:rPr>
                <w:bCs/>
                <w:lang w:val="ru-RU"/>
              </w:rPr>
              <w:t xml:space="preserve"> и ЮИД«Дорожная мозаика».</w:t>
            </w:r>
          </w:p>
          <w:p>
            <w:pPr>
              <w:pStyle w:val="2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22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Масленичные гулянь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Мамин праздник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 Праздник Улыб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 Участие в городской спартакиаде «Веселые старты»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еседа «Все работы хороши – выбирай на вкус. Труд водителя» (мл.гр. и ст.гр.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седа «О чем разговаривает улица». Загородные дороги» (подг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левая прогулка  и конструирование «Гараж» (мл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  и аппликация «Светофор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ппликация «Автобус», конструирование «Транспорт» (ср.гр.)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исование «Машины специального назначения» (подг.гр.) </w:t>
            </w:r>
          </w:p>
          <w:p>
            <w:pPr>
              <w:pStyle w:val="Normal"/>
              <w:rPr>
                <w:bCs/>
              </w:rPr>
            </w:pPr>
            <w:r>
              <w:rPr/>
              <w:t>Дидактические игры «Умные машины» (ст.гр.), «Назови правильно» (ср.гр.), «Чем накормить автомобиль» (подг.гр.)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  и аппликация «Светофор» (мл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тение «Правила дорожного движения» А. Тюняевой (ср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седа «Найди пешеходов-нарушителей» (ср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левая прогрулка «Станция технического обслуживания» (ср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тение «Служебные машины» М. Дружининой (ст.гр.). Беседа «Улица большого города» (ст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ппликация «Грузовая машина» (ст.гр.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 «Световые сигналы автомобилей»(подг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дактические и настольные игры «Ловкий пешеход», «Угадай, какой машине принадлежит сигнал» (подг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еда «Моя улица» (мл.гр.) </w:t>
            </w:r>
          </w:p>
          <w:p>
            <w:pPr>
              <w:pStyle w:val="Normal"/>
              <w:jc w:val="both"/>
              <w:rPr/>
            </w:pPr>
            <w:r>
              <w:rPr/>
              <w:t>Рисование «Дорога для автомобиля»(мл.гр)</w:t>
            </w:r>
          </w:p>
          <w:p>
            <w:pPr>
              <w:pStyle w:val="Normal"/>
              <w:jc w:val="both"/>
              <w:rPr/>
            </w:pPr>
            <w:r>
              <w:rPr/>
              <w:t>Дидактические игры «Зажги свой огонек», «Покатаем на машине игрушки» (мл.гр.)</w:t>
            </w:r>
          </w:p>
          <w:p>
            <w:pPr>
              <w:pStyle w:val="Normal"/>
              <w:jc w:val="both"/>
              <w:rPr/>
            </w:pPr>
            <w:r>
              <w:rPr/>
              <w:t>Целевая прогулка «Автозаправочная станция» (ср.гр.) Беседа «Труд водителя» (ср.гр.)</w:t>
            </w:r>
          </w:p>
          <w:p>
            <w:pPr>
              <w:pStyle w:val="Normal"/>
              <w:jc w:val="both"/>
              <w:rPr/>
            </w:pPr>
            <w:r>
              <w:rPr/>
              <w:t>Инсценировка по сказке Н. Павлова «На машине»(ср.гр).</w:t>
            </w:r>
          </w:p>
          <w:p>
            <w:pPr>
              <w:pStyle w:val="Normal"/>
              <w:jc w:val="both"/>
              <w:rPr/>
            </w:pPr>
            <w:r>
              <w:rPr/>
              <w:t>КВН «Твой приятель – светофор!» (ст.гр.) Игротека «Домино. Дорожные знаки. Учим дорожные знаки» (ст.гр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еседа «Работа сотрудника ГИБДД» (подг.гр.)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Чтение книги Н. Носова «Автомобиль». Подвижные игры (подг.гр.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ь открытых дверей «Сто ребят – детский сад» (все группы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стер-класс для родителей «Роль игр детства родителей народов Поволжья  в воспитании детей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ставка игрового материала  по развитию  реч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1 февраля – международный день родного язык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Праздник дружбы» ко Дню родного язык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Выставка рисунков по произведениям М. Джалиля на тему: «Наши любимые герои»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аздник «Науруз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Праздник мам» (все группы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кетирование родителей «Роль родителей в воспитании детей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Н для дошколят «Как стать Неболейкой» совместно с родителями в рамках семейного клуба «Здоровый ребенок» (под.гр.)</w:t>
            </w:r>
          </w:p>
          <w:p>
            <w:pPr>
              <w:pStyle w:val="Normal"/>
              <w:rPr/>
            </w:pPr>
            <w:r>
              <w:rPr>
                <w:bCs/>
              </w:rPr>
              <w:t>Презентация практических рекомендаций для родителей  по профилактике вредных привычек у дошкольников по программе «Здоровье с улыбкой» (ст. и подг.группы)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здник «День защитников Отечества (подг.группа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ворческая конференция совместно с родителями «Здоровье с детства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к спортивной спартакиаде «Веселые старты» на базе ДЮСШ (подг.гр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здоровительный праздник «Солнце – источник жизни на Земле» в рамках празднования международного дня Улыбки (ст. и подгр.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крытый просмотр оздоровительных технологий для родителей «Праздник веселых движений» в рамках недели Здоровья (все группы)</w:t>
            </w:r>
          </w:p>
          <w:p>
            <w:pPr>
              <w:pStyle w:val="Normal"/>
              <w:rPr/>
            </w:pPr>
            <w:r>
              <w:rPr>
                <w:bCs/>
              </w:rPr>
              <w:t>Мультимедийная презентация физкультурно-оздоровительной работы ДОУ  ( все группы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Занятие -беседа «Будем беречь и охранять природу»(ст.гр.)</w:t>
            </w:r>
          </w:p>
          <w:p>
            <w:pPr>
              <w:pStyle w:val="22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Занятие –беседа «Взаимосвязь и взаимодействие в природе» (подг.гр.)</w:t>
            </w:r>
          </w:p>
          <w:p>
            <w:pPr>
              <w:pStyle w:val="22"/>
              <w:spacing w:lineRule="auto" w:line="240"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Занятие – беседа «Съедобные и несъедобные грибы» (ср.гр.)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«Изучаем свой организм» - рассматривание макета строения человеческого организма» (ср.гр. и ст.гр.)</w:t>
            </w:r>
          </w:p>
          <w:p>
            <w:pPr>
              <w:pStyle w:val="22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Занятие-беседа «Микробы и вирусы» (подг.гр.)</w:t>
            </w:r>
          </w:p>
          <w:p>
            <w:pPr>
              <w:pStyle w:val="22"/>
              <w:spacing w:lineRule="auto" w:line="240"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Занятие –беседа «Витамины и полезные продукты»(подг.гр.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спитание дружелюбия  праздник «Давайте дружить» (ст.гр. и подг.гр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седа по нравственному воспитанию «Дружба маленьких ребят» (мл.гр. и ср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учивание стихов, чтение рассказов по правам ребенка «Посидим в тишине» Е. Благининой, «Моя бабушка» С. Капутикян (ср.гр.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нятие-беседа «Право на заботу и любовь» (ст.гр. и подг. гр.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южетно-ролевая игра «Семейный праздник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 подг.гр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формление  стен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Наше счастливое детство» (подг.гр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Каждый имеет прав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ст.гр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нятие «Мой детский сад»(ст.гр.) Познавательная беседа «Учится – всегда пригодится» (подг.гр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овесные игры и игровые упражнения по тематике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нятие на тему: «Королевство светловолосых  и темноволосых»(подг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дактические игры «Кто самый важный на Земле», «Я разный» (ст. и подг. гр.)</w:t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в кружка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астие в муниципальном фестивале эстрадного искусства «Мир детства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в кружка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ворческое выступление для родителей «Мы танцуем и поем»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здник «Сабантуй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готовка представле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лечение «Вечер загадок». Рисование «Светофор». Беседа «Троллейбус». Сюжетно-ролевая игра «Мы – пассажиры!»(мл.гр.)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Беседа «Дорожные происшествия». Игротека «Собери машину. Светофор»(ср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седа «История транспорта». Чтение «Умные зверюшки» В. Лебедева-Кумача. Загадки. (ст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седа «Твой приятель – светофор!» Чтение про правила дорожного движения С.Волкова (подг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курсия «Мой город» (мл.гр. и ср.гр.). Итоговая беседа во всех группах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кольный театр «Бездельник Светофор» (ср.гр.)</w:t>
            </w:r>
          </w:p>
          <w:p>
            <w:pPr>
              <w:pStyle w:val="Normal"/>
              <w:jc w:val="both"/>
              <w:rPr/>
            </w:pPr>
            <w:r>
              <w:rPr/>
              <w:t>Праздник «Путешествие в страну Дорожных знаков» (ст.гр.)</w:t>
            </w:r>
          </w:p>
          <w:p>
            <w:pPr>
              <w:pStyle w:val="Normal"/>
              <w:jc w:val="both"/>
              <w:rPr/>
            </w:pPr>
            <w:r>
              <w:rPr/>
              <w:t>Разучивание стихов, песен по ПДД (ст.гр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Тестирование  на конец года по ПДД (во всех группах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формление перекрестка на асфальте.</w:t>
            </w:r>
          </w:p>
          <w:p>
            <w:pPr>
              <w:pStyle w:val="Normal"/>
              <w:rPr/>
            </w:pPr>
            <w:r>
              <w:rPr/>
              <w:t>Игротека  по ПДД (на прогулке).</w:t>
            </w:r>
          </w:p>
          <w:p>
            <w:pPr>
              <w:pStyle w:val="Normal"/>
              <w:jc w:val="both"/>
              <w:rPr/>
            </w:pPr>
            <w:r>
              <w:rPr/>
              <w:t>Акция по ПДД «Правила движения достойны уважения!» (ст. и подг.гр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Наш любимый Тукай» - утренник посвященный Дню рождения Г.Тук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тавка рисунков по произведениям Г.Тукая  «Наши любимые герои» (ст.гр. и подг.гр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здание детской библиотеки «Произведения Г.Тукая»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полнение аудио-видео материалов по произведениям Г. Тукая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курсия  по микрорайону Мельничной площади (подг.гр.)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Диагностика усвоения татарского языка (итоговая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зентация  «Наши достижения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аздник «Сабантуй».</w:t>
            </w:r>
          </w:p>
          <w:p>
            <w:pPr>
              <w:pStyle w:val="Normal"/>
              <w:rPr/>
            </w:pPr>
            <w:r>
              <w:rPr/>
              <w:t>(песни, танцы, игры, соревнования, эстафеты)</w:t>
            </w:r>
          </w:p>
          <w:p>
            <w:pPr>
              <w:pStyle w:val="Normal"/>
              <w:rPr/>
            </w:pPr>
            <w:r>
              <w:rPr/>
              <w:t>(все группы).</w:t>
            </w:r>
          </w:p>
          <w:p>
            <w:pPr>
              <w:pStyle w:val="Normal"/>
              <w:rPr/>
            </w:pPr>
            <w:r>
              <w:rPr/>
              <w:t>Конкурс рисунков «Родной мой Татарстан»</w:t>
            </w:r>
          </w:p>
          <w:p>
            <w:pPr>
              <w:pStyle w:val="Normal"/>
              <w:rPr/>
            </w:pPr>
            <w:r>
              <w:rPr/>
              <w:t>(ст. и подг.гр.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рганизация и проведение игрофестиваля гимнастики «Сильный. Здоровый. Успешный!» (все группы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Слайд-шоу семейных проектов  по проведению активного досуга в семье «Мы со спортом крепко дружим» (все группы) 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мониторинга здоровья и физического развития детей дошкольного возраста (все группы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уждение и принятие плана на летний оздоровительный период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звлечение ко Дню защиты детей «Пусть всегда буду я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работка конспектов, оздоровительных развлечений и физкультурных досугов на следующий учебный год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тение стихов, отгадывание загадок, рассматривание иллюстраций о пожаре (все группы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нятие «Пожароопасные предметы» (подг.гр.)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пка – ширма «Как организовать летний отдых детей»(все группы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седа «Катание на велосипеде (роликах, самокате) в черте города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ст.гр и подг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еседа «Безопасное поведение на улице»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опрос – ответ: «Домашний адрес. Телефон. Как пройти?»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одг.гр.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урнир по правовому воспитанию между детьми и родителями» «Умники и умницы» (подг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нятие  «Мое свободное время»(ст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седа «Ты и твои права» (подг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логических задач и проблемных ситуаций по правовой культуре (ст. и подг.гр)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нятие «Право на собственность»(подг.гр.)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Чтение стихов по правовому воспитанию. Просмотр мультфильма «Лисичка со скалочкой»(ст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дактическая игра «Все мы одинаковые или нет» (подг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атрализованное представление с родителями «Мы тоже имеем право» (ст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здник «День защиты детей».</w:t>
            </w:r>
          </w:p>
          <w:p>
            <w:pPr>
              <w:pStyle w:val="Normal"/>
              <w:rPr/>
            </w:pPr>
            <w:r>
              <w:rPr/>
              <w:t>Конкурс рисунков на асфальте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2</w:t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0"/>
        <w:gridCol w:w="2781"/>
      </w:tblGrid>
      <w:tr>
        <w:trPr>
          <w:trHeight w:val="165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ru-RU" w:eastAsia="ru-RU"/>
              </w:rPr>
              <w:t>Наименование мероприятия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 w:val="false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165" w:hRule="atLeast"/>
          <w:cantSplit w:val="true"/>
        </w:trPr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center" w:pos="4533" w:leader="none"/>
              </w:tabs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ab/>
              <w:t>Август</w:t>
            </w:r>
          </w:p>
        </w:tc>
      </w:tr>
      <w:tr>
        <w:trPr>
          <w:trHeight w:val="165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Совместная подготовка педагогов с родителями к новому учебному году (все группы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полнение индивидуальных портфолио детей (все группы), приобретение учебных пособий – тетрадей  для детей по программе детского сада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/>
              <w:t>Конкурс поделок из природного материала «Осенние фантазии -2020»(все группы)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одготовка ко Дню Знаний «Здравствуй,  детский сад!» (подг.гр.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оспитатели</w:t>
            </w:r>
          </w:p>
        </w:tc>
      </w:tr>
      <w:tr>
        <w:trPr>
          <w:trHeight w:val="165" w:hRule="atLeast"/>
          <w:cantSplit w:val="true"/>
        </w:trPr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300" w:leader="none"/>
                <w:tab w:val="center" w:pos="4533" w:leader="none"/>
              </w:tabs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</w:tr>
      <w:tr>
        <w:trPr>
          <w:trHeight w:val="1125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Консультации для родителей на темы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«Детский сад пришел в семью и адаптация к детскому саду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(1 младшая). «Возрастные особенности детей 3-4 лет (2 младшая)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Что должен уметь ребенок 6-7 лет» (подг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Анкетирование родителей с целью изучения семей воспитанников (все группы)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Оформление информационного уголка: памятки для родителей на темы: «Режим дня», «Интересны е занятия», «Правила посещения детского сада» (1 младшая), «Гиперактивность ребенка» (вторая мл.гр.), «Фоторепортаж о лете» (ср.гр.),«Какие родители – такие  и дети» (ст.гр.), «Создание «Генеалогического древа семьи родителей совместно с детьми» (подг.гр.)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</w:t>
            </w:r>
            <w:r>
              <w:rPr>
                <w:b/>
              </w:rPr>
              <w:t>Групповые родительские собрания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Давайте познакомимся, адаптация к детскому саду» (первая младшая Кояшкай)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«Знакомство с годовыми задачами. Особенности развития детей 3 -4 лет в соответствии с требованиями ФГОС» (вторая  мл.гр.);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Знакомство с годовыми задачами. Роль семьи в речевом развитии ребенка 4-5 лет» (ср.гр. «Теремок»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Начинаем учиться вместе! (Задачи воспитания и обучения на год) (ст. гр. «Винни Пух)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Возрастные особенности детей 5 – 6 лет» (ст. гр Смешарики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«Ваш ребенок – будущий школьник. Особенности детей старшего дошкольного возраста(6-7 лет) (подготовительная «Умники и умницы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Heading4"/>
              <w:spacing w:before="240" w:after="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оспитатели</w:t>
            </w:r>
          </w:p>
        </w:tc>
      </w:tr>
      <w:tr>
        <w:trPr>
          <w:trHeight w:val="165" w:hRule="atLeast"/>
          <w:cantSplit w:val="true"/>
        </w:trPr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center" w:pos="4533" w:leader="none"/>
              </w:tabs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тябрь</w:t>
            </w:r>
          </w:p>
        </w:tc>
      </w:tr>
      <w:tr>
        <w:trPr>
          <w:trHeight w:val="464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>
                <w:b/>
              </w:rPr>
              <w:t>. Общее родительское собрание  на тему: «Приоритетные направления работы ДОУ в 2020-2021 году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Анкетирование «Уровень знаний о здоровом  образе  жизни и соблюдении его в семье» (все группы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Оформление стендовой информации «Воспитание культурно-гигиенических навыков» (все группы.), семейные фотографии   «От улыбки хмурый день светлей!» (все группы)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ень пожилого человека с чаепитием (подготовительная группа)</w:t>
              <w:br/>
              <w:t> Памятки для родителей: «Советы по формированию ЗОЖ у детей» ( все группы). «Развитие навыков безопасного общения с незнакомцами» (все группы),), «Играем с детьми в подвижные игры» (старшая группа),  «Советы успешной учебы в школе!» (подг.гр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4.Консультации и мастер-классы для родителей: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«Если ваш ребенок кусается», «Привычки» (первая мл.гр.)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Развитие речи в детском саду и семье» (вторая мл.гр.)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«Ребенок и правила дорожного движения» (ст.гр.)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«Азбука дорожного движения» (подг.гр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лаготворительная ярмарка «Дары осени (все группы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оспитатели</w:t>
            </w:r>
          </w:p>
        </w:tc>
      </w:tr>
      <w:tr>
        <w:trPr>
          <w:trHeight w:val="165" w:hRule="atLeast"/>
          <w:cantSplit w:val="true"/>
        </w:trPr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center" w:pos="4533" w:leader="none"/>
              </w:tabs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ябрь</w:t>
            </w:r>
          </w:p>
        </w:tc>
      </w:tr>
      <w:tr>
        <w:trPr>
          <w:trHeight w:val="1671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240" w:after="60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 w:eastAsia="ru-RU"/>
              </w:rPr>
              <w:t>1.Оформление  стенгазет и фоторамки  «Портрет моей мамочки», посвященной Дню матери (все группы)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360"/>
              <w:jc w:val="both"/>
              <w:rPr/>
            </w:pPr>
            <w:r>
              <w:rPr/>
              <w:t>2. Маршруты выходного дня (совместная досуговая деятельность с родителями) (все группы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360"/>
              <w:jc w:val="both"/>
              <w:rPr/>
            </w:pPr>
            <w:r>
              <w:rPr/>
              <w:t xml:space="preserve">3. Консультации на темы: «Развиваем пальчики» (первая и вторая младшая группа), «Знать и любить родной язык» ( «Смешарики»); «Закаляйся, если хочешь быть здоров» (средняя.); «Профилактика простудных заболеваний традиционными и нетрадиционными методами оздоровления» (старшая  и под.гр.)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Папки – ширмы «Пальчиковые игры» (первая  младшая гр.), «Чтобы воспитать человека» (ст.гр.), «Упрямство и воля» (вторая мл.гр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5. Развлечения и праздники: «День матери» (все группы).  6.Физкультурный досуг  </w:t>
            </w:r>
            <w:r>
              <w:rPr>
                <w:iCs/>
              </w:rPr>
              <w:t>«Подарки Фиолетового леса для мам» (старшая  группа)</w:t>
            </w:r>
            <w:r>
              <w:rPr/>
              <w:b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Воспитатели</w:t>
            </w:r>
          </w:p>
        </w:tc>
      </w:tr>
      <w:tr>
        <w:trPr>
          <w:trHeight w:val="165" w:hRule="atLeast"/>
          <w:cantSplit w:val="true"/>
        </w:trPr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center" w:pos="4533" w:leader="none"/>
              </w:tabs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кабрь</w:t>
            </w:r>
          </w:p>
        </w:tc>
      </w:tr>
      <w:tr>
        <w:trPr>
          <w:trHeight w:val="464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0" w:after="0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1.</w:t>
            </w:r>
            <w:r>
              <w:rPr>
                <w:sz w:val="24"/>
                <w:szCs w:val="24"/>
                <w:lang w:val="ru-RU" w:eastAsia="ru-RU"/>
              </w:rPr>
              <w:t xml:space="preserve">Групповые родительские собрания: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Семья – ребенок - детский сад» - система воспитания здорового ребенка: современные игры в сенсомоторном развитии детей младшего возраста» (1 младшая Кояшкай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Семья – ребенок – детский сад. Система воспитания здорового ребенка» (вторая мл.гр. «Золотой ключик»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Без напоминаний и с удовольствием» (ср. гр. Теремок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Развитие (речи) детей старшего дошкольного возраста посредством современных образовательных  технологий» (ст.гр. Винни Пух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Патриотическое воспитание детей» (ст.гр. Смешарики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«Толерантность в разрешении конфликтов (подг.гр.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Конкурс среди родителей «Елка, елка – зеленая иголка» (все группы). Конкурс среди  родителей «Новый год в Фиолетовом лесу» (все группы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Оформление информационных уголков на темы: «Поздравление для всех!» (первая младшая) «Как встретить новый год!»(вторая мл.гр.), «Что дарить в этом году!» (ср.группы), «Новогодние приметы и традиции»(ст.гр.), «Новогоднее угощение» (подг. гр.), 4. Изготовление поделок  совместно с родителями «Зимние узоры» (все группы)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оспитатели</w:t>
            </w:r>
          </w:p>
        </w:tc>
      </w:tr>
      <w:tr>
        <w:trPr>
          <w:trHeight w:val="165" w:hRule="atLeast"/>
          <w:cantSplit w:val="true"/>
        </w:trPr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center" w:pos="4533" w:leader="none"/>
              </w:tabs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</w:tr>
      <w:tr>
        <w:trPr>
          <w:trHeight w:val="1471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>
                <w:u w:val="single"/>
              </w:rPr>
              <w:t>Неделя открытых дверей для родителей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«Сто  ребят – детский сад»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.Выставка детских рисунков и поделок «Наши таланты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Консультация для родителей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«Речевое  развитие детей раннего возраста» (первая младшая)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«Как организовать дома занятия по рисованию» (вторая мл.гр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амятка для родителей: «Зимние травмы» (первая младшая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Значение дыхательной гимнастики» (вторая мл.гр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оветы родителям на тему:  «Оценка детского поступка» (вторая мл.гр.), «Природа в познавательном, речевом и эстетическом развитии ребенка» (ср.группа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Основа нравственных отношений в семье» (ст.гр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Нетрадиционные формы профилактики простудных заболеваний» (первая младшая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Развлечение совместно с родителями «Вечер в семейной гостиной» (старшая группа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Физкультурный праздник «Рождественские забавы» (подг.гр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.Стендовая информация «Нравственно-трудовое  воспитание дошкольников средствами художественной литературы (ср.групп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Воспитатели</w:t>
            </w:r>
          </w:p>
        </w:tc>
      </w:tr>
      <w:tr>
        <w:trPr>
          <w:trHeight w:val="165" w:hRule="atLeast"/>
          <w:cantSplit w:val="true"/>
        </w:trPr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center" w:pos="4533" w:leader="none"/>
              </w:tabs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</w:tr>
      <w:tr>
        <w:trPr>
          <w:trHeight w:val="464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Семейный праздник с участием пап «Спорт, игра дружба» (старшая группа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360"/>
              <w:jc w:val="both"/>
              <w:rPr/>
            </w:pPr>
            <w:r>
              <w:rPr/>
              <w:t>Показательное мероприятие ко Дню родного языка (подготовительная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360"/>
              <w:jc w:val="both"/>
              <w:rPr/>
            </w:pPr>
            <w:r>
              <w:rPr/>
              <w:t>Папка – ширма «Профилактика ОРЗ и гриппа» (первая и  вторая мл.гр.),«Рисуем вместе с папами» (ср.группа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нсультации для родителей: «Совершенствование форм физического развития и укрепление здоровья детей раннего возраста» (первая младшая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Учим этику» (вторая мл.гр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Игровые технологии в профилактике наркотизма у дошколят» из опыта работы по программе «Здоровье с улыбкой» (подг.гр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екомендации родителям «Каким я хочу видеть своего ребенка» (первая и вторая  мл.гр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аздники и развлечения, посвященные 23 февраля (все группы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ыпуск семейной газеты «Моя республика – мой Татарстан» (ст.гр. и подг.гр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ендовая информация «Здоровые дети на нашей планете» (ст.гр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ематическая выставка «Рисуем вместе папами»(подг.гр.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sz w:val="24"/>
                <w:szCs w:val="24"/>
                <w:lang w:val="ru-RU" w:eastAsia="ru-RU"/>
              </w:rPr>
              <w:t>Воспитатели</w:t>
            </w:r>
          </w:p>
        </w:tc>
      </w:tr>
      <w:tr>
        <w:trPr>
          <w:trHeight w:val="165" w:hRule="atLeast"/>
        </w:trPr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center" w:pos="4533" w:leader="none"/>
              </w:tabs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</w:tr>
      <w:tr>
        <w:trPr>
          <w:trHeight w:val="84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240" w:after="6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b w:val="false"/>
                <w:sz w:val="24"/>
                <w:szCs w:val="24"/>
                <w:lang w:val="ru-RU" w:eastAsia="ru-RU"/>
              </w:rPr>
              <w:t>1</w:t>
            </w:r>
            <w:r>
              <w:rPr>
                <w:sz w:val="24"/>
                <w:szCs w:val="24"/>
                <w:lang w:val="ru-RU" w:eastAsia="ru-RU"/>
              </w:rPr>
              <w:t>.Групповые родительские собрания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Формиирование культурно-гигиенических навыков у малышей» (первая мл.гр. Кояшкай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Семейные традиции. Приобщение детей к народному творчеству, воспитание культурного наследия» (2 мл. гр. Золтой ключик)</w:t>
            </w:r>
          </w:p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«Через красивое – к человеческому» (ср. гр. Теремок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«Особенности и проблемы речевого развития детей старшего дошкольного возраста» (ст. гр. Смешарики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360"/>
              <w:jc w:val="both"/>
              <w:rPr/>
            </w:pPr>
            <w:r>
              <w:rPr/>
              <w:t>«Современные родители. - Современные дети.» (старшая Винни-Пух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«Здоровый образ жизни и режим как залог успешности ребенка» (подг.гр. Умники и умницы)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.День открытых дверей в первой младшей группе: «Мамин праздник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Выставка «Наши милые и добрые мамы» «Мама, мамочка, милая моя» (все группы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Оформление фотовыставки: «Самые обаятельные и привлекательные!» (все  группы)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Папка-ширма «Поздравляем  наших мам» (все группы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Воспитатели</w:t>
            </w:r>
          </w:p>
        </w:tc>
      </w:tr>
      <w:tr>
        <w:trPr>
          <w:trHeight w:val="165" w:hRule="atLeast"/>
        </w:trPr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center" w:pos="4533" w:leader="none"/>
              </w:tabs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</w:tr>
      <w:tr>
        <w:trPr>
          <w:trHeight w:val="464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240" w:after="6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. Консультации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Питание ребенка и его здоровье» (первая младшая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Воспитание у детей бережного отношения к вещам» (вторая мл.гр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Национальные игры для дошколят» (подг.гр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Труд в познавательном, речевом и эстетическом развитии ребенка» (ср.гр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2.Тематическая выставка рисунков совместно с родителями «Дорога в космос» (ст. и подг.гр.), «Наш дом - Земля (ср.группа)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День открытых дверей «Наши достижения» (вторая мл.гр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Конкурс для родителей на изготовление панно-тренажеров для развития мелкой моторики рук (первая и вторая  мл.гр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.Фотопрезентация «Мы со спортом крепко дружим» (старшая и подг.гр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6. Слайдовая презентация о спортивных увлечениях в семье (ст.гр.)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. Музыкально – спортивный праздник на улице вместе с родителями: «Весну встречаем – здоровьем тело </w:t>
              <w:br/>
              <w:t>наполняем!» (ср.группа)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оспитатели</w:t>
            </w:r>
          </w:p>
        </w:tc>
      </w:tr>
      <w:tr>
        <w:trPr>
          <w:trHeight w:val="165" w:hRule="atLeast"/>
        </w:trPr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center" w:pos="4533" w:leader="none"/>
              </w:tabs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й</w:t>
            </w:r>
          </w:p>
        </w:tc>
      </w:tr>
      <w:tr>
        <w:trPr>
          <w:trHeight w:val="84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Общее родительское собрание </w:t>
            </w:r>
          </w:p>
          <w:p>
            <w:pPr>
              <w:pStyle w:val="Heading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 итогам работы за год.</w:t>
            </w:r>
          </w:p>
          <w:p>
            <w:pPr>
              <w:pStyle w:val="Heading4"/>
              <w:spacing w:lineRule="auto" w:line="36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b w:val="false"/>
                <w:sz w:val="24"/>
                <w:szCs w:val="24"/>
                <w:lang w:val="ru-RU" w:eastAsia="ru-RU"/>
              </w:rPr>
              <w:t>1. Групповые родительские собрания  по итогам работы за год:</w:t>
            </w:r>
          </w:p>
          <w:p>
            <w:pPr>
              <w:pStyle w:val="Normal"/>
              <w:rPr/>
            </w:pPr>
            <w:r>
              <w:rPr/>
              <w:t>«Сенсорное воспитание – фундамент умственного развития ребенка» (первая младшая Кояшкай)</w:t>
            </w:r>
          </w:p>
          <w:p>
            <w:pPr>
              <w:pStyle w:val="Normal"/>
              <w:rPr/>
            </w:pPr>
            <w:r>
              <w:rPr/>
              <w:t>«Чему мы научились за год. Мы теперь большие» (вторая младшая группа)</w:t>
            </w:r>
          </w:p>
          <w:p>
            <w:pPr>
              <w:pStyle w:val="Normal"/>
              <w:rPr/>
            </w:pPr>
            <w:r>
              <w:rPr/>
              <w:t>«Наши достижения. Здравствуй, лето!» (средняя группы)</w:t>
            </w:r>
          </w:p>
          <w:p>
            <w:pPr>
              <w:pStyle w:val="Normal"/>
              <w:rPr/>
            </w:pPr>
            <w:r>
              <w:rPr/>
              <w:t>«Вперед! Только вперед! Итоги года» (старшая Винни-Пух)</w:t>
            </w:r>
          </w:p>
          <w:p>
            <w:pPr>
              <w:pStyle w:val="Normal"/>
              <w:rPr/>
            </w:pPr>
            <w:r>
              <w:rPr/>
              <w:t>«Особенности современных детей. Итоги года». (старшая Смешарики)</w:t>
            </w:r>
          </w:p>
          <w:p>
            <w:pPr>
              <w:pStyle w:val="Normal"/>
              <w:rPr/>
            </w:pPr>
            <w:r>
              <w:rPr/>
              <w:t>«Наши достижения. До свидания, детский сад!» (подг. Умники и умницы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 Консультация для родителей: «О летнем отдыхе детей» (все группы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зеленение и благоустройство участков детского сада совместно с родителями «Лукошко добрых дел»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Заведующий,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тарший воспитатель, воспитатели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60" w:right="850" w:gutter="0" w:header="0" w:top="851" w:footer="708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Cs/>
      <w:sz w:val="28"/>
      <w:szCs w:val="24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bCs/>
      <w:sz w:val="28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49:00Z</dcterms:created>
  <dc:creator>Инна Александровна</dc:creator>
  <dc:description/>
  <cp:keywords/>
  <dc:language>en-US</dc:language>
  <cp:lastModifiedBy>1</cp:lastModifiedBy>
  <cp:lastPrinted>2017-06-28T09:41:00Z</cp:lastPrinted>
  <dcterms:modified xsi:type="dcterms:W3CDTF">2021-09-24T06:45:00Z</dcterms:modified>
  <cp:revision>23</cp:revision>
  <dc:subject/>
  <dc:title/>
</cp:coreProperties>
</file>