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Работа с педагогическими кадрам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работы методического  кабинета по повышению педагогического мастерства, социальной активности и инновационной деятельности педагог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27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>Пополнение  нормативно-правовой базы по организации воспитательно-образовательной деятельности в ДОУ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>Планирование воспитательно-образовательной деятельности педагогического коллектива на 20</w:t>
            </w:r>
            <w:r>
              <w:rPr/>
              <w:t>21</w:t>
            </w:r>
            <w:r>
              <w:rPr>
                <w:lang w:val="en-US"/>
              </w:rPr>
              <w:t>-20</w:t>
            </w:r>
            <w:r>
              <w:rPr/>
              <w:t>22</w:t>
            </w:r>
            <w:r>
              <w:rPr>
                <w:lang w:val="en-US"/>
              </w:rPr>
              <w:t xml:space="preserve"> учебный год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Авгу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/>
            </w:pPr>
            <w:r>
              <w:rPr>
                <w:lang w:val="tt-RU"/>
              </w:rPr>
              <w:t>Разработка рабочих программ воспитательно-образовательной деятельности по оказанию дополнительных образовательных услуг в ДО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  <w:t>Сентябрь</w:t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Воспитатели, специалисты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бщественной жизни города, детского сад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Педаг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Формирование  банка данных педагогов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консультаций для педагогов, сотрудников детского 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мероприятий согласно плану Управления образования Исполнительного комитета Чистопольского муниципального район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паганда дошкольного воспитания через привлечение работников  СМИ и участие в организованных мероприятиях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День рождения детского сада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День города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аздник, посвященный  Дню пожилого человека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 Праздник ко Дню дошкольного работника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Телемост Чистополь – Ярославль – Санкт-Петербург, посвященный 240 летнему юбилею г. Чис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Старший  воспитатель, педагоги</w:t>
            </w:r>
          </w:p>
        </w:tc>
      </w:tr>
      <w:tr>
        <w:trPr>
          <w:trHeight w:val="3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педагогов в очных и дистанционных конкурсах педагогического мастерства, творческих конкурсах  различного уровня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муниципальный конкурс молодых педагогов «Открытие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республиканский конкурс «Я разговариваю по-татарски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муниципальный этап республиканского конкурса «Воспитатель года  - 2022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Лучший билингвальный детский сад»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муниципальные,  республиканские и всероссийские, международные творческие конкурсы для педагогов и детей и друг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before="0" w:after="120"/>
              <w:rPr/>
            </w:pPr>
            <w:r>
              <w:rPr/>
              <w:t>февраль</w:t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, педаг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взаимопосещения занятий, наблюдений различ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рганизация и контроль работы по самообразованию педагогов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>
                <w:lang w:val="tt-RU"/>
              </w:rPr>
              <w:t>Пополнение  банка данных по различным направлениям деятельности ДОУ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>
                <w:lang w:val="tt-RU"/>
              </w:rPr>
              <w:t>-рейтинг педагогов ДОУ(отчеты работы и конкурсное движение)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-фоторепортажи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-портфолио педагогов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-методическое и дидактическое обеспечение ДО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>Осуществление внутреннего контроля воспитательно-образова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творческих конкурсов в ДОУ для участия воспитанников и их родителей:</w:t>
            </w:r>
          </w:p>
          <w:p>
            <w:pPr>
              <w:pStyle w:val="Normal"/>
              <w:spacing w:before="0" w:after="120"/>
              <w:rPr>
                <w:color w:val="FF0000"/>
              </w:rPr>
            </w:pPr>
            <w:r>
              <w:rPr/>
              <w:t>- Конкурс «Осенние фантазии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«Зимняя сказка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Конкурс «Весеннее настроение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Фотоконкурсы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Ок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методических конкурсов для педагогов ДОУ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Творческий конкурс методических разработок «Все начинается с семьи»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- Конкурс макетов «Безопасная дорога – детям!»</w:t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/>
              <w:t xml:space="preserve">- Конкурс </w:t>
            </w:r>
            <w:r>
              <w:rPr>
                <w:color w:val="000000"/>
                <w:shd w:fill="FFFFFF" w:val="clear"/>
              </w:rPr>
              <w:t>«Лучший проект по организации работы с родителями ДОУ»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 сувенирных поделок «Этнографический сувенир»</w:t>
            </w:r>
          </w:p>
          <w:p>
            <w:pPr>
              <w:pStyle w:val="Normal"/>
              <w:rPr/>
            </w:pPr>
            <w:r>
              <w:rPr/>
              <w:t>- Конкурс методических разработок художественно-эстетического направления «Лабиринт квест-идей»</w:t>
            </w:r>
          </w:p>
          <w:p>
            <w:pPr>
              <w:pStyle w:val="Normal"/>
              <w:rPr/>
            </w:pPr>
            <w:r>
              <w:rPr/>
              <w:t>- Конкурс проектов «В каждой семье свои традиции!»</w:t>
            </w:r>
          </w:p>
          <w:p>
            <w:pPr>
              <w:pStyle w:val="Normal"/>
              <w:rPr/>
            </w:pPr>
            <w:r>
              <w:rPr/>
              <w:t>- Конкурс на разработку лучшей игры «Экологическая игра как средство формирования экологической культуры у детей дошкольного возраста»</w:t>
            </w:r>
          </w:p>
          <w:p>
            <w:pPr>
              <w:pStyle w:val="Normal"/>
              <w:rPr/>
            </w:pPr>
            <w:r>
              <w:rPr/>
              <w:t>- Творческий конкурс «</w:t>
            </w:r>
            <w:r>
              <w:rPr>
                <w:lang w:val="en-US"/>
              </w:rPr>
              <w:t>LEGO</w:t>
            </w:r>
            <w:r>
              <w:rPr/>
              <w:t>истории в занимательных книг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екабрь</w:t>
            </w:r>
          </w:p>
          <w:p>
            <w:pPr>
              <w:pStyle w:val="Normal"/>
              <w:spacing w:before="0" w:after="120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рганизация подписки журналов: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Чистопольские известия»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МЭО (мобильное электронное образова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зучение журналов, использование в работе новинок методическ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lang w:val="tt-RU"/>
              </w:rPr>
              <w:t>Заведующая, с</w:t>
            </w:r>
            <w:r>
              <w:rPr/>
              <w:t>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Участие педагогов в работе творческих групп Д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, педагоги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работе ресурсных центров Чистопольского муниципального район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 воспитатель, педаг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 </w:t>
            </w:r>
            <w:r>
              <w:rPr/>
              <w:t>Организация выставок в методическом кабинете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Новинки педагогической литературы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 «Новинки литературы издательства РИВ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Инновационные технологии в экологическом воспитании в ДОУ»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седания рабочей группы по реализации ФГОС ДО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об организации и проведении </w:t>
            </w:r>
            <w:r>
              <w:rPr>
                <w:rFonts w:eastAsia="Calibri"/>
              </w:rPr>
              <w:t>семинар для заведующих и старших воспитателей  «</w:t>
            </w:r>
            <w:r>
              <w:rPr>
                <w:rFonts w:eastAsia="Calibri"/>
                <w:lang w:val="tt-RU"/>
              </w:rPr>
              <w:t>Управление дошкольным учреждением в соверменных условиях</w:t>
            </w:r>
            <w:r>
              <w:rPr>
                <w:rFonts w:eastAsia="Calibri"/>
              </w:rPr>
              <w:t>»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обеспечение взаимодействия с МБОУ СОШ № 5, МКУ «Управление образования», молодежным центром Чистопольского муниципального района;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информирование общественности о реализации ФГОС через официальный сайт, информационные стенды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оведение мониторинга развивающей предметно-пространственной среды в ДОО в рамках реализации проекта «Билингвальный детский сад – 2022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обогащение образовательного пространства содержательно-насыщенными средствами и материалами обучения и воспитания в соответствии с ФГОС и УМК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определение наставников для молодых педагогов по вопросам реализации ФГОС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- анализ хода реализации ФГОС дошкольного образования (самообследование ДО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, педагоги</w:t>
            </w:r>
          </w:p>
        </w:tc>
      </w:tr>
      <w:tr>
        <w:trPr>
          <w:trHeight w:val="8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>Работа «Службы педагогического сопровождения»: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 Разработка индивидуального плана по самообразованию с вновь принятыми педагогами;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 Обеспечение оперативной  помощи педагогов –наставников молодым педагогам в организации воспитательно – образовательного процесса;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- Оказание помощи в разработке </w:t>
            </w:r>
            <w:r>
              <w:rPr/>
              <w:t>игрофестивалей, О</w:t>
            </w:r>
            <w:r>
              <w:rPr>
                <w:lang w:val="en-US"/>
              </w:rPr>
              <w:t>ОД</w:t>
            </w:r>
            <w:r>
              <w:rPr/>
              <w:t xml:space="preserve">, проектов </w:t>
            </w:r>
            <w:r>
              <w:rPr>
                <w:lang w:val="en-US"/>
              </w:rPr>
              <w:t xml:space="preserve">с использованием </w:t>
            </w:r>
            <w:r>
              <w:rPr/>
              <w:t>игровой</w:t>
            </w:r>
            <w:r>
              <w:rPr>
                <w:lang w:val="en-US"/>
              </w:rPr>
              <w:t xml:space="preserve"> технологий</w:t>
            </w:r>
            <w:r>
              <w:rPr/>
              <w:t xml:space="preserve"> В. Воскобовича</w:t>
            </w:r>
            <w:r>
              <w:rPr>
                <w:lang w:val="en-US"/>
              </w:rPr>
              <w:t>;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 Оказание помощи в подготовке конкурсных и методических материалов педаг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Сентябр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Старший воспитатель, педагоги-наставники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 течение год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 xml:space="preserve">Педагогическая диагностика достижений детей по </w:t>
            </w:r>
            <w:r>
              <w:rPr/>
              <w:t xml:space="preserve">образовательным областям </w:t>
            </w:r>
            <w:r>
              <w:rPr>
                <w:lang w:val="en-US"/>
              </w:rPr>
              <w:t xml:space="preserve">программы дошкольного образования 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/>
            </w:pPr>
            <w:r>
              <w:rPr/>
              <w:t>Октябрь</w:t>
            </w:r>
          </w:p>
          <w:p>
            <w:pPr>
              <w:pStyle w:val="Style21"/>
              <w:spacing w:before="0" w:after="120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Разработка положений конкурсов, организуемых в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Работа временных творчески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Ведение карты рейтинга педагогов 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ониторинг воспитательно-образовательного процесса, методической деятельности в ДОУ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/>
            </w:pPr>
            <w:r>
              <w:rPr/>
              <w:t xml:space="preserve">Изучение и внедрение в практику ДОУ инновационного опыта педагогов других дошко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недрение современных образовательных технологий в воспитательно-образовательный процесс ДОУ, в том числе здоровьесберегающих и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Заведующая, старший воспитатель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Разработка программ по оказанию дополнительных образовательных услуг в ДО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Сентябрь</w:t>
            </w:r>
          </w:p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 xml:space="preserve">Воспитател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ектирование повышения квалификации в области современных педагогически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736"/>
        <w:gridCol w:w="1287"/>
        <w:gridCol w:w="275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ты по повышению педагогического мастерства воспитателей: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Интерактивная лекция на тему: «Реализация международной программы Экошколы/Зеленый флаг» в детском саду: приоритетное направление работы по теме: «Биоресурсы планеты: Вода» Бережливое отношение дома и в детском саду. (3 год работы по программе)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Акция по ПДД «Внимание, дети!» (с проведением конкурса рисунков на асфальте  среди детей старшей и  подготовительной групп)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</w:rPr>
              <w:t>Играем с детьми в развивающие игры В.В. Воскобовича» (Игробатл – как современное средство освоения детьми знаний об окружающем мире).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звивающие игры Воскобовича в работе учителя-логопеда (Серия занятий в речевом развитии дошкольников) </w:t>
            </w:r>
          </w:p>
          <w:p>
            <w:pPr>
              <w:pStyle w:val="Normal"/>
              <w:ind w:left="4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еминар-практикум «Инновационные педагогические технологии в системе образовательной деятельности ДОУ 17 в пяти образовательных областях в соответствии с ФГО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конференции для дошколят «Знатоки родного края» (подготовка к научно-практической конференции дошколят) проведение в мар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теллектуальная мини-олимпиада  в ДОУ» (подготовительная групп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Мастер-класс по созданию мультфильмов в программе Microsoft PowerPoint (и др. программа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7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 для заведующих и старших воспитателей  «</w:t>
            </w:r>
            <w:r>
              <w:rPr>
                <w:lang w:val="tt-RU"/>
              </w:rPr>
              <w:t>Управление дошкольным учреждением в соверменных условиях</w:t>
            </w:r>
            <w:r>
              <w:rPr/>
              <w:t>» на базе МБДОУ № 1</w:t>
            </w:r>
            <w:r>
              <w:rPr>
                <w:lang w:val="tt-RU"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конкурсу на выявление и обобщение лучших практик «Интерактивные формы сотрудничества с родителями посредством использования цифровых технологий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(декабр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тонова А.Е. </w:t>
            </w:r>
          </w:p>
          <w:p>
            <w:pPr>
              <w:pStyle w:val="Normal"/>
              <w:rPr/>
            </w:pPr>
            <w:r>
              <w:rPr/>
              <w:t>Хол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Морозова И.К.</w:t>
            </w:r>
          </w:p>
          <w:p>
            <w:pPr>
              <w:pStyle w:val="Normal"/>
              <w:rPr/>
            </w:pPr>
            <w:r>
              <w:rPr/>
              <w:t>Петрова Т.Ф.</w:t>
            </w:r>
          </w:p>
          <w:p>
            <w:pPr>
              <w:pStyle w:val="Normal"/>
              <w:rPr/>
            </w:pPr>
            <w:r>
              <w:rPr/>
              <w:t>Хузина Л.Р.</w:t>
            </w:r>
          </w:p>
          <w:p>
            <w:pPr>
              <w:pStyle w:val="Normal"/>
              <w:rPr/>
            </w:pPr>
            <w:r>
              <w:rPr/>
              <w:t>Валиева О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слан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онова А.Е.</w:t>
            </w:r>
          </w:p>
          <w:p>
            <w:pPr>
              <w:pStyle w:val="Normal"/>
              <w:rPr/>
            </w:pPr>
            <w:r>
              <w:rPr/>
              <w:t>Холкина С.И.</w:t>
            </w:r>
          </w:p>
          <w:p>
            <w:pPr>
              <w:pStyle w:val="Normal"/>
              <w:rPr/>
            </w:pPr>
            <w:r>
              <w:rPr/>
              <w:t>Морозова И.К.</w:t>
            </w:r>
          </w:p>
          <w:p>
            <w:pPr>
              <w:pStyle w:val="Normal"/>
              <w:rPr/>
            </w:pPr>
            <w:r>
              <w:rPr/>
              <w:t>Валиева О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  <w:p>
            <w:pPr>
              <w:pStyle w:val="Normal"/>
              <w:rPr/>
            </w:pPr>
            <w:r>
              <w:rPr/>
              <w:t>Холкина С.И.</w:t>
            </w:r>
          </w:p>
          <w:p>
            <w:pPr>
              <w:pStyle w:val="Normal"/>
              <w:rPr/>
            </w:pPr>
            <w:r>
              <w:rPr/>
              <w:t>Антонова А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ДОУ 17</w:t>
            </w:r>
          </w:p>
          <w:p>
            <w:pPr>
              <w:pStyle w:val="Normal"/>
              <w:rPr/>
            </w:pPr>
            <w:r>
              <w:rPr/>
              <w:t>Батыршина Р.Р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Петрова Т.Ф.</w:t>
            </w:r>
          </w:p>
          <w:p>
            <w:pPr>
              <w:pStyle w:val="Normal"/>
              <w:rPr/>
            </w:pPr>
            <w:r>
              <w:rPr/>
              <w:t>Зиновьева С.А.</w:t>
            </w:r>
          </w:p>
          <w:p>
            <w:pPr>
              <w:pStyle w:val="Normal"/>
              <w:rPr/>
            </w:pPr>
            <w:r>
              <w:rPr/>
              <w:t>Нурмиева Л.М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я, направленные на совершенствование работы с педагогами  и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1.Консультация для воспитателей: «Экологическое образование и воспитание детей старшего дошкольного возраста в рамках проекта Экошколы – Зеленый флаг» (3 год работы). Тема: ВОДА. Бережливое отношение.</w:t>
            </w:r>
          </w:p>
          <w:p>
            <w:pPr>
              <w:pStyle w:val="Normal"/>
              <w:rPr/>
            </w:pPr>
            <w:r>
              <w:rPr/>
              <w:t xml:space="preserve">2. Консультация для воспитателей:  </w:t>
            </w:r>
          </w:p>
          <w:p>
            <w:pPr>
              <w:pStyle w:val="Normal"/>
              <w:rPr/>
            </w:pPr>
            <w:r>
              <w:rPr/>
              <w:t>«Организация работы по внедрению инновационного проекта «Семьеведение»: разработка детско-родительских проектов «Все начинается с семь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Консультация для воспитателей </w:t>
            </w:r>
            <w:bookmarkStart w:id="0" w:name="_Hlk73218416"/>
            <w:r>
              <w:rPr/>
              <w:t xml:space="preserve">«Развитие художественных способностей по парциальной программе «Шаг в искусство С.В. Погодиной» по декоративно-прикладному творчеству. </w:t>
            </w:r>
          </w:p>
          <w:p>
            <w:pPr>
              <w:pStyle w:val="Normal"/>
              <w:rPr/>
            </w:pPr>
            <w:bookmarkEnd w:id="0"/>
            <w:r>
              <w:rPr/>
              <w:t>4.   Неделя педагогического мастерства ДОУ</w:t>
              <w:br/>
            </w:r>
            <w:bookmarkStart w:id="1" w:name="_Hlk73218599"/>
            <w:r>
              <w:rPr/>
              <w:t>Неделя экологического творчества: Тема «Что наша жизнь? Вода!» (старшие группы); «Экомастер-классы» (все группы);  «Создание лэпбуков с экологической тематикой: Вода России»  (все группы), «Посвяшение в эколята» (подготовительная группа), «ООД «Вода для здоровья человека» (подготовительная группа)</w:t>
            </w:r>
          </w:p>
          <w:p>
            <w:pPr>
              <w:pStyle w:val="Normal"/>
              <w:rPr/>
            </w:pPr>
            <w:bookmarkEnd w:id="1"/>
            <w:r>
              <w:rPr/>
              <w:t>5. Консультация для воспитателей «Использование игровой технологии Сказочные лабиринты игры» В.Воскобовича «Игрофестиваль РИВ с родителями по ПДД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Очный конкурс для старших дошкольников «Мир сказки в конструкторах LEGO» на базе МБДОУ № 28</w:t>
            </w:r>
          </w:p>
          <w:p>
            <w:pPr>
              <w:pStyle w:val="Normal"/>
              <w:rPr/>
            </w:pPr>
            <w:r>
              <w:rPr/>
              <w:t>7. «Сто ребят – детский сад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деля открытых дверей для родителей. </w:t>
            </w:r>
          </w:p>
          <w:p>
            <w:pPr>
              <w:pStyle w:val="Normal"/>
              <w:rPr/>
            </w:pPr>
            <w:r>
              <w:rPr/>
              <w:t>Акции по ПДД для родителей  (подготовка к конкурсу «Зеленый огонек»)</w:t>
            </w:r>
          </w:p>
          <w:p>
            <w:pPr>
              <w:pStyle w:val="Normal"/>
              <w:rPr/>
            </w:pPr>
            <w:r>
              <w:rPr/>
              <w:t xml:space="preserve">8 . Интеллектуальная мини-олимпиада </w:t>
            </w:r>
          </w:p>
          <w:p>
            <w:pPr>
              <w:pStyle w:val="Normal"/>
              <w:rPr/>
            </w:pPr>
            <w:r>
              <w:rPr/>
              <w:t>«Умники и умницы» (отборочный ту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9. Консультация для воспитателей </w:t>
            </w:r>
            <w:bookmarkStart w:id="2" w:name="_Hlk73218514"/>
            <w:r>
              <w:rPr/>
              <w:t>«Развитие мелкой моторики у детей раннего возраста Пальчиковые игры для детей 2-3 лет».</w:t>
            </w:r>
          </w:p>
          <w:p>
            <w:pPr>
              <w:pStyle w:val="Normal"/>
              <w:rPr/>
            </w:pPr>
            <w:bookmarkEnd w:id="2"/>
            <w:r>
              <w:rPr/>
              <w:t>10. Конкурс – фестиваль ЮИД «Дорожная мозаика» среди детей 6-7 лет (на базе МАДОУ № 2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11.</w:t>
            </w:r>
            <w:r>
              <w:rPr>
                <w:lang w:val="tt-RU"/>
              </w:rPr>
              <w:t xml:space="preserve"> Н</w:t>
            </w:r>
            <w:r>
              <w:rPr/>
              <w:t>аучно-практическая конференция «Туган як белгечләре»</w:t>
            </w:r>
            <w:r>
              <w:rPr>
                <w:lang w:val="tt-RU"/>
              </w:rPr>
              <w:t xml:space="preserve"> </w:t>
            </w:r>
            <w:r>
              <w:rPr/>
              <w:t>«</w:t>
            </w:r>
            <w:r>
              <w:rPr>
                <w:lang w:val="tt-RU"/>
              </w:rPr>
              <w:t xml:space="preserve">Знатоки родного края 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 базе МБДОУ № 1 </w:t>
            </w:r>
            <w:r>
              <w:rPr>
                <w:rFonts w:eastAsia="Calibri"/>
                <w:lang w:val="tt-RU" w:eastAsia="en-US"/>
              </w:rPr>
              <w:t xml:space="preserve"> (МРЦ “Чишме”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2.</w:t>
            </w:r>
            <w:r>
              <w:rPr>
                <w:rFonts w:eastAsia="Calibri"/>
                <w:lang w:eastAsia="en-US"/>
              </w:rPr>
              <w:t xml:space="preserve"> Фестиваль театрализованных представлений на татарском языке «Экиятлэр илендэ» (в рамках работы РЦ МБДОУ № 1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13. Фестиваль детского эстрадного искусства «Мир детства» (отборочный тур)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сентябр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Морозова И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>Сулейманов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лиева О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 старшей подготовительной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 старшей подготовительной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  <w:t>Садыков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Подготовительной группы</w:t>
            </w:r>
          </w:p>
          <w:p>
            <w:pPr>
              <w:pStyle w:val="Normal"/>
              <w:rPr/>
            </w:pPr>
            <w:r>
              <w:rPr/>
              <w:t>Воспитатели  подготовительной группы</w:t>
            </w:r>
          </w:p>
          <w:p>
            <w:pPr>
              <w:pStyle w:val="Normal"/>
              <w:rPr/>
            </w:pPr>
            <w:r>
              <w:rPr/>
              <w:t>Воспитатель татарского я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ередового педагогического опыта:</w:t>
            </w:r>
          </w:p>
          <w:p>
            <w:pPr>
              <w:pStyle w:val="Normal"/>
              <w:rPr/>
            </w:pPr>
            <w:r>
              <w:rPr/>
              <w:t>1.  Обобщение опыта работы  по теме «3 ГОДА ЭКОЛОГИЧЕСКОЙ БЕЗОПАСНОСТИ ПО ПРОГРАММЕ «ЭКОШКОЛА/ЗЕЛЕНЫЙ ФЛА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Презентация авторской программы по изодеятельности с использованием нетрадиционных техник рис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Из опыта работы: игры по ПДД «Правила движения достойны уважения» с использованием РИ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Из опыта работы: «Проектная деятельность с детьми 5-6 лет «Этноколлекция сказок татарского народа через театрализованную деятельнос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Из опыта работы: «Умные игры РИВ для мам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Из опыта работы: «Картотека музыкально-дидактических игр с использованием  игровой технологии В.Воскобович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center" w:pos="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center" w:pos="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center" w:pos="535" w:leader="none"/>
              </w:tabs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 </w:t>
              <w:br/>
              <w:t>Сиразетдинова А.А. Садыкова Л.Р.</w:t>
            </w:r>
          </w:p>
          <w:p>
            <w:pPr>
              <w:pStyle w:val="Normal"/>
              <w:rPr/>
            </w:pPr>
            <w:r>
              <w:rPr/>
              <w:t>Зиновьев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Сулейманова Л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  <w:t>Валиева О.К.</w:t>
            </w:r>
          </w:p>
          <w:p>
            <w:pPr>
              <w:pStyle w:val="Normal"/>
              <w:jc w:val="both"/>
              <w:rPr/>
            </w:pPr>
            <w:r>
              <w:rPr/>
              <w:t>Холкина С.И.</w:t>
            </w:r>
          </w:p>
          <w:p>
            <w:pPr>
              <w:pStyle w:val="Normal"/>
              <w:jc w:val="both"/>
              <w:rPr/>
            </w:pPr>
            <w:r>
              <w:rPr/>
              <w:t>Антонова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узина Л.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розова И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вилова Г.Г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социальной активности и деловой квалификации:</w:t>
            </w:r>
          </w:p>
          <w:p>
            <w:pPr>
              <w:pStyle w:val="Normal"/>
              <w:rPr/>
            </w:pPr>
            <w:r>
              <w:rPr/>
              <w:t xml:space="preserve">1.Курсы повышения квалификации для педагогов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22 г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Аттестация педагогических  работ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онкурс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«Готовность номер один» </w:t>
            </w:r>
          </w:p>
          <w:p>
            <w:pPr>
              <w:pStyle w:val="Normal"/>
              <w:rPr/>
            </w:pPr>
            <w:r>
              <w:rPr/>
              <w:t>(Лучшая подготовка групп к новому учебному год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/>
              <w:t>Конкурс  творческих работ детских работ «Пластилиновое чудо»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- Конкурс на лучший проект по экологии «Вода. Бережливое отношение»</w:t>
            </w:r>
          </w:p>
          <w:p>
            <w:pPr>
              <w:pStyle w:val="Normal"/>
              <w:rPr/>
            </w:pPr>
            <w:r>
              <w:rPr/>
              <w:t>- Конкурс «Знатоки ДОУ – 2021»  (муницип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макетов  «Безопасная  дорога – детям!»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-конкурс творческих проектов «Детский кинофестиваль анимационных и короткометражных фильмов для детей на татарском языке</w:t>
            </w:r>
          </w:p>
          <w:p>
            <w:pPr>
              <w:pStyle w:val="Normal"/>
              <w:rPr/>
            </w:pPr>
            <w:r>
              <w:rPr/>
              <w:t>- «</w:t>
            </w:r>
            <w:r>
              <w:rPr>
                <w:b/>
              </w:rPr>
              <w:t xml:space="preserve">Разноцветное лето» </w:t>
            </w:r>
            <w:r>
              <w:rPr/>
              <w:t>(лучший летний участ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Организация детской деятельности в рамках основной образовательной программы ДОУ в соответствии с требованиями ФГ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Участие коллектива детского сада на городском празднике «Сабанту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Участие коллектива детского сада в общегородских субботни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 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35" w:leader="none"/>
              </w:tabs>
              <w:rPr/>
            </w:pPr>
            <w:r>
              <w:rPr/>
              <w:tab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ябр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екабр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юн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юн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ru-RU" w:eastAsia="ru-RU"/>
              </w:rPr>
              <w:t>в течение год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мил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ая</w:t>
            </w:r>
          </w:p>
          <w:p>
            <w:pPr>
              <w:pStyle w:val="Normal"/>
              <w:rPr/>
            </w:pPr>
            <w:r>
              <w:rPr/>
              <w:t xml:space="preserve">Хузина </w:t>
            </w:r>
          </w:p>
          <w:p>
            <w:pPr>
              <w:pStyle w:val="Normal"/>
              <w:rPr/>
            </w:pPr>
            <w:r>
              <w:rPr/>
              <w:t>Холкина</w:t>
            </w:r>
          </w:p>
          <w:p>
            <w:pPr>
              <w:pStyle w:val="Normal"/>
              <w:rPr/>
            </w:pPr>
            <w:r>
              <w:rPr/>
              <w:t>Валиева</w:t>
            </w:r>
          </w:p>
          <w:p>
            <w:pPr>
              <w:pStyle w:val="Normal"/>
              <w:rPr/>
            </w:pPr>
            <w:r>
              <w:rPr/>
              <w:t>Анто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зова И.К.</w:t>
            </w:r>
          </w:p>
          <w:p>
            <w:pPr>
              <w:pStyle w:val="Normal"/>
              <w:rPr/>
            </w:pPr>
            <w:r>
              <w:rPr/>
              <w:t>Сиразетдин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ыков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трудники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План работы с молодыми специалистами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Школа начинающего воспитателя»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71"/>
        <w:gridCol w:w="1276"/>
        <w:gridCol w:w="1842"/>
      </w:tblGrid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ультация по составлению календарно-тематического планирования  воспитательно-образовательной деятельности возрастной группы, организации образовательной деятельности, взаимодействия с род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педагоги-наставники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беседование по написанию конспектов организованной образовательной деятельности в соответствии с ФГ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3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ультации для молодых специалистов и педагогов, имеющих затруднения в организации воспитательно-образовательной деятельности в ДОУ:</w:t>
            </w:r>
          </w:p>
          <w:p>
            <w:pPr>
              <w:pStyle w:val="Style21"/>
              <w:rPr/>
            </w:pPr>
            <w:r>
              <w:rPr/>
              <w:t>- Психологические особенности детей дошкольного возраста (определенной возрастной группы);</w:t>
            </w:r>
          </w:p>
          <w:p>
            <w:pPr>
              <w:pStyle w:val="Style21"/>
              <w:rPr/>
            </w:pPr>
            <w:r>
              <w:rPr/>
              <w:t>- Трудности планирования;</w:t>
            </w:r>
          </w:p>
          <w:p>
            <w:pPr>
              <w:pStyle w:val="Style21"/>
              <w:rPr/>
            </w:pPr>
            <w:r>
              <w:rPr/>
              <w:t>- Как найти контакт с родителями;</w:t>
            </w:r>
          </w:p>
          <w:p>
            <w:pPr>
              <w:pStyle w:val="Style21"/>
              <w:rPr/>
            </w:pPr>
            <w:r>
              <w:rPr/>
              <w:t>- Требования к проведению диагностики по определению уровня развития воспитанников;</w:t>
            </w:r>
          </w:p>
          <w:p>
            <w:pPr>
              <w:pStyle w:val="Style21"/>
              <w:rPr/>
            </w:pPr>
            <w:r>
              <w:rPr/>
              <w:t>- Методы и приемы при организации ООД с детьми;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-Планирование воспитательно-образовательной работы в летний оздоровительный 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Старший воспитатель, педагоги-наставники</w:t>
            </w:r>
          </w:p>
        </w:tc>
      </w:tr>
      <w:tr>
        <w:trPr>
          <w:trHeight w:val="6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тябрь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, апрель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4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азание помощи в организации воспитательно-образова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5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азание помощи в</w:t>
            </w:r>
            <w:r>
              <w:rPr>
                <w:lang w:val="tt-RU"/>
              </w:rPr>
              <w:t xml:space="preserve"> составлении педагогических проектов в целях реализации темы само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6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pacing w:val="-1"/>
              </w:rPr>
              <w:t>Посещение молодыми специалистами ООД, режимных моментов, организованных педагогами-наставн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ябрь,</w:t>
            </w:r>
          </w:p>
          <w:p>
            <w:pPr>
              <w:pStyle w:val="Style21"/>
              <w:rPr/>
            </w:pPr>
            <w:r>
              <w:rPr/>
              <w:t xml:space="preserve">Ма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7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смотр работы молодых специалистов:</w:t>
            </w:r>
          </w:p>
          <w:p>
            <w:pPr>
              <w:pStyle w:val="Style21"/>
              <w:rPr/>
            </w:pPr>
            <w:r>
              <w:rPr/>
              <w:t>- педагогическая документация;</w:t>
            </w:r>
          </w:p>
          <w:p>
            <w:pPr>
              <w:pStyle w:val="Style21"/>
              <w:rPr/>
            </w:pPr>
            <w:r>
              <w:rPr/>
              <w:t>- организация и методика проведения ООД;</w:t>
            </w:r>
          </w:p>
          <w:p>
            <w:pPr>
              <w:pStyle w:val="Style21"/>
              <w:rPr/>
            </w:pPr>
            <w:r>
              <w:rPr/>
              <w:t>- организация взаимодействия с родителями воспитанников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Сентябрь </w:t>
            </w:r>
          </w:p>
          <w:p>
            <w:pPr>
              <w:pStyle w:val="Style21"/>
              <w:rPr/>
            </w:pPr>
            <w:r>
              <w:rPr/>
              <w:t xml:space="preserve">Ноябрь </w:t>
            </w:r>
          </w:p>
          <w:p>
            <w:pPr>
              <w:pStyle w:val="Style21"/>
              <w:rPr/>
            </w:pPr>
            <w:r>
              <w:rPr/>
              <w:t xml:space="preserve">Ма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8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pacing w:val="-1"/>
              </w:rPr>
              <w:t xml:space="preserve">Привлечение  молодых специалистов к участию в </w:t>
            </w:r>
            <w:r>
              <w:rPr/>
              <w:t>творческих группах по подготовке и проведению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9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Привлечение молодого педагога  к участию  в муниципальном конкурсе «Открытие-2021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посещения молодыми специалистами муниципальных мероприятий, семинаров, конк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вместный анализ практической работы по теме само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пределение результативности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воспитатель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7" w:leader="none"/>
        </w:tabs>
        <w:jc w:val="center"/>
        <w:rPr/>
      </w:pPr>
      <w:r>
        <w:rPr/>
        <w:t>План проведения аттестации педагогических кадр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13"/>
        <w:gridCol w:w="1417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/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оставление графика аттестации педагогических работников на 2021-2022 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Авгу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оставление графика курсов педагогических работников на 2021-2022 учебный год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оставление индивидуальных планов подготовки к аттестации на 2021-2022 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Авгу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Оформление личных дел, трудовых книжек вновь прибывших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5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Консультации: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О правилах прохождения компьютерного тестирования через личные электронные кабинеты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О правилах проведения аттестации  на соответствие занимаемой должности; первой квалификационной категории, высшей квалификационной категор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О правилах заполнения аттестационной документации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Способы повышения профессиональной активности педагог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tt-RU"/>
              </w:rPr>
              <w:t>Обновление информации в</w:t>
            </w:r>
            <w:r>
              <w:rPr/>
              <w:t xml:space="preserve"> аттестационном уголке:</w:t>
            </w:r>
          </w:p>
          <w:p>
            <w:pPr>
              <w:pStyle w:val="Style21"/>
              <w:rPr/>
            </w:pPr>
            <w:r>
              <w:rPr/>
              <w:t>- инструктивно-директивная документация;</w:t>
            </w:r>
          </w:p>
          <w:p>
            <w:pPr>
              <w:pStyle w:val="Style21"/>
              <w:rPr/>
            </w:pPr>
            <w:r>
              <w:rPr/>
              <w:t>- графики и планы аттестации;</w:t>
            </w:r>
          </w:p>
          <w:p>
            <w:pPr>
              <w:pStyle w:val="Style21"/>
              <w:rPr/>
            </w:pPr>
            <w:r>
              <w:rPr/>
              <w:t>- итоги аттестационных меро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одготовка аттестацион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Сентябрь-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педагоги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Помощь в подготовке аттестационных материалов педагогам 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Август – октябрь 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Формирование портфолио педагогов: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Антонова, Валиева, Хузина, Хол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 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Организация работы для внешней экспертной комиссии по вопросу аттестации претендентов  на первую и высшую квалификационные  категории: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 просмотр мероприятий у аттестуемых педагогов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 ознакомление с предметно-развивающей средой группы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 ознакомление с портфолио педагогов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проведение самооценки, экспертной оценки аттестуемых педаг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Заведующая, старший воспитатель,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едагоги.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хождения компьютерного тестирования на  первую  и высшую квалификационные категории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курсовой подготовки воспит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В течение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одготовка отчетов, издание приказов по аттестации педагогических кад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Октябрь, январь, 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Изучение новых методических  рекомендаций  по процедуре аттестации в 2022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Январь - 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tt-RU"/>
              </w:rPr>
              <w:t xml:space="preserve">Консультации по порядку проведения аттестации в  2022 го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Оформление наградных документов на педаго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Февраль, 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1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щение  информации по аттестации педагогических кадров на сайте ДОУ:</w:t>
            </w:r>
          </w:p>
          <w:p>
            <w:pPr>
              <w:pStyle w:val="Style21"/>
              <w:rPr/>
            </w:pPr>
            <w:r>
              <w:rPr/>
              <w:t>- инструктивно-директивная документация;</w:t>
            </w:r>
          </w:p>
          <w:p>
            <w:pPr>
              <w:pStyle w:val="Style21"/>
              <w:rPr/>
            </w:pPr>
            <w:r>
              <w:rPr/>
              <w:t>- графики и планы аттестации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итоги аттестационных меро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19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Активизация педагогов на участие в профессиональных конкурсах различны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, педагоги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рофильная переподготовка педагогов на постоянно действующих авторских семинарах и мастер – клас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Анализ проведения аттестации педагогических работников в 2021-2022 учеб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одведение итогов аттестации педагогов, оформление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Оформление  заявлений на аттестацию в 4 квартале 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Июль - 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иска педагогических работников, подлежащих обязательной аттестации на подтверждение соответствия занимаемой должности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педагогического коллектива, направленная на совершенствование воспитательно - образовательного проце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педагогического сове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47"/>
        <w:gridCol w:w="2005"/>
        <w:gridCol w:w="2495"/>
        <w:gridCol w:w="1980"/>
      </w:tblGrid>
      <w:tr>
        <w:trPr>
          <w:trHeight w:val="33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стка д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        рассмотрения      вопрос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 сбора информ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роведение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ан работы ДОУ  в 2021-2022 учебном году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Приоритетные направления работы ДОУ в условиях реализации ФГОС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уждение за круглым столом.</w:t>
            </w:r>
          </w:p>
          <w:p>
            <w:pPr>
              <w:pStyle w:val="Normal"/>
              <w:jc w:val="center"/>
              <w:rPr/>
            </w:pPr>
            <w:r>
              <w:rPr/>
              <w:t>/Установочный/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комендации августовской конференции, </w:t>
            </w:r>
            <w:r>
              <w:rPr/>
              <w:t>ознакомление  педагогического  коллектива  с  годовым  планом  ДОУ  на 2021-2022 учебный  г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ы воспитателей по летнему оздоровительному сезо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Батыршина Р.Р.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>
                <w:bCs/>
              </w:rPr>
            </w:pPr>
            <w:r>
              <w:rPr/>
              <w:t>Сулейманова Л.Р.</w:t>
            </w:r>
          </w:p>
        </w:tc>
      </w:tr>
      <w:tr>
        <w:trPr>
          <w:trHeight w:val="19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Управленческий подход во внедрении инноваций в рамках реализации билингвального детского сада - 2022 в условиях работы тьюторского центра РИ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совет -круглый сто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/>
              <w:t>Изучение методической литературы, обобщение опыта работы педагогов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  <w:p>
            <w:pPr>
              <w:pStyle w:val="Normal"/>
              <w:rPr>
                <w:bCs/>
              </w:rPr>
            </w:pPr>
            <w:r>
              <w:rPr/>
              <w:t>Воспитатели.</w:t>
            </w:r>
          </w:p>
        </w:tc>
      </w:tr>
      <w:tr>
        <w:trPr>
          <w:trHeight w:val="1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ектная деятельность в охране и укреплении физического здоровья дошкольников, формированию жизненно необходимых двигательных навыков через реализацию ДР («Семьеведение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совет - практику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зучение методической литературы, обобщение опыта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тоги работы коллектива </w:t>
            </w:r>
          </w:p>
          <w:p>
            <w:pPr>
              <w:pStyle w:val="Normal"/>
              <w:rPr/>
            </w:pPr>
            <w:r>
              <w:rPr>
                <w:bCs/>
              </w:rPr>
              <w:t>в 2021-2022 учебном году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суждение за круглым столом </w:t>
            </w:r>
            <w:r>
              <w:rPr/>
              <w:t>/Итоговый/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зентации-отчеты воспитателей, принятие планов на летний оздоровительный  пери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Батыршина Р.Р.,</w:t>
            </w:r>
          </w:p>
          <w:p>
            <w:pPr>
              <w:pStyle w:val="Normal"/>
              <w:rPr/>
            </w:pPr>
            <w:r>
              <w:rPr/>
              <w:t>старший воспитатель  Сулейманова Л.Р.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2268"/>
      </w:tblGrid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дико - педагогический консилиум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1.Результаты обследования детей групп комбинированной направленности и коррекционная работа 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читель-логопед, старшая медсестр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2.Итоги работы педагогов и медицинского персонала с детьми комбинированной 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читель-логопед, старшая медсестра</w:t>
            </w:r>
          </w:p>
        </w:tc>
      </w:tr>
    </w:tbl>
    <w:p>
      <w:pPr>
        <w:pStyle w:val="Style21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417"/>
        <w:gridCol w:w="1701"/>
      </w:tblGrid>
      <w:tr>
        <w:trPr>
          <w:trHeight w:val="28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ые просмот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просмотров организованной образовательной деятельности в целях практической  реализации тем самообразования педагогов Д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</w:tbl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/>
      </w:pPr>
      <w:r>
        <w:rPr/>
        <w:t>Работа временных творческих групп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255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временной группы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здник «С Днем рождения, детский сад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нирование воспитательно-образовательной деятельности на 2021-2022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ирилова Е.А.</w:t>
            </w:r>
          </w:p>
          <w:p>
            <w:pPr>
              <w:pStyle w:val="Style21"/>
              <w:rPr/>
            </w:pPr>
            <w:r>
              <w:rPr/>
              <w:t>Валиева О.К.</w:t>
            </w:r>
          </w:p>
          <w:p>
            <w:pPr>
              <w:pStyle w:val="Style21"/>
              <w:rPr/>
            </w:pPr>
            <w:r>
              <w:rPr/>
              <w:t>Морозова И.К.</w:t>
            </w:r>
          </w:p>
          <w:p>
            <w:pPr>
              <w:pStyle w:val="Style21"/>
              <w:rPr/>
            </w:pPr>
            <w:r>
              <w:rPr/>
              <w:t>Холкина С.И.</w:t>
            </w:r>
          </w:p>
          <w:p>
            <w:pPr>
              <w:pStyle w:val="Style21"/>
              <w:rPr/>
            </w:pPr>
            <w:r>
              <w:rPr/>
              <w:t>Садыкова А.А.</w:t>
            </w:r>
          </w:p>
          <w:p>
            <w:pPr>
              <w:pStyle w:val="Style21"/>
              <w:rPr/>
            </w:pPr>
            <w:r>
              <w:rPr/>
              <w:t>Зиновьева С.А.</w:t>
            </w:r>
          </w:p>
          <w:p>
            <w:pPr>
              <w:pStyle w:val="Style21"/>
              <w:rPr/>
            </w:pPr>
            <w:r>
              <w:rPr/>
              <w:t>Сиразетдинова Р.Х.</w:t>
            </w:r>
          </w:p>
          <w:p>
            <w:pPr>
              <w:pStyle w:val="Style21"/>
              <w:rPr>
                <w:highlight w:val="yellow"/>
              </w:rPr>
            </w:pPr>
            <w:r>
              <w:rPr/>
              <w:t>Арсланова Л.Н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едагогическому совету «Управленческий подход во внедрении инноваций в рамках реализации билингвального детского сада 2022 в условиях тьюторского центра РИ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разетдинова А.А. Садыкова Л.Р.</w:t>
            </w:r>
          </w:p>
          <w:p>
            <w:pPr>
              <w:pStyle w:val="Style21"/>
              <w:rPr/>
            </w:pPr>
            <w:r>
              <w:rPr/>
              <w:t>Валиева О.К.</w:t>
            </w:r>
          </w:p>
          <w:p>
            <w:pPr>
              <w:pStyle w:val="Style21"/>
              <w:rPr/>
            </w:pPr>
            <w:r>
              <w:rPr/>
              <w:t>Хузина Л.Р.</w:t>
            </w:r>
          </w:p>
          <w:p>
            <w:pPr>
              <w:pStyle w:val="Style21"/>
              <w:rPr/>
            </w:pPr>
            <w:r>
              <w:rPr/>
              <w:t>Морозова И.К.</w:t>
            </w:r>
          </w:p>
          <w:p>
            <w:pPr>
              <w:pStyle w:val="Style21"/>
              <w:rPr/>
            </w:pPr>
            <w:r>
              <w:rPr/>
              <w:t>Петрова Т.Ф.</w:t>
            </w:r>
          </w:p>
          <w:p>
            <w:pPr>
              <w:pStyle w:val="Style21"/>
              <w:rPr/>
            </w:pPr>
            <w:r>
              <w:rPr/>
              <w:t>Зиновьева С.А.</w:t>
            </w:r>
          </w:p>
          <w:p>
            <w:pPr>
              <w:pStyle w:val="Style21"/>
              <w:rPr/>
            </w:pPr>
            <w:r>
              <w:rPr/>
              <w:t>Нурмиева Л.М.</w:t>
            </w:r>
          </w:p>
          <w:p>
            <w:pPr>
              <w:pStyle w:val="Style21"/>
              <w:rPr/>
            </w:pPr>
            <w:r>
              <w:rPr/>
              <w:t>Кирилова Е.А.</w:t>
            </w:r>
          </w:p>
          <w:p>
            <w:pPr>
              <w:pStyle w:val="Style21"/>
              <w:rPr/>
            </w:pPr>
            <w:r>
              <w:rPr/>
              <w:t>Забегаева К.А.</w:t>
            </w:r>
          </w:p>
          <w:p>
            <w:pPr>
              <w:pStyle w:val="Style21"/>
              <w:rPr/>
            </w:pPr>
            <w:r>
              <w:rPr/>
              <w:t>Холкина С.И.</w:t>
            </w:r>
          </w:p>
          <w:p>
            <w:pPr>
              <w:pStyle w:val="Style21"/>
              <w:rPr>
                <w:highlight w:val="yellow"/>
              </w:rPr>
            </w:pPr>
            <w:r>
              <w:rPr/>
              <w:t>Антонова А.Е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азднику, посвященному Международному Дню  пожил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разетдинова Р.Х.</w:t>
            </w:r>
          </w:p>
          <w:p>
            <w:pPr>
              <w:pStyle w:val="Style21"/>
              <w:rPr/>
            </w:pPr>
            <w:r>
              <w:rPr/>
              <w:t>Холкина С.И.</w:t>
            </w:r>
          </w:p>
          <w:p>
            <w:pPr>
              <w:pStyle w:val="Style21"/>
              <w:rPr/>
            </w:pPr>
            <w:r>
              <w:rPr/>
              <w:t>Антонова А.Е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азднику «Новый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ка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  <w:t>Все педагоги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Подготовка к педагогическому совету </w:t>
            </w:r>
          </w:p>
          <w:p>
            <w:pPr>
              <w:pStyle w:val="Normal"/>
              <w:jc w:val="both"/>
              <w:rPr/>
            </w:pPr>
            <w:r>
              <w:rPr/>
              <w:t>«Проектная деятельность в охране и укреплении физического здоровья дошкольников, формированию жизненно необходимых двигателных навыков через реализацию детско-родительского проекта («Семьеведение»)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Янв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тонова А.Е.,</w:t>
            </w:r>
          </w:p>
          <w:p>
            <w:pPr>
              <w:pStyle w:val="Style21"/>
              <w:rPr/>
            </w:pPr>
            <w:r>
              <w:rPr/>
              <w:t>Валиева О.К.,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Хузина Л.Р.,</w:t>
            </w:r>
          </w:p>
          <w:p>
            <w:pPr>
              <w:pStyle w:val="Style21"/>
              <w:rPr/>
            </w:pPr>
            <w:r>
              <w:rPr/>
              <w:t>Холкина С.И., Сиразетдинова А.А.,</w:t>
            </w:r>
          </w:p>
          <w:p>
            <w:pPr>
              <w:pStyle w:val="Style21"/>
              <w:rPr/>
            </w:pPr>
            <w:r>
              <w:rPr/>
              <w:t>Забегаева К.А.,</w:t>
            </w:r>
          </w:p>
          <w:p>
            <w:pPr>
              <w:pStyle w:val="Style21"/>
              <w:rPr/>
            </w:pPr>
            <w:r>
              <w:rPr/>
              <w:t>Морозова И.К.,</w:t>
            </w:r>
          </w:p>
          <w:p>
            <w:pPr>
              <w:pStyle w:val="Style21"/>
              <w:rPr/>
            </w:pPr>
            <w:r>
              <w:rPr/>
              <w:t>Петрова Т.Ф.,</w:t>
            </w:r>
          </w:p>
          <w:p>
            <w:pPr>
              <w:pStyle w:val="Style21"/>
              <w:rPr/>
            </w:pPr>
            <w:r>
              <w:rPr/>
              <w:t>Садыкова Л.Р.,</w:t>
            </w:r>
          </w:p>
          <w:p>
            <w:pPr>
              <w:pStyle w:val="Style21"/>
              <w:rPr/>
            </w:pPr>
            <w:r>
              <w:rPr/>
              <w:t>Зиновьева С.А.,</w:t>
            </w:r>
          </w:p>
          <w:p>
            <w:pPr>
              <w:pStyle w:val="Style21"/>
              <w:rPr/>
            </w:pPr>
            <w:r>
              <w:rPr/>
              <w:t>Нурмиева Л.М.,</w:t>
            </w:r>
          </w:p>
          <w:p>
            <w:pPr>
              <w:pStyle w:val="Style21"/>
              <w:rPr/>
            </w:pPr>
            <w:r>
              <w:rPr/>
              <w:t>Кирилова Е.А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одготовка к муниципальному этапу Республиканского конкурса «Воспитатель года Республики Татарстан – 202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ирилова Е.А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фольклорному празднику «Масле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олкина С.И.,</w:t>
            </w:r>
          </w:p>
          <w:p>
            <w:pPr>
              <w:pStyle w:val="Style21"/>
              <w:rPr/>
            </w:pPr>
            <w:r>
              <w:rPr/>
              <w:t>Антонова А.Е.,</w:t>
            </w:r>
          </w:p>
          <w:p>
            <w:pPr>
              <w:pStyle w:val="Style21"/>
              <w:rPr/>
            </w:pPr>
            <w:r>
              <w:rPr/>
              <w:t>Морозова И.К.,</w:t>
            </w:r>
          </w:p>
          <w:p>
            <w:pPr>
              <w:pStyle w:val="Style21"/>
              <w:rPr/>
            </w:pPr>
            <w:r>
              <w:rPr/>
              <w:t>Петрова Т.Ф.,</w:t>
            </w:r>
          </w:p>
          <w:p>
            <w:pPr>
              <w:pStyle w:val="Style21"/>
              <w:rPr/>
            </w:pPr>
            <w:r>
              <w:rPr/>
              <w:t>Валиева О.К.,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Хузина Л.Р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азднику «8 Ма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евра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бор творческого материала к выступлению воспитанников на фестивале детского эстрадного искусства «Мир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евраль – апр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  <w:t> </w:t>
      </w:r>
    </w:p>
    <w:p>
      <w:pPr>
        <w:pStyle w:val="Style21"/>
        <w:jc w:val="center"/>
        <w:rPr/>
      </w:pPr>
      <w:r>
        <w:rPr>
          <w:b/>
        </w:rPr>
        <w:t>Информатизация образовательной деятельности ДОУ</w:t>
      </w:r>
    </w:p>
    <w:p>
      <w:pPr>
        <w:pStyle w:val="Style21"/>
        <w:jc w:val="center"/>
        <w:rPr/>
      </w:pPr>
      <w:r>
        <w:rPr/>
        <w:t>(ИКТ в образовательном процессе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417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айтом ДОУ. Регулярное обновление информации на сайте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нформации по  электронной почте Д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материалов из опыта работы в личных электронных кабине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 </w:t>
            </w:r>
          </w:p>
        </w:tc>
      </w:tr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формационных средств в воспитательно-образовательной деятельности ДОУ:</w:t>
            </w:r>
          </w:p>
          <w:p>
            <w:pPr>
              <w:pStyle w:val="Normal"/>
              <w:rPr/>
            </w:pPr>
            <w:r>
              <w:rPr/>
              <w:t>- образовательная деятельность;</w:t>
            </w:r>
          </w:p>
          <w:p>
            <w:pPr>
              <w:pStyle w:val="Normal"/>
              <w:rPr/>
            </w:pPr>
            <w:r>
              <w:rPr/>
              <w:t>- совещания;</w:t>
            </w:r>
          </w:p>
          <w:p>
            <w:pPr>
              <w:pStyle w:val="Normal"/>
              <w:rPr/>
            </w:pPr>
            <w:r>
              <w:rPr/>
              <w:t>- педагогические советы;</w:t>
            </w:r>
          </w:p>
          <w:p>
            <w:pPr>
              <w:pStyle w:val="Normal"/>
              <w:rPr/>
            </w:pPr>
            <w:r>
              <w:rPr/>
              <w:t>- родительские собрания;</w:t>
            </w:r>
          </w:p>
          <w:p>
            <w:pPr>
              <w:pStyle w:val="Normal"/>
              <w:rPr/>
            </w:pPr>
            <w:r>
              <w:rPr/>
              <w:t>- семинары – практикумы;</w:t>
            </w:r>
          </w:p>
          <w:p>
            <w:pPr>
              <w:pStyle w:val="Normal"/>
              <w:rPr/>
            </w:pPr>
            <w:r>
              <w:rPr/>
              <w:t>- просмотр мультфильмов на татарском язы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rPr/>
            </w:pPr>
            <w:r>
              <w:rPr/>
              <w:t>старший воспитатель, воспитатели, специалисты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электронной системы документации в Д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базы презентаций, видеорепортажей для проведения воспитательно-образовательной деятельности в ДО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формление зачисления (отчисления) детей в ДОУ через электронную систему 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новление  электронных списков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старшая медсес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хождение компьютерного тестирования педаго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Работа ДОУ по основным направлениям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лан работы по реализации федеральных образовательных государственных стандартов дошкольного образования</w:t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65"/>
        <w:gridCol w:w="1418"/>
        <w:gridCol w:w="15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ческой литературы по вопросам реализации ФГОС в работу Д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й педагогов по вопросам реализации 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семинаров, консультаций, совещаний по вопросам реализации  ФГ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воспитательно-образовательного пространства ДОУ с учетом основных образовательных областей, установленных ФГ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 одаренными деть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162"/>
        <w:gridCol w:w="127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>Работа объединений дополнительного образования по всем направ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pacing w:val="-2"/>
              </w:rPr>
            </w:pPr>
            <w:r>
              <w:rPr>
                <w:spacing w:val="-2"/>
              </w:rPr>
              <w:t>Организация шашечного турнира в Д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>
                <w:spacing w:val="-2"/>
              </w:rPr>
              <w:t>Участие в республиканском конкурсе рисунков по энергосбережению «Солнечный зайч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арший воспитатель, воспитатели старших групп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>
                <w:spacing w:val="-2"/>
              </w:rPr>
              <w:t>Участие в тематических конкурсах рисунков и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воспитател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>
                <w:spacing w:val="-2"/>
              </w:rPr>
              <w:t>Участие в муниципальном шашечном турн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>Участие в муниципальной интеллектуальной олимпиаде «Умники и умницы» и «Дорожная моза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нварь -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арший воспитатель, воспитатели подготовительных групп</w:t>
            </w:r>
          </w:p>
        </w:tc>
      </w:tr>
      <w:tr>
        <w:trPr>
          <w:trHeight w:val="7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Участие в городской спартакиаде «Веселые стар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воспитатели подготовительных групп</w:t>
            </w:r>
          </w:p>
        </w:tc>
      </w:tr>
      <w:tr>
        <w:trPr>
          <w:trHeight w:val="59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астие в муниципальном фестивале детского  эстрадного искусства «Мир дет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прель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музыкальный руководитель</w:t>
            </w:r>
          </w:p>
        </w:tc>
      </w:tr>
      <w:tr>
        <w:trPr>
          <w:trHeight w:val="2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ворческое выступление для родителей воспитан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музыкальный руководитель</w:t>
            </w:r>
          </w:p>
        </w:tc>
      </w:tr>
      <w:tr>
        <w:trPr>
          <w:trHeight w:val="6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ощрение активных участников мероприятий: грамоты, пр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Заведующий, старший воспитатель </w:t>
            </w:r>
          </w:p>
        </w:tc>
      </w:tr>
      <w:tr>
        <w:trPr>
          <w:trHeight w:val="6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индивидуальному плану самообразования педагогов в направлении интеллектуально-творческого развития до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едагоги </w:t>
            </w:r>
          </w:p>
        </w:tc>
      </w:tr>
      <w:tr>
        <w:trPr>
          <w:trHeight w:val="6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онсультация для воспитателе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 «МКДО – правила проведения, особенности работы в проекте, анализ результатов»;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 «Внедрение </w:t>
            </w:r>
            <w:r>
              <w:rPr>
                <w:b/>
                <w:bCs/>
              </w:rPr>
              <w:t>инновационных</w:t>
            </w:r>
            <w:r>
              <w:rPr/>
              <w:t> </w:t>
            </w:r>
            <w:r>
              <w:rPr>
                <w:b/>
                <w:bCs/>
              </w:rPr>
              <w:t>технологий</w:t>
            </w:r>
            <w:r>
              <w:rPr/>
              <w:t> в воспитательно-образовательный процесс в ДОУ»;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 «Проектная деятельность в ДОУ совместно с родителями в рамках реализации «Семьеведения» по охране и укреплении физического здоровья дошкольников, формированию жизненно необходимых двигательных навыков через реализацию детско-родительского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ий воспитатель</w:t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План диагностики уровня развития дет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55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агностика уровня развития детей групп комбинированной  направленности (начало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руппы  комбинированной направл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дагогическая диагностика индивидуального развития каждого ребенка  (1 этап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ппы №1,2,3,4,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еделение готовности к обучению в школе   (промежуточная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ительн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иагностика усвоения материала по темам самообразования педагогов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ндивидуаль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рель - май</w:t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едагогическая диагностика индивидуального развития каждого ребенка  </w:t>
            </w:r>
          </w:p>
          <w:p>
            <w:pPr>
              <w:pStyle w:val="Style21"/>
              <w:rPr/>
            </w:pPr>
            <w:r>
              <w:rPr/>
              <w:t>(2 этап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ппы №1,2,3,4, 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рель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еделение готовности к обучению в школе   (итоговая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ительн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рель</w:t>
            </w:r>
          </w:p>
        </w:tc>
      </w:tr>
      <w:tr>
        <w:trPr>
          <w:trHeight w:val="1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агностика уровня развития детей из логопункта (конец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читель-логопе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й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физкультурно-оздоровительной работы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1417"/>
        <w:gridCol w:w="1559"/>
      </w:tblGrid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jc w:val="center"/>
              <w:rPr>
                <w:rFonts w:ascii="Candara" w:hAnsi="Candara" w:cs="Candara"/>
              </w:rPr>
            </w:pPr>
            <w:r>
              <w:rPr/>
              <w:t>№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-ные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rPr>
                <w:color w:val="000000"/>
              </w:rPr>
            </w:pPr>
            <w:r>
              <w:rPr>
                <w:color w:val="000000"/>
              </w:rPr>
              <w:t>Спортивные досуги и развлечения (по плану возрастных групп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rPr>
                <w:color w:val="000000"/>
              </w:rPr>
            </w:pPr>
            <w:r>
              <w:rPr>
                <w:color w:val="000000"/>
              </w:rPr>
              <w:t>Индивидуальные консультации медицинского персонала для родителей по вопросам профилактики заболева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онсультация для воспитателе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рофилактика близорукости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Грипп и ОРВИ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 xml:space="preserve">-«Заболевания органов дыхания»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Иммунопрофилактика» «Правильная осанка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рофилактика сердечно-сосудистых заболеваний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итание в детском саду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Ветрянная оспа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Инфекционные заболевания» «Травматизм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Физическое развитие и укрепление здоровья детей» «Закаливание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Здоровый образ жизн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ентябрь, октябрь, ноябрь</w:t>
            </w:r>
          </w:p>
          <w:p>
            <w:pPr>
              <w:pStyle w:val="Default"/>
              <w:rPr/>
            </w:pPr>
            <w:r>
              <w:rPr/>
              <w:t xml:space="preserve">декабрь, январь, </w:t>
            </w:r>
          </w:p>
          <w:p>
            <w:pPr>
              <w:pStyle w:val="Default"/>
              <w:rPr/>
            </w:pPr>
            <w:r>
              <w:rPr/>
              <w:t xml:space="preserve">март, </w:t>
            </w:r>
          </w:p>
          <w:p>
            <w:pPr>
              <w:pStyle w:val="Default"/>
              <w:rPr/>
            </w:pPr>
            <w:r>
              <w:rPr/>
              <w:t xml:space="preserve">апрель, </w:t>
            </w:r>
          </w:p>
          <w:p>
            <w:pPr>
              <w:pStyle w:val="Default"/>
              <w:rPr/>
            </w:pPr>
            <w:r>
              <w:rPr/>
              <w:t xml:space="preserve">май, </w:t>
            </w:r>
          </w:p>
          <w:p>
            <w:pPr>
              <w:pStyle w:val="Default"/>
              <w:rPr/>
            </w:pPr>
            <w:r>
              <w:rPr/>
              <w:t>июнь,</w:t>
            </w:r>
          </w:p>
          <w:p>
            <w:pPr>
              <w:pStyle w:val="Default"/>
              <w:rPr/>
            </w:pPr>
            <w:r>
              <w:rPr/>
              <w:t>июл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Беседы с воспитанниками старшей и подготовительной групп о здоровом образе жизни:</w:t>
            </w:r>
          </w:p>
          <w:p>
            <w:pPr>
              <w:pStyle w:val="Style21"/>
              <w:rPr/>
            </w:pPr>
            <w:r>
              <w:rPr/>
              <w:t>- «Здоровому – все здорово»</w:t>
            </w:r>
          </w:p>
          <w:p>
            <w:pPr>
              <w:pStyle w:val="Style21"/>
              <w:rPr/>
            </w:pPr>
            <w:r>
              <w:rPr/>
              <w:t>-«Советы Неболейки- здоровый сон»</w:t>
            </w:r>
          </w:p>
          <w:p>
            <w:pPr>
              <w:pStyle w:val="Style21"/>
              <w:rPr/>
            </w:pPr>
            <w:r>
              <w:rPr/>
              <w:t>-«Правильная осанка»</w:t>
            </w:r>
          </w:p>
          <w:p>
            <w:pPr>
              <w:pStyle w:val="Style21"/>
              <w:rPr/>
            </w:pPr>
            <w:r>
              <w:rPr/>
              <w:t>-«Я уколов не боюсь»</w:t>
            </w:r>
          </w:p>
          <w:p>
            <w:pPr>
              <w:pStyle w:val="Style21"/>
              <w:rPr/>
            </w:pPr>
            <w:r>
              <w:rPr/>
              <w:t>-«В стране витамини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онсультация для технического персонала: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Маркировка посуды, инвентаря, белья, правила обработки посуды, смена постельного белья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Организация питания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Текущая и генеральная уборка, сроки проведения, соблюдение воздушно-теплового режима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Личная гигиена сотрудников, своевременное прохождение медицинских осмотров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Сандез режим, применение дез.средств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Организация питания на пищеблоке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рофилактика ОРВ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ентябр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ктябр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кабр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арт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прел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Мониторинг состояния здоровья детей в группа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кабрь,  ма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Участие детей в городской спартакиаде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Проведение фестиваля ритмической гимнаст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рший воспитатель 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Организация</w:t>
            </w:r>
            <w:r>
              <w:rPr>
                <w:spacing w:val="-2"/>
              </w:rPr>
              <w:t xml:space="preserve"> шашечного турнира в ДО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ктябрь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pacing w:val="-2"/>
              </w:rPr>
            </w:pPr>
            <w:r>
              <w:rPr>
                <w:spacing w:val="-2"/>
              </w:rPr>
              <w:t>Участие в муниципальном шашечном турнир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Организация проведения закаливающих процедур в летний оздоровительный пери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юнь – авгу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общем родительском собрании:</w:t>
            </w:r>
          </w:p>
          <w:p>
            <w:pPr>
              <w:pStyle w:val="Normal"/>
              <w:jc w:val="both"/>
              <w:rPr/>
            </w:pPr>
            <w:r>
              <w:rPr/>
              <w:t>-«Витаминизация, йодопрофилактика»;</w:t>
            </w:r>
          </w:p>
          <w:p>
            <w:pPr>
              <w:pStyle w:val="Normal"/>
              <w:jc w:val="both"/>
              <w:rPr/>
            </w:pPr>
            <w:r>
              <w:rPr/>
              <w:t>-«Профилактика ОРЗ и гриппа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 </w:t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 работы по ис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она «О государственных языках РТ и других языка РТ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ю гражданственности и патриотизма, укреплению толеран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168"/>
        <w:gridCol w:w="1134"/>
        <w:gridCol w:w="283"/>
        <w:gridCol w:w="1559"/>
      </w:tblGrid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ные</w:t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детьми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матических занятий в возрастных групп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ень матери», «День пожилого человека», «День защитника Отечества», «День Земли», «8 Марта», «День Победы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и планировании и организации ООД, режимных моментов, утренников, досугов и развлечений национально-регионального компонен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и специалисты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русских и татарских народных подвижных иг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смотра мультфильмов на татарском языке объединения «Татармультфильм» и мультфильмов объединения «Союзмультфильм» (переведенные на татарский язык) в вечернее врем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всех групп и воспитатель по обучению татарскому языку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родных сказок. Слушание народных сказок на аудио-носителях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всех групп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группового мини-музея «Национальная культура татарского народ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разетдинова А.А. </w:t>
            </w:r>
          </w:p>
          <w:p>
            <w:pPr>
              <w:pStyle w:val="Normal"/>
              <w:jc w:val="both"/>
              <w:rPr/>
            </w:pPr>
            <w:r>
              <w:rPr/>
              <w:t>Садыкова Л.Р.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, посвященный Дню рождения Габдуллы Тук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азетдинова Р.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:</w:t>
            </w:r>
          </w:p>
          <w:p>
            <w:pPr>
              <w:pStyle w:val="Normal"/>
              <w:jc w:val="both"/>
              <w:rPr/>
            </w:pPr>
            <w:r>
              <w:rPr/>
              <w:t>- «Сомбел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асленица»; </w:t>
            </w:r>
          </w:p>
          <w:p>
            <w:pPr>
              <w:pStyle w:val="Normal"/>
              <w:jc w:val="both"/>
              <w:rPr/>
            </w:pPr>
            <w:r>
              <w:rPr/>
              <w:t>- «Науруз»;</w:t>
            </w:r>
          </w:p>
          <w:p>
            <w:pPr>
              <w:pStyle w:val="Normal"/>
              <w:jc w:val="both"/>
              <w:rPr/>
            </w:pPr>
            <w:r>
              <w:rPr/>
              <w:t>-«Сабантуй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рт, июнь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прослушивание в ДОУ в вечернее время (народные сказки, народные танцевальные  мелодии, детские песни и т.д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скурсий для дошкольников старшей и подготовительной групп на производства города, музеи, образовательные 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родителей:</w:t>
            </w:r>
          </w:p>
          <w:p>
            <w:pPr>
              <w:pStyle w:val="Normal"/>
              <w:jc w:val="both"/>
              <w:rPr/>
            </w:pPr>
            <w:r>
              <w:rPr/>
              <w:t>«Как прививать любовь к чтению литературных произведений в дошкольном возрасте?»</w:t>
            </w:r>
          </w:p>
          <w:p>
            <w:pPr>
              <w:pStyle w:val="Normal"/>
              <w:jc w:val="both"/>
              <w:rPr/>
            </w:pPr>
            <w:r>
              <w:rPr/>
              <w:t>«Мои бабушки и дедушки»,</w:t>
            </w:r>
          </w:p>
          <w:p>
            <w:pPr>
              <w:pStyle w:val="Normal"/>
              <w:jc w:val="both"/>
              <w:rPr/>
            </w:pPr>
            <w:r>
              <w:rPr/>
              <w:t>«Игры народов Поволжья из нашего детства в воспитании детей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циональных  праздников (Сомбеле, Науруз, Сабантуй, Масленица) с приглашением родите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руководитель, воспитатели всех групп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е собрания для родителей с информацией о реализации УМК в обучении детей государственным языкам Республики Татарста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декабрь, мар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и </w:t>
            </w:r>
          </w:p>
        </w:tc>
      </w:tr>
      <w:tr>
        <w:trPr>
          <w:trHeight w:val="495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едагогами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для воспитате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Использование ИКТ-игр в закреплении пройденного материала по УМ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Использование инновационных приемов и методов работы с детьми по обучению татарскому языку в рамках подготовки к конкурсу «Лучший билингвальный детский сад – 2022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, янв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азетдинова Р.Х</w:t>
            </w:r>
          </w:p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ение национальных уголков  в возрастных  групп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групп 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знаний русскоязычных воспитателей по практике татарского язы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азетдинова Р.Х.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глядно-дидактического материала по нравственно-патриотическому воспитанию в ДО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методических рекомендаций по совершенствованию системы воспитания по этно-культурному компоненту в образовательном учреждении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л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Мастер-класс по обучению татарскому языку дошкольников «Использование игровых ситуаций в развитии диалоговой речи дошкольник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Сиразетдинова Р.Х.</w:t>
            </w:r>
          </w:p>
        </w:tc>
      </w:tr>
    </w:tbl>
    <w:p>
      <w:pPr>
        <w:pStyle w:val="Style21"/>
        <w:jc w:val="both"/>
        <w:rPr>
          <w:color w:val="FF0000"/>
        </w:rPr>
      </w:pPr>
      <w:r>
        <w:rPr>
          <w:color w:val="FF0000"/>
        </w:rPr>
      </w:r>
    </w:p>
    <w:p>
      <w:pPr>
        <w:pStyle w:val="Style21"/>
        <w:tabs>
          <w:tab w:val="clear" w:pos="708"/>
          <w:tab w:val="left" w:pos="2904" w:leader="none"/>
          <w:tab w:val="center" w:pos="4748" w:leader="none"/>
        </w:tabs>
        <w:rPr>
          <w:b/>
          <w:b/>
        </w:rPr>
      </w:pPr>
      <w:r>
        <w:rPr>
          <w:b/>
        </w:rPr>
        <w:tab/>
      </w:r>
    </w:p>
    <w:p>
      <w:pPr>
        <w:pStyle w:val="Style21"/>
        <w:tabs>
          <w:tab w:val="clear" w:pos="708"/>
          <w:tab w:val="left" w:pos="2904" w:leader="none"/>
          <w:tab w:val="center" w:pos="4748" w:leader="none"/>
        </w:tabs>
        <w:rPr/>
      </w:pPr>
      <w:r>
        <w:rPr>
          <w:b/>
        </w:rPr>
        <w:tab/>
        <w:t xml:space="preserve">План работы по профилактике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детского дорожно-транспортного травматизма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7"/>
        <w:gridCol w:w="5922"/>
        <w:gridCol w:w="1525"/>
        <w:gridCol w:w="1512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Целевые прогулки:</w:t>
            </w:r>
          </w:p>
          <w:p>
            <w:pPr>
              <w:pStyle w:val="Style21"/>
              <w:rPr/>
            </w:pPr>
            <w:r>
              <w:rPr/>
              <w:t>- младшая и средняя группа (3-4, 4-5);</w:t>
            </w:r>
          </w:p>
          <w:p>
            <w:pPr>
              <w:pStyle w:val="Style21"/>
              <w:rPr/>
            </w:pPr>
            <w:r>
              <w:rPr/>
              <w:t>- старшая и подготовительная группа (5-7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 раз в 2 месяц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Игры (подвижные, дидактические, сюжетно-ролевые, театрализованные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жемесячно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Интегрированные занятия с элементами ПДД:</w:t>
            </w:r>
          </w:p>
          <w:p>
            <w:pPr>
              <w:pStyle w:val="Style21"/>
              <w:rPr/>
            </w:pPr>
            <w:r>
              <w:rPr/>
              <w:t>- по ознакомлению с окружающим и развитию речи;</w:t>
            </w:r>
          </w:p>
          <w:p>
            <w:pPr>
              <w:pStyle w:val="Style21"/>
              <w:rPr/>
            </w:pPr>
            <w:r>
              <w:rPr/>
              <w:t>- по изобразительной деятельности;</w:t>
            </w:r>
          </w:p>
          <w:p>
            <w:pPr>
              <w:pStyle w:val="Style21"/>
              <w:rPr/>
            </w:pPr>
            <w:r>
              <w:rPr/>
              <w:t>- по конструированию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12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тение художественной литературы: </w:t>
            </w:r>
          </w:p>
          <w:p>
            <w:pPr>
              <w:pStyle w:val="Style21"/>
              <w:rPr/>
            </w:pPr>
            <w:r>
              <w:rPr/>
              <w:t xml:space="preserve">Алиева Т.И. «Ехали медведи», «Дорожная азбука», </w:t>
            </w:r>
          </w:p>
          <w:p>
            <w:pPr>
              <w:pStyle w:val="Style21"/>
              <w:rPr/>
            </w:pPr>
            <w:r>
              <w:rPr/>
              <w:t xml:space="preserve">Иванов А.И. «Как неразлучные друзья дорогу переходили», Михалков С.Я. «Моя улица», «Я иду через дорогу» и др.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57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тение и заучивание стихотворений по ПДД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Загадывание детям загадок о дорожном порядке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смотр мульфильмов по ПДД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ыставка детских рисунков по безопасности дорожного движени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прель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</w:t>
            </w:r>
          </w:p>
          <w:p>
            <w:pPr>
              <w:pStyle w:val="Style21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Спортивные состязания с элементами ПДД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Июнь - авгус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Экскурсии  с детьми по близлежащим к ДОУ улицам. Беседа о транспорте и безопасном поведении на улиц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прель, </w:t>
            </w:r>
          </w:p>
          <w:p>
            <w:pPr>
              <w:pStyle w:val="Style21"/>
              <w:rPr/>
            </w:pPr>
            <w:r>
              <w:rPr/>
              <w:t>м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Нанесение дорожной разметки на территории детского сад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вгуст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ведующий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работы по охране прав детства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275"/>
        <w:gridCol w:w="1701"/>
      </w:tblGrid>
      <w:tr>
        <w:trPr>
          <w:trHeight w:val="18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jc w:val="center"/>
              <w:rPr>
                <w:rFonts w:ascii="Candara" w:hAnsi="Candara" w:cs="Candara"/>
              </w:rPr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</w:rPr>
              <w:t>Ответствен-ные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ind w:hanging="20"/>
              <w:rPr/>
            </w:pPr>
            <w:r>
              <w:rPr/>
              <w:t>Выявление и учет детей-сирот и детей, оставшихся без попечения родителей, а также детей, находящихся в трудной жизненной ситу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Заведующий, старший воспитатель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rPr/>
            </w:pPr>
            <w:r>
              <w:rPr>
                <w:color w:val="000000"/>
              </w:rPr>
              <w:t>Ознакомление опекунов (попечителей), приемных родителей с действующим законодательством по вопросам охраны прав дет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ентябрь, май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вместная работа общественного инспектора и воспитателя с подопечным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50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Обследование жилищно - бытовых условий детей, находящихся под опекой (попечительством), по месту фактического прожи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дение ранней профилактической работы с неблагополучными семьями, состоящими на учете в ДО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за поведением, организацией досуга подопечных дет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за сохранностью закрепленного жилья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В начале учебного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опекунами (попечителями), приемными родителями обязанностей по содержанию, воспитанию, образованию, состоянию здоровья подопечных, сохранностью принадлежащего им имущ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новинками литературы по правовому воспитани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нормативными документами по правам ребенка (информационный стенд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Старший воспитатель 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для родителей:</w:t>
            </w:r>
          </w:p>
          <w:p>
            <w:pPr>
              <w:pStyle w:val="Normal"/>
              <w:rPr/>
            </w:pPr>
            <w:r>
              <w:rPr/>
              <w:t xml:space="preserve">- «Против насилия», </w:t>
            </w:r>
          </w:p>
          <w:p>
            <w:pPr>
              <w:pStyle w:val="Normal"/>
              <w:rPr/>
            </w:pPr>
            <w:r>
              <w:rPr/>
              <w:t>- «Право детей на охрану здоровья»,</w:t>
            </w:r>
          </w:p>
          <w:p>
            <w:pPr>
              <w:pStyle w:val="Normal"/>
              <w:rPr/>
            </w:pPr>
            <w:r>
              <w:rPr/>
              <w:t>- «Правовое воспитание детей в сем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, декабрь, </w:t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общем родительском собрании на тему правового воспитания реб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рший воспитатель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родителей, не выполняющих обязанности по воспитанию детей, своевременное информирование КДН, ПД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филактических бесед с детьми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гр – занятий с целью предупреждения правонаруш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  <w:r>
        <w:rPr>
          <w:b/>
          <w:bCs/>
        </w:rPr>
        <w:t xml:space="preserve">работы с родителям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Организация приема воспитанников по направлению Управления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вгуст – 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Заключение договоров между ДОУ и родителями вновь прибывши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ий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едение банка данных о родителях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вгуст – 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Консультации для родителей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(План работы прилагается  приложение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ий, старший воспитатель,  воспитатели, учитель - логопед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Тематические групповые родительские собрания (по плану  возрастных групп)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(план прилагается приложение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раз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и, специалисты, старшая медицинская сестра</w:t>
            </w:r>
          </w:p>
        </w:tc>
      </w:tr>
      <w:tr>
        <w:trPr>
          <w:trHeight w:val="1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Общие родительские собр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)Приоритетные направления работы  ДОУ на 2021-2022 учебный год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накомство родителей с воспитательной работой и задачами ДОУ на новый учебный год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 соблюдении правил безопасности,  сохранения жизни и здоровья дошкольник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бота с неблагополучными семья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  <w:r>
              <w:rPr>
                <w:b/>
              </w:rPr>
              <w:t>) - Итоги работы ДОУ: наши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ктябрь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ий, старший воспитатель, старшая медицинская сестра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Консультации с родителями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>
                <w:lang w:val="tt-RU"/>
              </w:rPr>
              <w:t>- Совместные развивающие игры детей и взрослых в физкультурно-оздоровительной работе (по формированию жизненно необходимых двигателных навыков) и речевом развитии детей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- Роль мелькой моторики в речевом развитии детей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-Коррекционно-развивающие игры для речевого развития детей в домашних услов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оспитатели, учитель-логопед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Консультации  через информационные стенды, сайт ДОУ  по вопросам воспитания, обучения, коррекци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оспитатели, специалисты</w:t>
            </w:r>
          </w:p>
        </w:tc>
      </w:tr>
      <w:tr>
        <w:trPr>
          <w:trHeight w:val="2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Информация по вопросам сохранения и укрепления здоровья через информационные стенды  в «Уголках здоровья» групп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- «Что такое адаптация?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«Грипп и его профилактика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«О правильном питании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«Ветряная оспа»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- «Гельминтозы»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- «Профилактика  травматизма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«Закаливающие мероприятия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«Педикуле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ябр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екабрь, январь, март, апрель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ай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юнь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Старшая медицинская сестра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Совместные с детьми и родителями спортивные развлечения, досуги, национальные празд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ривлечение родителей к участию в творческих конкурсах детского сада, организации экскурсий для до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ривлечение родителей к оформлению игровых комнат, территорий участка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Привлечение родителей к подготовке и проведению  занятий по безопасности, организации и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1 раз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 xml:space="preserve">Старший воспитатель, воспитатели 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Выявление родителей, не выполняющих обязанности по воспитанию детей, своевременное информирование КДН, П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 xml:space="preserve">По необходи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Старший воспитатель, воспитател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Проведение профилактических бесед с родителями по формированию антикоррупционного мировоззрения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Совместные праздники, посвященные  Международному Дню се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Воспитатели, музыкальный руководитель </w:t>
            </w:r>
          </w:p>
        </w:tc>
      </w:tr>
      <w:tr>
        <w:trPr>
          <w:trHeight w:val="1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2"/>
              <w:spacing w:lineRule="auto" w:line="276" w:before="0" w:after="0"/>
              <w:jc w:val="both"/>
              <w:rPr/>
            </w:pPr>
            <w:r>
              <w:rPr>
                <w:rStyle w:val="C6"/>
              </w:rPr>
              <w:t>Анкетирование «Удовлетворенность родителей работой детского сада»</w:t>
            </w:r>
          </w:p>
          <w:p>
            <w:pPr>
              <w:pStyle w:val="Style21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2"/>
              <w:spacing w:lineRule="auto" w:line="276" w:before="0" w:after="0"/>
              <w:jc w:val="both"/>
              <w:rPr/>
            </w:pPr>
            <w:r>
              <w:rPr>
                <w:rStyle w:val="C6"/>
              </w:rPr>
              <w:t>Пополнение банка данных о семьях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pacing w:lineRule="auto" w:line="276" w:before="0" w:after="0"/>
              <w:jc w:val="center"/>
              <w:rPr/>
            </w:pPr>
            <w:r>
              <w:rPr>
                <w:rStyle w:val="C6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2"/>
              <w:spacing w:lineRule="auto" w:line="276" w:before="0" w:after="0"/>
              <w:jc w:val="both"/>
              <w:rPr/>
            </w:pPr>
            <w:r>
              <w:rPr>
                <w:rStyle w:val="C6"/>
              </w:rPr>
              <w:t>Работа логопункта (по запросу родителей)</w:t>
            </w:r>
          </w:p>
          <w:p>
            <w:pPr>
              <w:pStyle w:val="C23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pacing w:lineRule="auto" w:line="276" w:before="0" w:after="0"/>
              <w:jc w:val="center"/>
              <w:rPr/>
            </w:pPr>
            <w:r>
              <w:rPr>
                <w:rStyle w:val="C6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/>
      </w:pPr>
      <w:r>
        <w:rPr>
          <w:b/>
        </w:rPr>
        <w:t xml:space="preserve">План совместной работы ДОУ и школы по преемственности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  <w:t>воспитательно-образовательного процесса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276"/>
        <w:gridCol w:w="2126"/>
      </w:tblGrid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0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 воспитанниками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у на праздник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 </w:t>
            </w:r>
            <w:r>
              <w:rPr/>
              <w:t xml:space="preserve">«1 Сентября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воспитатели подг.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, </w:t>
            </w:r>
          </w:p>
          <w:p>
            <w:pPr>
              <w:pStyle w:val="Normal"/>
              <w:rPr/>
            </w:pPr>
            <w:r>
              <w:rPr/>
              <w:t>Воспитатели подг.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Экскурсия в школьную библиотеку, в детскую городскую библиоте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накомство с учителем, классной комнатой, школьными принадлежностям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Совместное проведение спортивного праздника в детском саду «Детская спартакиа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библиотечки  книг о школе в подготовительной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– сен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Театрализованное представление учащихся нач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 профессии учителя, чтение художественной литературы,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</w:tc>
      </w:tr>
      <w:tr>
        <w:trPr>
          <w:trHeight w:val="60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 педагогами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Изучение и анализ программ начальной школы и детского сада, нормативных документов по подготовке детей к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– 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осещение педагогами подготовительных к школе групп  уроков  в 1 классах  СОШ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Круглый стол «Ребенок идет в первый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Мониторинг подготовительной группы по карте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учителей начальной школы на групповое родительское собр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, педагоги</w:t>
            </w:r>
          </w:p>
        </w:tc>
      </w:tr>
      <w:tr>
        <w:trPr>
          <w:trHeight w:val="60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 воспитанников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тивный материал для родителей </w:t>
            </w:r>
          </w:p>
          <w:p>
            <w:pPr>
              <w:pStyle w:val="Normal"/>
              <w:rPr/>
            </w:pPr>
            <w:r>
              <w:rPr/>
              <w:t>«Готовим ребенка в школ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консультации родителей  по подготовке детей к школе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заместителя директора школы по начальным классам, учителей начальных клас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родительском собр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 в школе  для родителей будущих первокласс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педагога-психолога школы «Готовность ребенка к обучению в шк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</w:tbl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  <w:t>План работы   в   социу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842"/>
      </w:tblGrid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Чистопольским многопрофильным колледжем в рамках социального партнерства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частие в семинарах практикумах и научно – практических конферен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 </w:t>
            </w:r>
            <w:r>
              <w:rPr/>
              <w:t>Участие в  конкурсах, смотрах, соревнованиях, организованных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Комитетом  по делам молодежи и спорта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Психолого-педагогическим  центром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правлением образования ЧМР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О и Н РТ, ИРО, КФУ, ЦСГО; ТИСБ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ДЮСШ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ГИБ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детской поликлиникой в работе по оздоровлению детей в рамках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, воспитатели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дошкольными учреждениями  города и республики по обмену опытом работы с детьми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частие в работе ресурсных центров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частие в конкурсах, олимпиадах, педагогических чт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нятия воспитанников  в студиях и кружках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Дома школьников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ДЮСШ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олодежного центра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Художественной школы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узыкальной школы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Лидер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Ледовый двор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В 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художественной, музыкальной школами, детской библиоте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воспитатель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профилактических бесед с воспитанниками сотрудникам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ГИБДД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ЧС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Пол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о средствами массовой информации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редакцией газеты «Чистопольские известия»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Чистопольским телевид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ведующий, старший воспитатель, 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театральных постановок для воспитанников детского сада на основе договора с выездными театрами Татарст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курсовой подготовки педагогов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КФ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ИРО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НГ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вместная деятельность с центром труда и занятости по вопросу оформления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ведующий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вместное определение статуса ребенка с отделом опеки и попечительства, с ЦСПС и Д «Салават Купере» при возникновении  проблем в сем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По необходим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вместная деятельность со Службой участковых уполномоченных по вопросам соблюдения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о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ведующий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роведение сюжетно-ролевых игр, бесед, чтения художественной литературы по формированию положительного  отношения к хранителям порядка, по воспитанию у детей понимания терминов «польза», «обмен», «подарок», «благодар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Воспитатели </w:t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5. Продуктивные  виды деятельности, обеспечивающие  повышение образования до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тические конкурс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75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курс рисунков по энергосбережению «Солнечный зайч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Конкурс рисунков «Осень одевается пёстро!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онкурс рисунков «Здравствуй, гостья-зима!» </w:t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екабрь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онкурс стихов «Зимушка-зима!»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>Старший воспитатель, воспит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ртретная  живопись «Мамочка моя»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рт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>Воспитатели старших груп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онкурс рисунков «Весна пришла и мы ей очень рады» 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курс рисунков на асфальте «Лето красное идет!»</w:t>
              <w:tab/>
            </w:r>
          </w:p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Развлечение «Здравствуй, Осень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Акция, посвященная Международному Дню отказа от таб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Фольклорный праздник «Масле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Февра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Праздник, посвященный Международному Дню родного язы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ь татарского язы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Встреча с преподавателями и учениками «Школы  искусств» Чистопол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но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Взаимопосещение занятий, развлечений, дос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Открытый показ организации самостоятельной деятельности (по графи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Акция, посвященная Международному Дню без таб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и   и   разв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134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ab/>
              <w:t xml:space="preserve">Наименование мероприятия </w:t>
            </w:r>
          </w:p>
          <w:p>
            <w:pPr>
              <w:pStyle w:val="Normal"/>
              <w:tabs>
                <w:tab w:val="clear" w:pos="708"/>
                <w:tab w:val="center" w:pos="2868" w:leader="none"/>
                <w:tab w:val="left" w:pos="3260" w:leader="none"/>
                <w:tab w:val="left" w:pos="481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 «День Зн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 Зарядки, посвященный Международным дням Улы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Утренники «Здравствуй, Осень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 руководитель, воспитатели 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 знакомства в первой младшей группе и второй младшей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, посвященный Дню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Новогодние утре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Рождественские вст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Утренники, посвященные Дню защитника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чные гуляния на Маслен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.-ль, подготовительная группа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Наур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, Сиразетдинова Р.Х.</w:t>
            </w:r>
          </w:p>
          <w:p>
            <w:pPr>
              <w:pStyle w:val="Normal"/>
              <w:rPr/>
            </w:pPr>
            <w:r>
              <w:rPr/>
              <w:t>Сиразетдинова А.А.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 xml:space="preserve">Международный женский д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Юм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Фестиваль ритмической гимна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Выпускной б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 подготовительная группа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раздник, посвященный Дню защи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, старшая группа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абант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6. </w:t>
      </w:r>
      <w:r>
        <w:rPr>
          <w:b/>
          <w:bCs/>
        </w:rPr>
        <w:t>Административно-хозяйственная рабо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План административно-хозяйственной деятельност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штатного расписания ДОУ на 2021-2022 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  сотрудниками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чных дел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воспитанниками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чных дел воспитан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воспитател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ановка кад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"/>
              </w:rPr>
              <w:t>Проведение инструктажей по пожарной безопасности с сотрудниками, с членами ДПД, ответственными дежурны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ерритории здания ДОУ к 2021-2022 уч.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актов прием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оведение Дн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музыкальный руководи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 локальными актами, нормативными докумен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ответственных за противопожарное состояние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документации (планы, приказы) по ГО и составление расписания по обучению сотруд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О, НШГ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утверждение плана воспитательно-образовательной деятельности ДОУ на 2021-2022 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режима работы  ДОУ в 2021-2022 уч.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утверждение графика занятий в ДОУ на 2021-2022 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о сотрудничестве со структурами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трудников по 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совещание при заведующ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иссии по подготовке ДОУ к новому учебному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иказ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ответственных за пожарную безопасность, медицинскую деятельность, санитарное состояние помещений, за ГО и по охране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трудового коллект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Профорг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ка вер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сушильной машины для прачечной (по мере финансир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 корид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етской мебели (по мере финансирования)</w:t>
            </w:r>
          </w:p>
          <w:p>
            <w:pPr>
              <w:pStyle w:val="Normal"/>
              <w:rPr/>
            </w:pPr>
            <w:r>
              <w:rPr/>
              <w:t>(детские шкафчики в количестве 70 штук в гр.№ № 2, 4, 5, 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</w:t>
            </w:r>
          </w:p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еобходимых локальных актов, нормативных документов, издание приказ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заведующий хозяйственной частью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сотрудниками ДОУ медицинского осмо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ников ДОУ спецодеждой, спецобувью и другими средствами индивидуальной защиты в соответствии с действующими типов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я соглашения по ОТ между администрацией и профсоюзным комите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профсоюзного комитет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трудников по ГО и ЧС: просмотр кинофильмов, лекции, зачёты. Проведение инструктажа по антитеррору для сотруд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ШГО, лица, ответственные за обучения сотрудников. Лицо, ответственное за безопасност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трудников по электро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, з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вакуации в условиях ЧС или террористическ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ровка меб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фасада здания, подготовка документации, подписание договоров и проектно-сметной документации. Размещение на электронной торговой площа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асфальта на территории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совещание при заведующ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ка вер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 корид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а по охране труда на рабочих местах всех работников с регистрацией в журна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аглядной агитации по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с работниками при организации  общественно-полезного производительного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, з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дания  к зимнему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"/>
              </w:rPr>
              <w:t>Совместные учения сотрудников детского сада, детей и родителей «Пожарные на учениях» - практическое освоение навыков и правил поведения при пожаре, оказания первой помощи пострадавшим, отработка первоочередных мер по тушению огня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по отработке плана эвакуации в случае возникновения пож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ая медсестра,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совещание при заведующ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ка вер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 корид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совместно с централизованной бухгалтер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соблюдению в учреждении законодательства об охране труда, выполнению санитарно-гигиенических правил, предупреждению травматизма и других несчастных случаев среди ра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правил пожарной безопасности при проведении массов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договорам с организациями Чистополь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благоустройству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Т. Результаты обследования здания и помещений 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с работниками по выполнению санитарно-эпидемиологических требований к устройству, содержанию и организации режима работы в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совещание при заведующ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ка вер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 корид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ой инвентар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вентиля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вещения ДОУ, исправности прово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накопительной ведомости, бракеражного журн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хозяйственной частью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атистических отчетов в Барс гру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отпусков, просмотр трудовых книжек и личных 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графике отпусков на 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при проведении новогодни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трудников по охране труда с получением удостов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трудников действиям на тему: «Подозрительный предмет на территории ДОУ»</w:t>
            </w:r>
          </w:p>
          <w:p>
            <w:pPr>
              <w:pStyle w:val="Normal"/>
              <w:rPr/>
            </w:pPr>
            <w:r>
              <w:rPr/>
              <w:t xml:space="preserve">Практическое занятие по отработке плана эвакуации в случае </w:t>
            </w:r>
          </w:p>
          <w:p>
            <w:pPr>
              <w:pStyle w:val="Normal"/>
              <w:rPr/>
            </w:pPr>
            <w:r>
              <w:rPr/>
              <w:t>обнаружения подозрительного предмета на территории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О, НШГО, лицо, ответственное за безопасность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работников, связанных с электроустановками по ПУЭУ до 1000 В с выдачей удостоверений гр. 1-3гр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о присвоении 1 группы по электробезопасности неэлектротехническому персон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продуктового скл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хозяйственно-бытовых принадлежностей и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. Постройка снежного горо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 заведующий хозяйство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ллюминации на территории ДОУ, установка елки в музыкальном за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территории от снега и сосулек кровли и дорожек, посыпка дорожек пес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рабочих 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жарной сигнализации на складе (по мере финансир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исания пришедших в негодность основ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тивопожарных знаков (по мере финансир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совещание при заведующ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ка вер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 корид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на 4 группу допуска по электро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с поставщиками и энергопоставляющими организациями (водоканал, татэнергосбыт, теплосети и другими обслуживающими предприят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с организациями Ч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ых документов (акты, полож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технический осмотр здания, территории, кровли, огра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тоспособности огнетуш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электропроводки в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водного инструктажа по охране труда со всеми вновь принятыми на работу лиц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сотрудников по охране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крыш от сосулек и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. Уборка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совещание при заведующ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трудового коллект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Профорг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ответственных за пожарную безопасность, медицинскую деятельность, санитарное состояние помещений, за ГО и по охране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ка вер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 корид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рассады для цве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крыши от сосулек и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выполнения соглашения по охране труда совместно с профсоюзным комите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председатель профсоюзного комитет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. Уборка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совещание при заведующ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ка вер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 корид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ехнике безопасности при проведении утренника, посвященному Международному женскому дн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аркировки мебели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крыш от сосул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оставлению инструкций, обновлению инструктаж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ого инструктажа с работниками, практическое занятие по отработке плана эвакуации на случай пож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инструктажа по антитеррору с работниками, практическое занятие на тему: «Вход посторонним  запрещён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тветственное за безопасность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с организациями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рассады цветов, овощ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с работниками по выполнению санитарно-эпидемиологических требований к устройству, содержанию и организации режима работы в МБ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по энергосбере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материалов для ремонтных работ в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совещание при заведующ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ка вер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 корид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/>
              <w:t>оставление, обновление инструкций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копительной ведо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ботник  по благоустройству территории,  работа  на детских участках. Разбивка цве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одоснабжения, освещения в групп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а по предупреждению несчастных случаев с работниками на весеннее – летни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хозяйством, старшая медицинская сестр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совещание при заведующ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ка вер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 корид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и, работа  на участках групп. Разбивка цве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д по проверке санитарного состояния здания, территории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ого инвентаря, материалов для ремонтн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з песка для песочниц на территорию участков гру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наличием аптечек первой помо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одписки на периодические издания II полугодия 2019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инструктажи по охране труда,  по технике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должностных инструкций по мере необходимости и конторль за их наличием на рабочих мес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совещание при заведующ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озеленению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покраска игров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ка вер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 корид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ник  по благоустройству территории,  работа на участках. Разбивка цве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ий ремонт помещений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ормативных документов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материалов для ремонт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хозяйственно-бытовых принадлежностей и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етских площад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продуктового скла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ий ремонт группы №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совещание при заведующ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сотрудниками профосмо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</w:t>
            </w:r>
          </w:p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ка вер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 корид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ий ремонт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копительной ведомости и бракеражного журнала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благоустройству и озеленению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ормативных документов, составление актов к новому учебному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игрового, спортив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хозяйством, 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чердака, подвальных помещ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инструктажа по действиям сотрудников при получении телефонограммы. Практическое занятие по отработке плана эвакуации в случае получения телефонограммы о заминировании ДО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О, НШГО, лицо, ответственное за безопасность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совещание при заведующ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ка вер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 корид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Заведующий </w:t>
            </w:r>
          </w:p>
          <w:p>
            <w:pPr>
              <w:pStyle w:val="Normal"/>
              <w:rPr/>
            </w:pPr>
            <w:r>
              <w:rPr/>
              <w:t>хозяйством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лан совещаний при руководител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76"/>
        <w:gridCol w:w="1982"/>
        <w:gridCol w:w="1276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опросы с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81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зультаты августовской конференции. Основные направления развития системы образования в 2021-2022 учеб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ведующий 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ализ подготовки ДОУ  к новому 2021-2022 учебному год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сещаемость детей ДОУ 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/>
              <w:t>Анализ заболеваемости за 3 кв. 2021года.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медицинская 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афик повышения квалификации педагогических работников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  <w:p>
            <w:pPr>
              <w:pStyle w:val="Style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ровень профессиональной компетенции аттестующихся педагог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временные образовательные технологии в реализации ООП и У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правка</w:t>
            </w:r>
          </w:p>
        </w:tc>
      </w:tr>
      <w:tr>
        <w:trPr>
          <w:trHeight w:val="812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/>
              <w:t>старший    воспитатель,</w:t>
            </w:r>
          </w:p>
          <w:p>
            <w:pPr>
              <w:pStyle w:val="Style21"/>
              <w:rPr/>
            </w:pPr>
            <w:r>
              <w:rPr/>
              <w:t>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новогодним праздникам. Утверждение графика утрен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/>
              <w:t>старший    воспитатель,</w:t>
            </w:r>
          </w:p>
          <w:p>
            <w:pPr>
              <w:pStyle w:val="Style21"/>
              <w:rPr/>
            </w:pPr>
            <w:r>
              <w:rPr/>
              <w:t>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кущий «</w:t>
            </w:r>
            <w:r>
              <w:rPr>
                <w:bCs/>
              </w:rPr>
              <w:t>Организация развивающей предметно-пространственной среды</w:t>
            </w:r>
          </w:p>
          <w:p>
            <w:pPr>
              <w:pStyle w:val="Style21"/>
              <w:rPr/>
            </w:pPr>
            <w:r>
              <w:rPr>
                <w:bCs/>
              </w:rPr>
              <w:t>в соответствии с ФГОС ДО при реализации УМК</w:t>
            </w:r>
            <w:r>
              <w:rPr/>
              <w:t xml:space="preserve">»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ещаемость детей ДОУ</w:t>
            </w:r>
          </w:p>
          <w:p>
            <w:pPr>
              <w:pStyle w:val="Style21"/>
              <w:rPr/>
            </w:pPr>
            <w:r>
              <w:rPr/>
              <w:t>Анализ заболеваемости за 4 кв.2021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олнение соглашения по охране тру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тавление  графика отпусков сотрудников ДОУ на 2022 го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рганизация воспитательно-образовательного процесса по образовательной области «Физическое развитие» в старших и подготовительной группах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ьно-образовательная деятельность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матический «Современные образовательные технологии, используемые в реализации образовательного процесса по образовательной области «Физическое развитие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ьно-образовательная деятель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дивидуальные маршруты работы  по результатам определения уровня развития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оведению праздников, посвященных Международному женскому Дню, рассмотрение графика проведения празд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ая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к обучению в школе воспитанников  подготовительная групп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средников, субботников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борка территории, ремонтные работы на участках, завоз песк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 по хозяйственной ча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ведующий, старший    воспитатель, старшая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н подготовки к новому учебному году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работы  ДОУ в  летний оздоровительный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ановка кадров и комплектование групп на время летних отпусков, на новый учебный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блюдение санитарно-гигиенического режима, ОТ и ТБ противопожарного состоя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, заведующий по АХ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дготовка к ремонту  помещений ДОУ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по АХ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пропускного режима в ДОУ в летний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по АХ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ализ заболеваемости воспитанников за 1 полугодие 2022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сследование и учет несчастных случаев с работникам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ализация программы административного, производственного и общественного контроля по изготовлению и реализации продукции, услуг для дошкольного питания МБДОУ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Административно-хозяйствен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Авгус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территории, здания ДОУ к новому учебному год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казы на новый учебный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мотрение планов, графиков, расписаний режима работы на новый учебный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воспитатель, старшая мед. сестра, заведующий хозяйств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структажи по охране труда, пожарной безопасности, антитеррору, санитарно-гигиеническим требования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ая мед. сестра, заведующий хозяйств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851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6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C8">
    <w:name w:val="c8"/>
    <w:basedOn w:val="Style10"/>
    <w:qFormat/>
    <w:rPr/>
  </w:style>
  <w:style w:type="character" w:styleId="C6">
    <w:name w:val="c6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82">
    <w:name w:val="c8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Style81">
    <w:name w:val="Style8"/>
    <w:basedOn w:val="Default"/>
    <w:next w:val="Default"/>
    <w:qFormat/>
    <w:pPr/>
    <w:rPr>
      <w:color w:val="000000"/>
    </w:rPr>
  </w:style>
  <w:style w:type="paragraph" w:styleId="Style71">
    <w:name w:val="Style7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1:00Z</dcterms:created>
  <dc:creator>Инна Александровна</dc:creator>
  <dc:description/>
  <cp:keywords/>
  <dc:language>en-US</dc:language>
  <cp:lastModifiedBy>79063</cp:lastModifiedBy>
  <cp:lastPrinted>2017-06-28T08:53:00Z</cp:lastPrinted>
  <dcterms:modified xsi:type="dcterms:W3CDTF">2021-09-24T08:28:00Z</dcterms:modified>
  <cp:revision>77</cp:revision>
  <dc:subject/>
  <dc:title/>
</cp:coreProperties>
</file>