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552565" cy="933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933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  <w:t>1.Информационная справка о дошкольном образовательном учреждении……………………2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/>
      </w:pPr>
      <w:r>
        <w:rPr>
          <w:b/>
        </w:rPr>
        <w:t xml:space="preserve">2.Педагогический анализ работы ДОУ за 2020-2021 учебный год……………………………… 6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olor w:val="00B050"/>
        </w:rPr>
      </w:pPr>
      <w:r>
        <w:rPr>
          <w:b/>
        </w:rPr>
        <w:t>3. Работа с педагогическими кадрами……………………………………………………………...33</w:t>
      </w:r>
    </w:p>
    <w:p>
      <w:pPr>
        <w:pStyle w:val="Normal"/>
        <w:rPr/>
      </w:pPr>
      <w:r>
        <w:rPr/>
        <w:t xml:space="preserve">-  План работы методического  кабинета по повышению педагогического    мастерства, социальной активности и инновационной деятельности педагогов………………………………..33       </w:t>
      </w:r>
    </w:p>
    <w:p>
      <w:pPr>
        <w:pStyle w:val="Normal"/>
        <w:rPr/>
      </w:pPr>
      <w:r>
        <w:rPr/>
        <w:t xml:space="preserve"> </w:t>
      </w:r>
      <w:r>
        <w:rPr/>
        <w:t>-  План работы с молодыми специалистами «Школа начинающего воспитателя»……………….40</w:t>
      </w:r>
    </w:p>
    <w:p>
      <w:pPr>
        <w:pStyle w:val="Normal"/>
        <w:rPr/>
      </w:pPr>
      <w:r>
        <w:rPr/>
        <w:t xml:space="preserve">- План проведения аттестации педагогических кадров……………………………………………...41                                                -  Деятельность педагогического коллектива, направленная на совершенствование воспитательно-образовательного процесса…………………………………………………………..43                                                                       </w:t>
      </w:r>
      <w:r>
        <w:rPr>
          <w:lang w:val="tt-RU"/>
        </w:rPr>
        <w:t xml:space="preserve">-  </w:t>
      </w:r>
      <w:r>
        <w:rPr/>
        <w:t>Информатизация образовательной деятельности ДОУ (ИКТ в образовательном процессе) …………………………………………………………………………………………………………...45</w:t>
      </w:r>
    </w:p>
    <w:p>
      <w:pPr>
        <w:pStyle w:val="Style21"/>
        <w:rPr>
          <w:b/>
          <w:b/>
        </w:rPr>
      </w:pPr>
      <w:r>
        <w:rPr>
          <w:b/>
        </w:rPr>
        <w:t>4.Работа ДОУ по основным направлениям деятельности</w:t>
      </w:r>
      <w:r>
        <w:rPr/>
        <w:t>………………………………………</w:t>
      </w:r>
      <w:r>
        <w:rPr>
          <w:b/>
        </w:rPr>
        <w:t>46</w:t>
      </w:r>
    </w:p>
    <w:p>
      <w:pPr>
        <w:pStyle w:val="Style21"/>
        <w:rPr/>
      </w:pPr>
      <w:r>
        <w:rPr/>
        <w:t xml:space="preserve">-  План работы по реализации ФГОС дошкольного образования…………………………………..46                        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b/>
        </w:rPr>
        <w:t xml:space="preserve">-  </w:t>
      </w:r>
      <w:r>
        <w:rPr/>
        <w:t>План работы с одаренными детьми…………………………………………………………………46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lang w:val="tt-RU"/>
        </w:rPr>
        <w:t xml:space="preserve">-  </w:t>
      </w:r>
      <w:r>
        <w:rPr/>
        <w:t xml:space="preserve">План диагностики уровня развития детей………. ………………………………………...............47                                                                      </w:t>
      </w:r>
    </w:p>
    <w:p>
      <w:pPr>
        <w:pStyle w:val="Normal"/>
        <w:rPr/>
      </w:pPr>
      <w:r>
        <w:rPr>
          <w:lang w:val="tt-RU"/>
        </w:rPr>
        <w:t xml:space="preserve">-  </w:t>
      </w:r>
      <w:r>
        <w:rPr/>
        <w:t>План физкультурно-оздоровительной работы……………………………………………………..48</w:t>
      </w:r>
    </w:p>
    <w:p>
      <w:pPr>
        <w:pStyle w:val="Normal"/>
        <w:rPr/>
      </w:pPr>
      <w:r>
        <w:rPr/>
        <w:t>-  План работы по исполнению Закона «О государственных языках РТ и других языка РТ», формированию гражданственности и патриотизма, укреплению толерантности…………………49                                        -  План работы по профилактике детского дорожно-транспортного травматизма………...............51        -  План работы по охране прав детства……………………………………………………………….51                                                                                 -  План работы с родителями…………………………………………………………………………..52                                                                                                -  План совместной работы ДОУ и школы по преемственности воспитательно-образовательного процесса………………………………………………………………………………………………....54</w:t>
      </w:r>
    </w:p>
    <w:p>
      <w:pPr>
        <w:pStyle w:val="Normal"/>
        <w:rPr/>
      </w:pPr>
      <w:r>
        <w:rPr/>
        <w:t>-  План работы   в   социуме…………………………………………………………………................56</w:t>
        <w:tab/>
        <w:t xml:space="preserve">  </w:t>
      </w:r>
    </w:p>
    <w:p>
      <w:pPr>
        <w:pStyle w:val="Style21"/>
        <w:rPr/>
      </w:pPr>
      <w:r>
        <w:rPr>
          <w:b/>
        </w:rPr>
        <w:t xml:space="preserve">5. Продуктивные  виды деятельности, обеспечивающие  повышение образования дошкольников…………………………………………………………………………………………57 </w:t>
      </w:r>
    </w:p>
    <w:p>
      <w:pPr>
        <w:pStyle w:val="Style21"/>
        <w:tabs>
          <w:tab w:val="clear" w:pos="708"/>
          <w:tab w:val="left" w:pos="9209" w:leader="none"/>
        </w:tabs>
        <w:rPr/>
      </w:pPr>
      <w:r>
        <w:rPr/>
        <w:t xml:space="preserve">-  Тематические конкурсы……………………………………………………………………………...57                                                                                                      -  Праздники   и   развлечения…………………………………………………………………………58                                                                                           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  <w:t>6</w:t>
      </w:r>
      <w:r>
        <w:rPr/>
        <w:t>.</w:t>
      </w:r>
      <w:r>
        <w:rPr>
          <w:b/>
        </w:rPr>
        <w:t>Административно-хозяйственная деятельность………………………………………………..59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административно-хозяйственной деятельности……………………………………………..59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совещаний при руководителе…………………………………………………………………66                            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/>
        <w:t xml:space="preserve">. </w:t>
      </w:r>
      <w:r>
        <w:rPr>
          <w:b/>
        </w:rPr>
        <w:t>План руководства и контроля  воспитательно–образовательного процесса………………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.Информационная справка о дошкольном образовательном учрежде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бюджетное дошкольное образовательное учреждение – «Детский сад №17 комбинированного  вида «Березка» Чистополь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ул. 40 лет Победы, 37;  телефон: 8(84342)4-00-93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нное учреждение расположено в одном из микрорайонов города -  в районе Мельничной площад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ая МБДОУ Батыршина Ризеда Рушановна, образование высшее, общий стаж работы – 21  л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функционирует с  1972   года.  Рассчитан на    </w:t>
      </w:r>
      <w:r>
        <w:rPr>
          <w:u w:val="single"/>
        </w:rPr>
        <w:t xml:space="preserve">115 </w:t>
      </w:r>
      <w:r>
        <w:rPr/>
        <w:t xml:space="preserve">      мест. Фактическая наполняемость  в 2020-2021 гг .  на </w:t>
      </w:r>
      <w:r>
        <w:rPr>
          <w:u w:val="single"/>
        </w:rPr>
        <w:t>121</w:t>
      </w:r>
      <w:r>
        <w:rPr/>
        <w:t xml:space="preserve">   место.</w:t>
      </w:r>
    </w:p>
    <w:p>
      <w:pPr>
        <w:pStyle w:val="Normal"/>
        <w:spacing w:lineRule="auto" w:line="360"/>
        <w:jc w:val="both"/>
        <w:rPr/>
      </w:pPr>
      <w:r>
        <w:rPr/>
        <w:t>В 2020 -2021 году в ДОУ функционировало  6 дошкольных групп: из них первая младшая, вторая младшая, средние (2 группы), старшая и подготовительна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Данные представлены в таблице 1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</w:t>
      </w:r>
    </w:p>
    <w:tbl>
      <w:tblPr>
        <w:tblW w:w="957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категория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ифика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3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развивающ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развивающ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развиваю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бинирова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-7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бинирова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осуществляет свою оздоровительную, образовательную, правовую и хозяйственную деятельность в соответствии  с Конституцией РФ и РТ, с Законами РФ и РТ «Об образовании»,  Законом РТ «О языках Республики Татарстан», законодательством  Российской Федерации и Республики Татарстан, другими нормативными актами, договором между учредителем и МБДОУ, Уста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№ 17 располагает системой кабинетов: методический кабинет,  медицинский кабинет, мини-музей, уголки ПДД в каждой дошкольной группе, кабинет по изучению татарского языка, музыкальный зал, имеется спортивная площадка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формирован  опытный, творческий, инициативный коллектив. </w:t>
      </w:r>
    </w:p>
    <w:p>
      <w:pPr>
        <w:pStyle w:val="Normal"/>
        <w:spacing w:lineRule="auto" w:line="360"/>
        <w:jc w:val="both"/>
        <w:rPr/>
      </w:pPr>
      <w:r>
        <w:rPr/>
        <w:t xml:space="preserve">Старший воспитатель – Тухватуллина Инна Александровна, образование –  высшее, стаж работы в дошкольном учреждении – 21год, высшая квалификационная категор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МБДОУ № 17 работает  педагогический коллектив из 16 педагогов, из них:   1 – старший воспитатель, 12  воспитателей, 1 музыкальный руководитель, 1 воспитатель татарского языка, 1 учитель-логопед. 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 xml:space="preserve">Деятельность МБДОУ направлена на реализацию основанных задач дошкольного образования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сохранение и укрепление физического здоровья детей; </w:t>
      </w:r>
    </w:p>
    <w:p>
      <w:pPr>
        <w:pStyle w:val="Normal"/>
        <w:spacing w:lineRule="auto" w:line="360"/>
        <w:rPr/>
      </w:pPr>
      <w:r>
        <w:rPr>
          <w:bCs/>
        </w:rPr>
        <w:t xml:space="preserve">- на интеллектуальное и личностное развитие каждого ребенка с учетом его индивидуальных особенностей; </w:t>
      </w:r>
    </w:p>
    <w:p>
      <w:pPr>
        <w:pStyle w:val="Normal"/>
        <w:spacing w:lineRule="auto" w:line="360"/>
        <w:rPr/>
      </w:pPr>
      <w:r>
        <w:rPr>
          <w:bCs/>
        </w:rPr>
        <w:t>- оказание  помощи семье в воспитан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 МБДОУ № 17 организует работу по следующим приоритетным направлениям развития детей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познавательно-речевое;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физкультурно-оздоровительное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>
          <w:b/>
        </w:rPr>
        <w:t>Задачи дошкольного образовательного учреждения:</w:t>
      </w:r>
    </w:p>
    <w:p>
      <w:pPr>
        <w:pStyle w:val="Normal"/>
        <w:spacing w:lineRule="auto" w:line="360"/>
        <w:jc w:val="both"/>
        <w:rPr/>
      </w:pPr>
      <w:r>
        <w:rPr/>
        <w:t>1.Развитие личности ребенка на основе сохранения физического и психического здоровья.</w:t>
      </w:r>
    </w:p>
    <w:p>
      <w:pPr>
        <w:pStyle w:val="Normal"/>
        <w:spacing w:lineRule="auto" w:line="360"/>
        <w:jc w:val="both"/>
        <w:rPr/>
      </w:pPr>
      <w:r>
        <w:rPr/>
        <w:t>2.Интеллектуальное и личностное развитие каждого  ребенка, с учетом его индивидуальных особенностей.</w:t>
      </w:r>
    </w:p>
    <w:p>
      <w:pPr>
        <w:pStyle w:val="Normal"/>
        <w:spacing w:lineRule="auto" w:line="360"/>
        <w:jc w:val="both"/>
        <w:rPr/>
      </w:pPr>
      <w:r>
        <w:rPr/>
        <w:t>3. Совершенствование предметно – развивающей среды, способствующей всестороннему  развитию личности.</w:t>
      </w:r>
    </w:p>
    <w:p>
      <w:pPr>
        <w:pStyle w:val="Normal"/>
        <w:spacing w:lineRule="auto" w:line="360"/>
        <w:jc w:val="both"/>
        <w:rPr/>
      </w:pPr>
      <w:r>
        <w:rPr/>
        <w:t xml:space="preserve">4.Взаимодействие МБДОУ с семьей – вовлечение родителей в единое образовательное пространств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оде решения задач, ДОУ придерживается следующих принципов:</w:t>
      </w:r>
    </w:p>
    <w:p>
      <w:pPr>
        <w:pStyle w:val="Normal"/>
        <w:spacing w:lineRule="auto" w:line="360"/>
        <w:jc w:val="both"/>
        <w:rPr/>
      </w:pPr>
      <w:r>
        <w:rPr/>
        <w:t>- комплексный подход в работе с детьми (учитывая все факторы, оказывающие влияние на  ребенка);</w:t>
      </w:r>
    </w:p>
    <w:p>
      <w:pPr>
        <w:pStyle w:val="Normal"/>
        <w:spacing w:lineRule="auto" w:line="360"/>
        <w:jc w:val="both"/>
        <w:rPr/>
      </w:pPr>
      <w:r>
        <w:rPr/>
        <w:t>- систематичность в работе с детьми (изо дня в день, от простого к сложному);</w:t>
      </w:r>
    </w:p>
    <w:p>
      <w:pPr>
        <w:pStyle w:val="Normal"/>
        <w:spacing w:lineRule="auto" w:line="360"/>
        <w:jc w:val="both"/>
        <w:rPr/>
      </w:pPr>
      <w:r>
        <w:rPr/>
        <w:t>- принцип педагогической конфиденциальности (беречь ребенка от психического и физического насилия;  научить педагогов и родителей действовать в поле деятельности «ребенок-взрослый»);</w:t>
      </w:r>
    </w:p>
    <w:p>
      <w:pPr>
        <w:pStyle w:val="Normal"/>
        <w:spacing w:lineRule="auto" w:line="360"/>
        <w:jc w:val="both"/>
        <w:rPr/>
      </w:pPr>
      <w:r>
        <w:rPr/>
        <w:t>- принцип занимательности (обучение в игровой форме);</w:t>
      </w:r>
    </w:p>
    <w:p>
      <w:pPr>
        <w:pStyle w:val="Normal"/>
        <w:spacing w:lineRule="auto" w:line="360"/>
        <w:jc w:val="both"/>
        <w:rPr/>
      </w:pPr>
      <w:r>
        <w:rPr/>
        <w:t>- принцип новизны (вызывать интерес к деятельности, активизируя познавательную сферу ребенка);</w:t>
      </w:r>
    </w:p>
    <w:p>
      <w:pPr>
        <w:pStyle w:val="Normal"/>
        <w:spacing w:lineRule="auto" w:line="360"/>
        <w:jc w:val="both"/>
        <w:rPr/>
      </w:pPr>
      <w:r>
        <w:rPr/>
        <w:t>- принцип динамичности (углубление и расширение знаний);</w:t>
      </w:r>
    </w:p>
    <w:p>
      <w:pPr>
        <w:pStyle w:val="Normal"/>
        <w:spacing w:lineRule="auto" w:line="360"/>
        <w:jc w:val="both"/>
        <w:rPr/>
      </w:pPr>
      <w:r>
        <w:rPr/>
        <w:t>- принцип полезности (адаптация к реальным условиям);</w:t>
      </w:r>
    </w:p>
    <w:p>
      <w:pPr>
        <w:pStyle w:val="Normal"/>
        <w:spacing w:lineRule="auto" w:line="360"/>
        <w:jc w:val="both"/>
        <w:rPr/>
      </w:pPr>
      <w:r>
        <w:rPr/>
        <w:t>- принцип сотрудничества (создание атмосферы доброжелательност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учреждении созданы условия для организации бесплатного и платного дополнительного образования воспитанников, с учетом пожеланий детей и выявляемых в ходе воспитательно-образовательного процесса наклонностей дошкольн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детей  действуют платные и бесплатные </w:t>
      </w:r>
      <w:r>
        <w:rPr>
          <w:b/>
        </w:rPr>
        <w:t>кружки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художественная студия «Цветик-Семицветик» (платный)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«Предшкольная пора» (с развивающими играми В.Воскобовича) (платный)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татарский язык «Растем, играя» (бесплатный)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«Дорожная мозаика» (бесплатный)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«Азбука дорожных наук» (бесплатный)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«Легоконструирование» (бесплатный)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«Музыкальная фасолька» (бесплатный)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«Театральный» (бесплатный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дагогами разработаны учебные программы кружковой работы, ведется строгий учет реализации указанных программ и анализ их эффектив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ях повышения эффективности физического воспитания и оздоровления детей в ДОУ проводятся </w:t>
      </w:r>
      <w:r>
        <w:rPr>
          <w:b/>
        </w:rPr>
        <w:t>специальные оздоровительные мероприятия</w:t>
      </w:r>
      <w:r>
        <w:rPr/>
        <w:t xml:space="preserve"> в рамках реализации авторской программы физического и социально-личностного оздоровления детей дошкольного возраста </w:t>
      </w:r>
      <w:r>
        <w:rPr>
          <w:b/>
        </w:rPr>
        <w:t>«Здоровье с улыбкой»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 Су Джок 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  твистгимнастика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улыбкамедитация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   витамино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закаливающие процед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взаимодействует с МБОУ СОШ  № 5, детской поликлиникой, педагогическим колледжем, другими дошкольными учреждениями, молодежным центром, а также с инспекторами ГИБД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«Березка» стали традиционными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обучающие семинары по приоритетным направлениям работы ДОУ в рамках реализации ФГОС ДО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фестивали ритмической гимнаст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праздники Заряд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Международные дни Улыб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народные национальные  праздн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Дни открытых дверей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игрофестивали с развивающими играми В.Воскобович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недели педагогического мастерств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совместные праздники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я работа ДОУ направлена на создания условий  для успешного развития личности каждого ребенка и взрослого в единой системе (ребенок – семья – детский сад), повышение профессионального мастерства и развитие творчества педагогов,  эмоционального благополучия ребенка и его семь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2. Педагогический анализ итогов работы МБДОУ за  2020-2021 учебного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лавная цель программы ДОУ</w:t>
      </w:r>
      <w:r>
        <w:rPr/>
        <w:t xml:space="preserve"> – повышение качества воспитания и образования детей, то есть полное удовлетворение социального заказа на образовательные услуги в отношении детей дошкольного возраст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 Анализ состояния здоровья воспитанников</w:t>
      </w:r>
    </w:p>
    <w:p>
      <w:pPr>
        <w:pStyle w:val="Style19"/>
        <w:spacing w:lineRule="auto" w:line="360" w:before="0" w:after="0"/>
        <w:ind w:firstLine="708"/>
        <w:jc w:val="both"/>
        <w:rPr>
          <w:bCs/>
        </w:rPr>
      </w:pPr>
      <w:r>
        <w:rPr/>
        <w:t xml:space="preserve">Одна из главных задач перед детским садом стоит в том, чтобы </w:t>
      </w:r>
      <w:r>
        <w:rPr>
          <w:rStyle w:val="StrongEmphasis"/>
        </w:rPr>
        <w:t xml:space="preserve">сохранять  и  укреплять  здоровье  воспитанников  через  сложившуюся  в саду  систему  физкультурно-оздоровительной  работы,  организовывать  эффективную  работу  по  развитию  у  детей двигательной  активности  в режиме  ДОУ совместно с семьями воспитанников. </w:t>
      </w:r>
      <w:r>
        <w:rPr/>
        <w:t xml:space="preserve">В нашем детском саду  ведется работа  в данном направлении с семьями воспитанников. По результатам проведенных мероприятий можно проследить положительную динамику физкультурно-оздоровительной работы за последних три год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нные представлены в таблице 2.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 </w:t>
      </w:r>
      <w:r>
        <w:rPr/>
        <w:t>Таблица 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ительная динамика  физкультурно-оздоровительной работы за три года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619"/>
        <w:gridCol w:w="2619"/>
        <w:gridCol w:w="2619"/>
      </w:tblGrid>
      <w:tr>
        <w:trPr>
          <w:trHeight w:val="38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8-20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9-20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0-2021</w:t>
            </w:r>
          </w:p>
        </w:tc>
      </w:tr>
      <w:tr>
        <w:trPr>
          <w:trHeight w:val="78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ая подготовленнос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78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%</w:t>
            </w:r>
          </w:p>
        </w:tc>
      </w:tr>
      <w:tr>
        <w:trPr>
          <w:trHeight w:val="38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болеваемос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 детодн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0 детодн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 детодней</w:t>
            </w:r>
          </w:p>
        </w:tc>
      </w:tr>
      <w:tr>
        <w:trPr>
          <w:trHeight w:val="40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ещаемос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865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3.3pt;height:165.75pt" filled="f" o:ole="">
            <v:imagedata r:id="rId4" o:title=""/>
          </v:shape>
          <o:OLEObject Type="Embed" ProgID="" ShapeID="ole_rId3" DrawAspect="Content" ObjectID="_130693159" r:id="rId3"/>
        </w:object>
      </w:r>
    </w:p>
    <w:p>
      <w:pPr>
        <w:pStyle w:val="Normal"/>
        <w:spacing w:lineRule="auto" w:line="360"/>
        <w:rPr/>
      </w:pPr>
      <w:r>
        <w:rPr/>
        <w:t>Рис. 1    Положительная динамика физкультурно-оздоровительной работы</w:t>
      </w:r>
      <w:r>
        <w:rPr>
          <w:b/>
        </w:rPr>
        <w:t xml:space="preserve"> </w:t>
      </w:r>
      <w:r>
        <w:rPr/>
        <w:t>за три года</w:t>
      </w:r>
    </w:p>
    <w:p>
      <w:pPr>
        <w:pStyle w:val="Normal"/>
        <w:spacing w:lineRule="auto" w:line="360"/>
        <w:jc w:val="both"/>
        <w:rPr/>
      </w:pPr>
      <w:r>
        <w:rPr/>
        <w:t>Данные о здоровье детей по группам здоровья за 2020-2021 учебный год представлены в таблице 3.</w:t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анные о здоровье воспитанников по группам здоровья за два года</w:t>
      </w:r>
    </w:p>
    <w:tbl>
      <w:tblPr>
        <w:tblW w:w="957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группа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-20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-1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 – 8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– 3%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9-20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-1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 – 7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– 3%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-20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- 1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 – 79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– 4 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полученных данных о показателях здоровья и количестве дошкольников, имеющих отклонения, можно сделать вывод, что большинство воспитанников имеют 2 группу здоровья, из общего количества воспитанников третью группу  здоровья имеют 4 воспитанника (состоят на диспансерном учете в детской поликлинике: из них с нарушениями зрения (2 чел), С-С-С ( чел.), 1  составляет 2%; (1 чел.) с неврологическими заболеваниями (1чел.) с хирургической патологи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Индекс здоровья детей </w:t>
      </w:r>
    </w:p>
    <w:p>
      <w:pPr>
        <w:pStyle w:val="Normal"/>
        <w:spacing w:lineRule="auto" w:line="360"/>
        <w:jc w:val="both"/>
        <w:rPr/>
      </w:pPr>
      <w:r>
        <w:rPr/>
        <w:t>Индекс здоровья за 2020 год составил 22 %, число не болевших  детей  за 2020  год составляет  27  челов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ыполнение натуральных норм питания</w:t>
      </w:r>
      <w:r>
        <w:rPr/>
        <w:t xml:space="preserve"> на одного ребенка в среднем за отчетный год: мясо  (птица)– 102%, молоко – 95%, молочные продукты – 91% , сливочное масло – 98%, свежие фрукты – 92%, овощи разные  - 74%, рыба – 80 %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ывод:</w:t>
      </w:r>
      <w:r>
        <w:rPr/>
        <w:t xml:space="preserve"> В работе ДОУ большое внимание уделяется  охране и укреплению здоровья детей. Следует продолжать работу по снижению заболеваемости детей и в следующем году, продолжить взаимодействие с семьями воспитанников по формированию у детей потребности здорового образа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 xml:space="preserve">Специфика ДОУ – </w:t>
      </w:r>
      <w:r>
        <w:rPr>
          <w:iCs/>
        </w:rPr>
        <w:t xml:space="preserve">работа логопункта: под руководством учителя-логопеда, который осуществляет коррекционную работу с детьми, имеющими речевые наруш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</w:rPr>
        <w:t xml:space="preserve">На логопедический пункт при ДОУ в сентябре 2020 было зачислено 29 воспитанников с такими речевыми диагнозами, как фонетико-фонематическое недоразвитие речи;  фонетическое недоразвитие; общее недоразвитие реч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</w:rPr>
        <w:t>В целом к концу года апрель 2021 года  из 23 детей выпущено с хорошей речью 21 воспитанник, что составляет 91%, со значительным улучшением 2 воспитанника, что составляет  9%. Оставлены для дальнейшего коррекционного логопедического сопровождения 2  воспитанника, что составляет  9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ой связи требуется </w:t>
      </w:r>
      <w:r>
        <w:rPr>
          <w:b/>
        </w:rPr>
        <w:t>решение следующих проблем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инамическое наблюдение и педагогический контроль за состоянием речи детей, раннее распознавание и выявление неблагополучных тенденций, задержек и недостатков в ее развитии и правильная классификац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едагогическая помощь воспитанникам ДОУ в нормальном речевом развит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воевременное полное или частичное устранение (сглаживание) имеющихся недостатков реч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ивлекать родителей к активному участию в коррекционном процессе по преодолению речевого дефекта у ребенка; создавать условия для сознательного включения родителей в коррекционный процес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коллектив детского сада будет продолжать оздоровительную работу с детьми, внедряя инновационные здоровьеразвивающие технолог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здоровье педагогов дошкольных образовательных учреждений. За прошедший 2020-2021 учебный год заболеваемость сотрудников МБДОУ №17 составила </w:t>
      </w:r>
      <w:r>
        <w:rPr>
          <w:u w:val="single"/>
        </w:rPr>
        <w:t>10 %.</w:t>
      </w:r>
      <w:r>
        <w:rPr/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МБДОУ ежедневно проводится производственная гимнастика для сотрудников во время дневного сна детей с использованием твистгимнастики, улыбкамедитации, йоги улыбки, антистрессовой гимнастики для профилактики профессиональных заболевани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355" w:firstLine="708"/>
        <w:jc w:val="both"/>
        <w:rPr/>
      </w:pPr>
      <w:r>
        <w:rPr/>
        <w:t>В рамках физкультурно-оздоровительной работы  в детском саду проводятся различные здоровьеразвивающие мероприятия для детей и сотрудник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1. Мастер-классы медицинских работников по овладению педагогами и детьми элементарными знаниями  основ Су Джок терапии. Педагогами старшей и подготовительной групп внедрена авторская программа физического и социально-личностного оздоровления детей 5-7 лет «Здоровье с улыбкой» старшего воспитателя Тухватуллиной И.А. В тематическом планировании познавательных занятий для дошкольников по программе предусмотрены занятия с использованием знаний по Су Джок терапии: «Нос как орган обоняния и дыхания». «Профилактика и лечение насморка с помощью доктора Су Джок».  «Точечный массаж рук и ног». «Профилактика гриппа с помощью СУ ДЖОК терапии. Энергетическое лечение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2. Мастер-классы педагогов по овладению педагогами и детьми элементарными знаниями  основ Су Джок терапии, твисттерапии, улыбкамеди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риоритетное направление ДОУ</w:t>
      </w:r>
      <w:r>
        <w:rPr>
          <w:sz w:val="28"/>
        </w:rPr>
        <w:t xml:space="preserve"> - </w:t>
      </w:r>
      <w:r>
        <w:rPr/>
        <w:t xml:space="preserve">создание здоровьесберегающей среды в детском саду на основе комплексного подхода, направленного на всестороннее развитие личности ребенка, на принципах гуманизации педагогического процесса с опорой на единство требований дошкольного учреждения и семьи </w:t>
      </w:r>
      <w:r>
        <w:rPr>
          <w:bCs/>
        </w:rPr>
        <w:t xml:space="preserve">средствами авторской программы физического и социально-личностного развития детей дошкольного возраста «Здоровье с улыбкой» с использованием инновационных здоровьеразвивающих технологий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Стратегия  оздоровительной работы с родителями воспитанников предполагала: информирование родителей о целях, задачах и результатах физкультурно-оздоровительной работы с детьми старшего дошкольного возраста и совершенствование работы по социально-личностному развитию воспитанников. Проведено много оздоровительных мероприятий, мастер-классов, открытых просмотров, «круглых столов» и тренингов для родителей, среди них  акция «Жить здорово!», Дни здоровья «Выходные с пользой» и  игрофестивали с оздоровительной тематикой «Игры, которые лечат»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ш детский сад принимает активное участие в Международной программе «Экошколы /</w:t>
      </w:r>
      <w:r>
        <w:rPr/>
        <w:t>«Зеленый флаг» с августа 2018 года.</w:t>
      </w:r>
      <w:r>
        <w:rPr>
          <w:color w:val="000000"/>
        </w:rPr>
        <w:t xml:space="preserve"> Приоритетной темой ДОУ программы «Экошколы.Зеленый флаг» на 2020--2021 учебный год является: «Биоресурсы земли: вода»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>Заседания  экологического совета прошли (май 2020 года – май 2021 года) – ответственный старший воспитатель Тухватуллина И.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 xml:space="preserve">Повышение квалификации педагогов в области экологического образования и воспитания, участие в районных, городских и межрегиональных мероприятиях по экологии (сентябрь – май 2020-2021гг.) – ответственный старший воспитатель Тухватуллина И.А.: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 xml:space="preserve">В октябре 2020 года прошёл республиканский конкурс дидактических материалов «Экомир», где педагоги нашего детского сада 17 города Чистополя  представили методические разработки в данном направлении по теме: "Вода – источник жизни на Земле".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>Проведение акций и мастер-классов: мастер-класс «Волшебница Вода. История одного Экотопика» в интеграции с игровой технологией "Сказочные лабиринты игры" В.Воскобовича. Обучаем, развиваем, оздоравливаем! (ноябрь 2020 год); всероссийская акция «Голубая лента» (март 2021 год), приуроченный 22 марта Международному Дню водных ресурсов,  прямые эфиры ко Дню Земли «Вода 3D: панорамы водных объектов. Путешествуй, не выходя из дома» и «Привет из Космоса» (апрель 2021 год); #Берегиводу – береги воду России. (апрель – май 2021 года); акция «Сделаем наши любимые водоемы и их берега чистыми» (старшая и подготовительная группы) май 2021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>Проведение конкурсов: муниципальный конкурс «Символ года – 2021» в номинации экодизайн всероссийский конкурс «Экоэмблемы – 2021», участники (февраль 2021), муниципальный конкурс НПК «Знатоки родного края: водные ресурсы города Чистополя», лауреаты (март 2021 год),  конкурс  поделок из природного материала и бросового материала «Подводный мир», победители (январь, 2021 год); республиканский  конкурс «Экомир» в номинации «Лэпбуки», участники (декабрь, 2020 год), республиканский онлайн конкурс «Эквест», участники, (апрель 2021год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>Организация фотовыставок: «Вода – это жизнь» (октябрь), выставка плакатов «Берегите воду» и «Вода для здоровья» (декабрь 2020 год)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>Неделя педагогического мастерства и педсоветов: «Что наша жизнь? Вода!» во всех группах (ноябрь 2020 год); викторина на тему: «Знатоки воды» (декабрь 2020 год); проведение открытых ООД из проекта «Вода – источник жизни на Земле» для педагогов ДОУ. Педагоги подведи детей к пониманию, что вода - это самая большая драгоценность на Земле. Но запасы воды не безграничны. Если исчезнет вода – исчезнет и жизнь. Наша планета станет такой же безжизненной   планетой, как и другие планеты в солнечной системе. (ноябрь, 2020 год); ООД «Волшебница Вода, история одного Экотопика» с использованием развивающих игр Воскобовича» (апрель, 2021 год)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>Создание картотеки игр и опытов с тематикой по теме «Удивительные свойства воды», фотоальбомов детско-родительских проектов «Водная энциклопедия», водные исследования «Калькулятор водного следа: А знаешь, сколько ты тратишь воды на самом деле? Попробуй посчитать!», «Геолокатор:  вода на карте России. Узнай, что находится рядом с тобой!» с использованием игровых заданий, «Водные викторины: проверь свои знания о водных ресурсах нашей страны» (в течение года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 xml:space="preserve">Подготовка сообщений о работе ДОУ по программе «Эко-школы-Зеленый флаг» (сентябрь – май)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>Проведение выставки методических разработок о работе  ДОУ по программе «Эко-школы-Зеленый флаг» (сентябрь 2021 года) как итог работы по теме «Водные ресурсы»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hd w:fill="FFFFFF" w:val="clear"/>
        </w:rPr>
      </w:pPr>
      <w:r>
        <w:rPr/>
        <w:t>Разработка и издание сборника методических разработок ДОУ по теме «Биоресурсы Земли: вода» (сентябрь - ноябрь 2021 года)</w:t>
      </w:r>
    </w:p>
    <w:p>
      <w:pPr>
        <w:pStyle w:val="Normal"/>
        <w:spacing w:lineRule="auto" w:line="360" w:before="30" w:after="30"/>
        <w:ind w:firstLine="708"/>
        <w:jc w:val="both"/>
        <w:rPr/>
      </w:pPr>
      <w:r>
        <w:rPr>
          <w:b/>
          <w:color w:val="000000"/>
        </w:rPr>
        <w:t xml:space="preserve">Выводы: </w:t>
      </w:r>
      <w:r>
        <w:rPr/>
        <w:t>таким образом, за период проведения проекта «Что наша жизнь? Вода!»  у детей сформировались представления о необходимости заботы о водных ресурсах  дома, детском саду и городе. Возрос интерес родителей, участников проекта к вопросам загрязнения водных источников и   их рациональном использовании и   охране. наши дети усваивают правильные идеи ЗОЖ и потом смогут применить их на практике в реальной жизни.</w:t>
      </w:r>
    </w:p>
    <w:p>
      <w:pPr>
        <w:pStyle w:val="Normal"/>
        <w:spacing w:lineRule="auto" w:line="360" w:before="30" w:after="3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Следующим этапом работы по программе «Экошколы/Зеленый флаг станет тема «Биоресурсы планеты: рациональное использование водных ресурсов в детском саду и городе».</w:t>
      </w:r>
    </w:p>
    <w:p>
      <w:pPr>
        <w:pStyle w:val="Normal"/>
        <w:spacing w:lineRule="auto" w:line="360" w:before="30" w:after="3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екомендации:</w:t>
      </w:r>
      <w:r>
        <w:rPr>
          <w:color w:val="000000"/>
        </w:rPr>
        <w:t xml:space="preserve"> продолжать работу в данном направлении, оказывая консультативную и методическую помощь родителям в экологическом и образовании и воспитании детей дошкольного возраста, а также в реализации международной программы Экошколы/Зеленый флаг и инновационного проекта «Семьеведение» во всех дошкольных группах, целью которого</w:t>
      </w:r>
      <w:r>
        <w:rPr>
          <w:b/>
          <w:sz w:val="28"/>
          <w:szCs w:val="28"/>
        </w:rPr>
        <w:t xml:space="preserve"> </w:t>
      </w:r>
      <w:r>
        <w:rPr/>
        <w:t>является</w:t>
      </w:r>
      <w:r>
        <w:rPr>
          <w:b/>
          <w:sz w:val="28"/>
          <w:szCs w:val="28"/>
        </w:rPr>
        <w:t xml:space="preserve"> </w:t>
      </w:r>
      <w:r>
        <w:rPr/>
        <w:t>соединить разноплановые зачастую интересы воспитанника, его семьи как малой группы и всего общества.</w:t>
      </w:r>
      <w:r>
        <w:rPr>
          <w:b/>
        </w:rPr>
        <w:t xml:space="preserve"> </w:t>
      </w:r>
      <w:r>
        <w:rPr/>
        <w:t>Важный компонент обучающей деятельности -  наличие тесного контакта с семьей воспитанника.  Только в тесном единстве педагогов и родителей можно объективно оценить атмосферу в семье, выявить ее сильные и слабые стороны в воспитании будущего семьянина, помочь родителям правильно наладить диалог с сыном, дочерью о роли  семьи в их жизн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2.2. Результаты выполнения образовательной программы ДОУ и по мониторингу оценки эффективности педагогических воздействий и индивидуального развития детей ДОУ по образовательным областям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20-2021 учебном году педагогический коллектив МБДОУ «Детский сад № 17 комбинированного вида «Березка» работал по своей образовательной  программе дошкольного образования  в условия реализации ФГОС Д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Программа состоит из двух частей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1 – обязательная (базовая) часть, основанная на программе воспитания и обучения «От рождения до школы» под редакцией Н.Е. Веракса, Т.С. Комаровой,  М.А. Васильевой, рекомендованной Министерством образования РФ как примерной основной общеобразовательной программы дошкольного образования – 6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2 – часть, включающая национально-региональный компонент по региональной программе Р.К. Шаеховой 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и обеспечивающая реализацию приоритетных направлений деятельности детского сада, путем реализации авторской программы «Здоровье с улыбкой» старшего воспитателя ДОУ – 4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ью осуществления приоритетного  направления интеллектуального развития воспитанников и национально-регионального компонента использовались следующие парциальные программы и технологии, реализуя предшкольную подготовку детей к обучению в школе по образовательной системе «Школа -2100»: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«По дороге к азбуке» (дошкольный курс) развития речи и подготовки к обучению грамоте, авторов Р.Н.Бунеева, Е.В.Бунеевой, Т.Р.Кислов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Здравствуй, мир!», ознакомление с окружающим, авторов А.А.Вахрушев, Е.Е.Кочемасовой, И.К.Белов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Школа-2000» дошкольный курс по математике, авторов Л.Г.Петерсон, Е.Е.Кочемасовой, Н.Холин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Здоровье с улыбкой»  программа физического и  социально-личностного развития детей старшего дошкольного возраста, автора И.А. Тухватуллино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«Региональная программа» под редакцией Р.К. Шаеховой </w:t>
      </w:r>
      <w:r>
        <w:rPr>
          <w:bCs/>
        </w:rPr>
        <w:t>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 </w:t>
      </w:r>
      <w:r>
        <w:rPr/>
        <w:t>Учебно-методический комплект «Говорим по -  татарски» для  средней, старшей, подготовительной групп (авторов  З.М. Зариповой и др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работает 6 дошкольных групп, общая численность детей составляет 121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Приоритетными направлениями деятельности нашего учреждения в 2020-2021 году были: 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Осуществление качественного перехода на дистанционное обучение дошкольников с разработкой игровых форматов дистанта в детском саду; обучение педагогов владению онлайн-ресурсами для организации дистанционного формата; повышение качества профессиональной подготовки педагогов в онлайн формате и оказание информационно-методической поддержки педагогам в создании и проведении курсов обучающих вебинаров в рамках работы тьюторского центра «РИВ» для педагогов и мотивации родителей к сотрудничеству в дистанционном формате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>Внедрение  игровой технологии «Сказочные лабиринты игры» по развитию коммуникативных и личностных компетенций у дошкольников через концепцию здоровьесберегающего оффлайн и онлайн дистанционного формата «Я выбираю ЗОЖ».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>Повышение качества экологического  образования  дошкольников через  обогащение предметно-развивающей среды детского сада; распространение инновационных подходов и методов работы педагогов с детьми дошкольного возраста  через проектную деятельность в рамках работы программы Экошкола/Зеленый флаг по теме: «Биоресурсы планеты: вода»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Повышение роли родителей в развитии творческих способностей через реализацию проекта «Семьеведение»</w:t>
      </w:r>
    </w:p>
    <w:p>
      <w:pPr>
        <w:pStyle w:val="Normal"/>
        <w:spacing w:lineRule="auto" w:line="360"/>
        <w:ind w:firstLine="709"/>
        <w:jc w:val="both"/>
        <w:rPr>
          <w:rStyle w:val="FontStyle227"/>
          <w:b w:val="false"/>
          <w:b w:val="false"/>
          <w:sz w:val="24"/>
          <w:szCs w:val="24"/>
        </w:rPr>
      </w:pPr>
      <w:r>
        <w:rPr>
          <w:bCs/>
        </w:rPr>
        <w:t>Анализ выполнения программы   показал, что программа воспитания и обучения в детском саду выполнена на 74 % что соответствует средне-высокому уровню. Данные представлены в таблице 4.</w:t>
      </w:r>
    </w:p>
    <w:p>
      <w:pPr>
        <w:pStyle w:val="Style141"/>
        <w:widowControl/>
        <w:jc w:val="right"/>
        <w:rPr/>
      </w:pP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Таблица 4</w:t>
      </w:r>
    </w:p>
    <w:p>
      <w:pPr>
        <w:pStyle w:val="Style141"/>
        <w:widowControl/>
        <w:jc w:val="right"/>
        <w:rPr>
          <w:rStyle w:val="FontStyle22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41"/>
        <w:widowControl/>
        <w:jc w:val="right"/>
        <w:rPr>
          <w:rStyle w:val="FontStyle22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23"/>
        <w:gridCol w:w="1821"/>
        <w:gridCol w:w="283"/>
        <w:gridCol w:w="1197"/>
        <w:gridCol w:w="2063"/>
        <w:gridCol w:w="2127"/>
      </w:tblGrid>
      <w:tr>
        <w:trPr>
          <w:trHeight w:val="4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области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учебного 2020 года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ц учебного 2021 года</w:t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entury Schoolbook" w:hAnsi="Century Schoolbook" w:eastAsia="Calibri" w:cs="Century Schoolbook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детей  -  </w:t>
            </w:r>
            <w:r>
              <w:rPr>
                <w:b/>
                <w:bCs/>
              </w:rPr>
              <w:t>120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детей - </w:t>
            </w:r>
            <w:r>
              <w:rPr>
                <w:b/>
                <w:bCs/>
              </w:rPr>
              <w:t>121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entury Schoolbook" w:hAnsi="Century Schoolbook" w:eastAsia="Calibri" w:cs="Century Schoolbook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вый результа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Cs/>
              </w:rPr>
              <w:t>разви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вый результа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развит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entury Schoolbook" w:hAnsi="Century Schoolbook" w:eastAsia="Calibri" w:cs="Century Schoolbook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коммуникатив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о-эстет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entury Schoolbook" w:hAnsi="Century Schoolbook" w:eastAsia="Calibri" w:cs="Century Schoolbook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результ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В</w:t>
            </w:r>
          </w:p>
        </w:tc>
      </w:tr>
    </w:tbl>
    <w:p>
      <w:pPr>
        <w:pStyle w:val="Style141"/>
        <w:widowControl/>
        <w:jc w:val="right"/>
        <w:rPr>
          <w:rStyle w:val="FontStyle227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86"/>
        <w:widowControl/>
        <w:spacing w:lineRule="auto" w:line="360"/>
        <w:ind w:firstLine="708"/>
        <w:rPr>
          <w:rStyle w:val="FontStyle22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Сравнительный анализ мониторинга показал положительную динамику 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эффективности педагогических воздействий  и индивидуального развития</w:t>
      </w:r>
      <w:r>
        <w:rPr>
          <w:rStyle w:val="FontStyle22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детей всех дошкольных групп.</w:t>
      </w:r>
    </w:p>
    <w:p>
      <w:pPr>
        <w:pStyle w:val="Style86"/>
        <w:spacing w:lineRule="auto" w:line="360"/>
        <w:ind w:firstLine="708"/>
        <w:rPr/>
      </w:pPr>
      <w:r>
        <w:rPr>
          <w:rStyle w:val="FontStyle227"/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 Результат мониторинга показал  стабильное качество образовательной работы в ДОУ. Сравнительный анализ показал небольшую положительную динамику эффективности  работы педагогов по всем образовательным областям, то есть необходимо усилить и продолжать развивающую психолого-педагогическую работу по всем направлениям работы с детьми дошкольных групп.  </w:t>
      </w:r>
    </w:p>
    <w:p>
      <w:pPr>
        <w:pStyle w:val="Style86"/>
        <w:spacing w:lineRule="auto" w:line="360"/>
        <w:ind w:firstLine="708"/>
        <w:rPr/>
      </w:pP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В  целом по детскому саду можно отметить, что работа по образовательной программе дошкольного образования  ДОУ благотворно влияет на результаты итогового мониторинга.</w:t>
      </w:r>
    </w:p>
    <w:p>
      <w:pPr>
        <w:pStyle w:val="Style86"/>
        <w:widowControl/>
        <w:spacing w:lineRule="auto" w:line="360"/>
        <w:ind w:firstLine="708"/>
        <w:rPr>
          <w:rStyle w:val="FontStyle207"/>
        </w:rPr>
      </w:pP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Анализируя данные результаты, можно сделать вывод, что в организации  воспитательно – образовательной работы с детьми необходимо продолжать совершенствовать работу по всем направлениям деятельности, продумать эффективные формы, методы и приемы организации деятельности детей, способствующей повышению показателей по всем образовательным областям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Отражение в части ООП ДО национально-регионального компонента и приоритетных направлений ДО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ниторинг результатов  уровня усвоения  татарского  язык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  </w:t>
      </w:r>
      <w:r>
        <w:rPr>
          <w:b/>
          <w:lang w:val="en-US"/>
        </w:rPr>
        <w:t>II</w:t>
      </w:r>
      <w:r>
        <w:rPr>
          <w:b/>
        </w:rPr>
        <w:t xml:space="preserve"> полугодие 2020-2021 уч.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Национально-региональный компонент и приоритетные направления ДОУ представлены в полном объем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lang w:eastAsia="en-US"/>
        </w:rPr>
        <w:t xml:space="preserve">Воспитательно - образовательный процесс по национально-региональному компоненту выстроен на основе примерной общеобразовательной  программы  дошкольного образования ДОУ с использованием региональной  программы  дошкольного образования Р.К. Шаеховой и программы обучения русскоязычных и других национальностей детей татарскому языку  З.М. Зариповой, Р.С. Исаевой, Р.Г. Кидрячевой.  Оценка достижений проводилась с помощью заданий, рекомендованных авторами данного пособия в проектах </w:t>
      </w:r>
      <w:r>
        <w:rPr>
          <w:rFonts w:eastAsia="Calibri"/>
          <w:lang w:val="tt-RU" w:eastAsia="en-US"/>
        </w:rPr>
        <w:t xml:space="preserve">“Минем өем” </w:t>
      </w:r>
      <w:r>
        <w:rPr>
          <w:rFonts w:eastAsia="Calibri"/>
          <w:lang w:eastAsia="en-US"/>
        </w:rPr>
        <w:t xml:space="preserve">для детей 4-5 лет, </w:t>
      </w:r>
      <w:r>
        <w:rPr>
          <w:rFonts w:eastAsia="Calibri"/>
          <w:lang w:val="tt-RU" w:eastAsia="en-US"/>
        </w:rPr>
        <w:t xml:space="preserve">“Уйный-уйный үсәбез” </w:t>
      </w:r>
      <w:r>
        <w:rPr>
          <w:rFonts w:eastAsia="Calibri"/>
          <w:lang w:eastAsia="en-US"/>
        </w:rPr>
        <w:t xml:space="preserve">для детей 5-6 лет, </w:t>
      </w:r>
      <w:r>
        <w:rPr>
          <w:rFonts w:eastAsia="Calibri"/>
          <w:lang w:val="tt-RU" w:eastAsia="en-US"/>
        </w:rPr>
        <w:t>“Без инде хәзер зурлар – мәктәпкә илтә юллар” для детей подготовительной к школе группы.</w:t>
      </w:r>
      <w:r>
        <w:rPr>
          <w:rFonts w:eastAsia="Calibri"/>
          <w:lang w:eastAsia="en-US"/>
        </w:rPr>
        <w:t xml:space="preserve">  Данные представлены в таблице 3.</w:t>
      </w:r>
    </w:p>
    <w:p>
      <w:pPr>
        <w:pStyle w:val="Normal"/>
        <w:spacing w:lineRule="auto" w:line="276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851"/>
        <w:gridCol w:w="850"/>
        <w:gridCol w:w="1134"/>
        <w:gridCol w:w="851"/>
        <w:gridCol w:w="992"/>
        <w:gridCol w:w="1241"/>
      </w:tblGrid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руппы</w:t>
            </w:r>
          </w:p>
        </w:tc>
        <w:tc>
          <w:tcPr>
            <w:tcW w:w="99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-во детей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 высоким уровнем</w:t>
            </w:r>
          </w:p>
        </w:tc>
        <w:tc>
          <w:tcPr>
            <w:tcW w:w="1984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Со средним уровнем</w:t>
            </w:r>
          </w:p>
        </w:tc>
        <w:tc>
          <w:tcPr>
            <w:tcW w:w="1843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 низким уровнем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ачество усвоения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%</w:t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редняя группа «Смешарики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редняя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рупп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«Виннипух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eastAsia="en-US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tt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tt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tt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tt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tt-RU" w:eastAsia="en-US"/>
              </w:rPr>
              <w:t>12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tt-RU" w:eastAsia="en-US"/>
              </w:rPr>
              <w:t>47</w:t>
            </w:r>
            <w:r>
              <w:rPr>
                <w:lang w:eastAsia="en-US"/>
              </w:rPr>
              <w:t>%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0%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tt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tt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tt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tt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tt-RU" w:eastAsia="en-US"/>
              </w:rPr>
              <w:t>10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tt-RU" w:eastAsia="en-US"/>
              </w:rPr>
              <w:t>53</w:t>
            </w:r>
            <w:r>
              <w:rPr>
                <w:lang w:eastAsia="en-US"/>
              </w:rPr>
              <w:t>%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%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аршая групп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«Умники и умницы»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5%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%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Подг. к школе групп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«Кояшкай»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 w:eastAsia="en-US"/>
              </w:rPr>
              <w:t>55</w:t>
            </w: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9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 w:eastAsia="en-US"/>
              </w:rPr>
              <w:t>45</w:t>
            </w:r>
            <w:r>
              <w:rPr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вый результат по дет.саду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 w:eastAsia="en-US"/>
              </w:rPr>
              <w:t>54</w:t>
            </w: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39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 w:eastAsia="en-US"/>
              </w:rPr>
              <w:t>46</w:t>
            </w:r>
            <w:r>
              <w:rPr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lineRule="auto" w:line="360"/>
        <w:ind w:firstLine="43"/>
        <w:jc w:val="both"/>
        <w:rPr/>
      </w:pPr>
      <w:r>
        <w:rPr>
          <w:rFonts w:eastAsia="Calibri"/>
          <w:b/>
          <w:lang w:eastAsia="en-US"/>
        </w:rPr>
        <w:t>Вывод:</w:t>
      </w:r>
      <w:r>
        <w:rPr>
          <w:rFonts w:eastAsia="Calibri"/>
          <w:lang w:eastAsia="en-US"/>
        </w:rPr>
        <w:t xml:space="preserve"> Анализ мониторинга показал, что в основном показатели выполнения программы по татарскому языку лежат в пределах высокого и среднего уровня. В целом по детскому саду можно отметить, что работа по национально - региональному компоненту программы ДОУ  и УМК по татарскому языку благотворно сказывается на результатах  мониторинга.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комендации: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rFonts w:eastAsia="Calibri"/>
          <w:lang w:eastAsia="en-US"/>
        </w:rPr>
        <w:t>1.Продолжать совершенствовать работу в группах по национально-региональному компоненту и усвоению татарского языка  русскоязычными детьми и других национальностей  в совместной деятельности взрослых и детей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овысить эффективность работы в ДОУ воспитателям в индивидуальной и  самостоятельной деятельности детей, имеющих  средний уровень усвоения татарского языка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Cs/>
        </w:rPr>
        <w:t>Для решения этих задач были намечены и проведены четыре педагогических совет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Первый – установочный по теме: «Приоритетные направления работы в 2020-2021 учебном году в условиях реализации ФГОС ДО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торой – посвященный современным образовательным технологиям  в социально-коммуникативном развитии детей дошкольного возраста в учебно-воспитательном процесс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Третий – организация проектной деятельности педагогов в развитии творческих способностей  дошкольников в реализации инновационного проекта «Семьеведение»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Четвертый – итогов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На каждом педагогическом совете были приняты решения к выполнению намеченных задач. Итоговые данные показывают, что основные годовые задачи  были выполнены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bCs/>
        </w:rPr>
      </w:pPr>
      <w:r>
        <w:rPr>
          <w:bCs/>
        </w:rPr>
        <w:t xml:space="preserve">В 2020-2021 учебном году на базе нашего ДОУ  было проведено  7 консультаций по темам годового плана; для активизации образовательного процесса в ДОУ все группы организовали  открытые просмотры своих мероприятий и проведение различных мастер-классов в рамках недели педагогического мастерства и «Дня открытых дверей» для родителей.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color w:val="000000"/>
          <w:shd w:fill="FFFFFF" w:val="clear"/>
        </w:rPr>
      </w:pPr>
      <w:r>
        <w:rPr>
          <w:b/>
          <w:bCs/>
        </w:rPr>
        <w:t>Особо отмечены</w:t>
      </w:r>
      <w:r>
        <w:rPr>
          <w:bCs/>
        </w:rPr>
        <w:t xml:space="preserve">: проектная деятельность всего педагогического коллектива в реализации проекта «Что наша жизнь? Вода!» </w:t>
      </w:r>
      <w:r>
        <w:rPr>
          <w:color w:val="000000"/>
          <w:shd w:fill="FFFFFF" w:val="clear"/>
        </w:rPr>
        <w:t xml:space="preserve">(октябрь 2020 года – май 2021 года), ответственные старший воспитатель Тухватуллина И.А., воспитатели Зиновьева С.А., Садыкова Л.Р., Сиразетдинова А.А., Петрова Т.Ф., Кирилова Е.А.; </w:t>
      </w:r>
      <w:r>
        <w:rPr>
          <w:bCs/>
        </w:rPr>
        <w:t xml:space="preserve"> проектная деятельность воспитателей подготовительной группы Садыковой Л.Р., Сиразетдиновой А.А., по экологическому и оздоровительному развитию дошкольников «</w:t>
      </w:r>
      <w:r>
        <w:rPr>
          <w:color w:val="000000"/>
          <w:shd w:fill="FFFFFF" w:val="clear"/>
        </w:rPr>
        <w:t xml:space="preserve">Вода для здоровья человека» и </w:t>
      </w:r>
      <w:r>
        <w:rPr/>
        <w:t xml:space="preserve"> </w:t>
      </w:r>
      <w:r>
        <w:rPr>
          <w:color w:val="000000"/>
          <w:shd w:fill="FFFFFF" w:val="clear"/>
        </w:rPr>
        <w:t xml:space="preserve">первой младшей группы Зиновьевой С.А. и Захаровой Е.В. - реализация детско-родительского проекта  «Капелька» (октябрь - май, 2020-2021); </w:t>
      </w:r>
      <w:r>
        <w:rPr>
          <w:bCs/>
        </w:rPr>
        <w:t xml:space="preserve">обобщение опыта работы воспитателя Хузиной Л.Р.  на тему </w:t>
      </w:r>
      <w:r>
        <w:rPr/>
        <w:t xml:space="preserve"> «Инновационные формы работы с детьми среднего дошкольного возраста в формировании познавательного интереса к изучению традиций татарского народа», из опыта работы воспитателя Сулеймановой Л.Р. по теме: «Реализация авторской программы по изобразительной деятельности с использованием нетрадиционных техник рисования»,</w:t>
      </w:r>
      <w:r>
        <w:rPr>
          <w:bCs/>
        </w:rPr>
        <w:t xml:space="preserve"> мастер-классы:  воспитателей Сулеймановой Л.Р. и Морозовой И.К.., Антоновой А.Е., учителя-логопеда Арслановой Л.Н.,  с использованием развивающих игр В.Воскобовича в социально-коммуникативном развитии дошкольников», организованы педагогами презентационные выставки игровых пособий, лэпбуков и поделок: по теме: «Что наша жизнь? Вода! (Садыкова Л.Р. и Сиразетдинова А.А.) макетов «Умиление» и «Вечный огонь» (координаторы муниципального конкурса - воспитатели Петрова Т.Ф. и Сулейманова Л.Н.); демонстрация всеми педагогами мастер-классов видеороликов детско-родительских проектов с использованием инновационных  авторских  пособий  «Играем в театр!», посвященный Году родных языков в республике Татарстан, презентация опыта работы старшего воспитателя Тухватуллиной И.А. на тему: «Визуальные средства. Подготовка видео и презентаций для защиты педагогического проекта» в рамках проведения муниципального фестиваля педагогических идей «Современным детям – современный воспитатель!»</w:t>
      </w:r>
      <w:r>
        <w:rPr/>
        <w:t xml:space="preserve"> </w:t>
      </w:r>
      <w:r>
        <w:rPr>
          <w:bCs/>
        </w:rPr>
        <w:t>по использованию в работе цифровых образовательных ресурсов, посвященный Году науки и технологий в РФ</w:t>
      </w:r>
      <w:r>
        <w:rPr/>
        <w:t xml:space="preserve"> </w:t>
      </w:r>
      <w:r>
        <w:rPr>
          <w:bCs/>
        </w:rPr>
        <w:t>на базе МРЦ «Я и мир» в ДОУ № 28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В ноябре состоялся педагогический совет по теме: «"Современные образовательные технологии в учебно-воспитательном процессе в социально-коммуникативном развитии дошкольников"», где в рамках работы «круглого стола» рассматривались вопросы по внедрению эффективных форм работы по социально-коммуникативному развитию  дошкольников в интеграции с игровой технологией «Сказочные лабиринты игры» В.Воскобовича.  Педагоги представили свой лучший педагогический опыт в данном направлении работы: воспитатели продемонстрировали видеоролики мастер-класса по авторской программе «Здоровье с улыбкой в интеграции с развивающими играми В. Воскобовича для детей среднего дошкольного возраста. Далее педагоги Морозова И.К. и Сулейманова Л.Р. провели квест-игру «Фиолетовый лес полон сказок и чудес»», направленный на социально-коммуникативное развитие дошкольников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В течение года  в ДОУ проводились консультации и открытые просмотры занятий и акции  для педагог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/>
        <w:t xml:space="preserve">Консультация для воспитателей: «Экологическое образование и воспитание детей старшего дошкольного возраста в рамках проекта Экошколы / Зеленый флаг» (3 год работы). Тема: «Биоресурсы Земли: вода», </w:t>
      </w:r>
      <w:r>
        <w:rPr>
          <w:bCs/>
        </w:rPr>
        <w:t xml:space="preserve">старший </w:t>
      </w:r>
      <w:r>
        <w:rPr/>
        <w:t>воспитатель Тухватуллина И.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/>
        <w:t xml:space="preserve"> </w:t>
      </w:r>
      <w:r>
        <w:rPr/>
        <w:t>Консультация для воспитателей: «Организация работы по внедрению инновационного проекта «Семьеведение»: разработка детско-родительских проектов по развитию творческих способностей дошкольников». воспитатель Захарова Е.В.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 xml:space="preserve">Консультация </w:t>
      </w:r>
      <w:r>
        <w:rPr/>
        <w:t xml:space="preserve">«Развитие художественных способностей по парциальной программе «Шаг в искусство С.В. Погодиной» по декоративно-прикладному творчеству»,  </w:t>
      </w:r>
      <w:r>
        <w:rPr>
          <w:bCs/>
        </w:rPr>
        <w:t>воспитатель Сулейманова Л.Р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/>
        <w:t>Консультация для воспитателей «Использование игровой технологии Сказочные лабиринты игры» В.Воскобовича и проектная деятельность в социально-коммуникативном развитии дошкольников», воспитатели всех групп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/>
        <w:t>Консультация для воспитателей «Детский оздоровительный центр для детей 4 - 5 лет в развивающей среде «Фиолетовый лес»</w:t>
      </w:r>
      <w:r>
        <w:rPr>
          <w:bCs/>
        </w:rPr>
        <w:t xml:space="preserve">, </w:t>
      </w:r>
      <w:r>
        <w:rPr/>
        <w:t>воспитатели Морозова И.К. и Валиева О.К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>Интегрированные занятия по экологическому образованию детей дошкольного возраста в рамках реализации проектов</w:t>
      </w:r>
      <w:r>
        <w:rPr/>
        <w:t xml:space="preserve">  «Что наша жизнь? Вода!»: старшие группы); «Экомастер-классы» (все группы);  «Создание лэпбуков с экологической тематикой: Вода России»  (все группы), «Посвяшение в эколята» (подготовительная группа), «ООД «Вода для здоровья человека» (подготовительная группа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>Интегрированные занятия по социально-коммуникативному развитию дошкольников «Необыкновенное путешествие в Фиолетовый лес к Радости» старшая группа воспитатель Антонова А.Е.); серия видеороликов коррекционных игр «Тренинговые игры по профилактике агрессивности у  дошкольников» с использованием РИВ по социально-коммуникативному развитию детей 5 -7 лет, воспитатели Антонова А.Е. ,Холкина С.И., Валиева О.К. «Мир в сказках «Лего», воспитатели подготовительной группы Садыкова Л.Р. и Сиразетдинова А.А.; мастер-классы по авторской программе «Здоровье с улыбкой в интеграции с развивающими играми В. Воскобовича для детей среднего дошкольного возраста, педагоги Морозова И.К. и Сулейманова Л.Р. с  квест-игрой «Фиолетовый лес полон сказок и чудес»», направленный на социально-коммуникативное развитие дошкольников.</w:t>
      </w:r>
    </w:p>
    <w:p>
      <w:pPr>
        <w:pStyle w:val="Normal"/>
        <w:spacing w:lineRule="auto" w:line="360"/>
        <w:ind w:firstLine="502"/>
        <w:jc w:val="both"/>
        <w:rPr>
          <w:b/>
          <w:b/>
        </w:rPr>
      </w:pPr>
      <w:r>
        <w:rPr>
          <w:bCs/>
        </w:rPr>
        <w:t>В ходе решения годовых  задач  в</w:t>
      </w:r>
      <w:r>
        <w:rPr/>
        <w:t xml:space="preserve"> рамках инновационной деятельности педагогами МБДОУ внедрены педагогические проекты:</w:t>
      </w:r>
      <w:r>
        <w:rPr>
          <w:b/>
        </w:rPr>
        <w:t xml:space="preserve"> «</w:t>
      </w:r>
      <w:r>
        <w:rPr>
          <w:kern w:val="2"/>
        </w:rPr>
        <w:t xml:space="preserve">Использование развивающих игр В.Воскобовича  в  социально-коммуникативном развитии старших дошкольников», программа «Умные игры для малышей», программа «Умные игры для мам», </w:t>
      </w:r>
      <w:r>
        <w:rPr>
          <w:b/>
        </w:rPr>
        <w:t>п</w:t>
      </w:r>
      <w:r>
        <w:rPr>
          <w:kern w:val="2"/>
        </w:rPr>
        <w:t>рограмма «Малыш в мире открытий»,  проект «Капелька»  для детей раннего возраста с использованием развивающих игр В.Воскобовича.</w:t>
      </w:r>
    </w:p>
    <w:p>
      <w:pPr>
        <w:pStyle w:val="Normal"/>
        <w:spacing w:lineRule="auto" w:line="360"/>
        <w:ind w:firstLine="502"/>
        <w:jc w:val="both"/>
        <w:rPr>
          <w:b/>
          <w:b/>
        </w:rPr>
      </w:pPr>
      <w:r>
        <w:rPr/>
        <w:t>Эти педагогические проекты были представлены на первой ОНЛАЙН всероссийской конференции с международным участием для педагогов ДОУ «СОЦИАЛЬНО-КОММУНИКАТИВНОЕ РАЗВИТИЕ ДЕТЕЙ ДОШКОЛЬНОГО И МЛАДШЕГО ШКОЛЬНОГО ВОЗРАСТА СРЕДСТВАМИ ТЕХНОЛОГИИ В.В. ВОСКОБОВИЧА “СКАЗОЧНЫЕ ЛАБИРИНТЫ ИГРЫ».» на базе МБДОУ «Детский сад № 28 в рамках работы тьюторского центра ООО «Развивающие игры Воскобовича» 15 июня 2021 года,  на  онлайн всероссийском фестивале педагогических идей по экологическому образованию в рамках международной программы «Эко-школы/Зеленый флаг» - виртуальная площадка – МАДОУ «Детский сад №399» Советского района г. Казань РТ.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</w:rPr>
        <w:t>Также продолжают внедряться в практику деятельности детского сада педагогические проекты, методические разработки и пособ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п</w:t>
      </w:r>
      <w:r>
        <w:rPr/>
        <w:t>едагогический проект «Технология дидактического сопровождения совместной деятельности взрослого и детей средствами развивающих игр В.В. Воскобовича в условиях реализации ФГОС ДО»,  старший воспитатель Тухватуллина И.А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 xml:space="preserve">педагогический проект по правилам дорожного движения </w:t>
      </w:r>
      <w:r>
        <w:rPr/>
        <w:t xml:space="preserve">«Азбука дорожных наук»,  воспитатель Захарова Е.В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едагогический проект «Этнокультурные образовательные практики в ДОУ», воспитатель татарского языка Сиразетдинова Р.Х.;</w:t>
      </w:r>
    </w:p>
    <w:p>
      <w:pPr>
        <w:pStyle w:val="Normal"/>
        <w:numPr>
          <w:ilvl w:val="0"/>
          <w:numId w:val="4"/>
        </w:numPr>
        <w:spacing w:lineRule="auto" w:line="360"/>
        <w:ind w:left="66" w:firstLine="642"/>
        <w:jc w:val="both"/>
        <w:rPr/>
      </w:pPr>
      <w:r>
        <w:rPr/>
        <w:t xml:space="preserve">обобщен передовой педагогический опыт работы воспитателей группы раннего возраста Захаровой Е.В. и Зиновьевой С.А.  на тему: «Совместная проектная деятельность с родителями в развитии творческих способностей детей раннего возраста» в реализации проекта «Семьеведение» в рамках работы муниципального семинара-практикума в феврале 2021 года. </w:t>
      </w:r>
    </w:p>
    <w:p>
      <w:pPr>
        <w:pStyle w:val="Normal"/>
        <w:spacing w:lineRule="auto" w:line="360"/>
        <w:ind w:left="66" w:firstLine="294"/>
        <w:jc w:val="both"/>
        <w:rPr/>
      </w:pPr>
      <w:r>
        <w:rPr/>
        <w:t>Воспитатели занимают активную позицию в городском сообществе, стремятся поделиться опытом работы с педагогами города и района через участие в научно-исследовательской и проектной деятельности и в конкурсах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Сиразетдинова А.А., Сиразетдинова Р.Х., Петрова Т.Ф., Кирилова Е.А., участвовали в муниципальном конкурсе проектов «В гости к сказке» на татарском языке в рамках празднования Годы родных языков в Татарстане и стали победителями и лауреатами в данном конкурсе, февраль 2021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ь Антонова А.Е.  участвовала в муниципальном конкурсе молодых педагогов (апрель, 2021 год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Садыкова Л.Р., Сиразетдинова А.А. участвовали в муниципальном конкурсе «Кукла в национальном костюме» и стали призерами (3 место) в номинации «Традиционный национальный костюм», ноябрь, 2020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старший воспитатель Тухватуллина И.А.  подготовила спикеров для проведения всероссийских вебинаров на платформе «Педагоги онлайн» (август 2020 год – май 2021 год 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старший воспитатель Тухватуллина  И.А. выступила на  первой  ОНЛАЙН </w:t>
      </w:r>
      <w:r>
        <w:rPr>
          <w:lang w:val="en-US"/>
        </w:rPr>
        <w:t>VIII</w:t>
      </w:r>
      <w:r>
        <w:rPr/>
        <w:t xml:space="preserve"> всероссийской конференции с международным участием «Развивающие игры Воскобовича в работе с детьми дошкольного и младшего школьного возраста» в г. Санкт-Петербург,  15 июня 2020 год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едагогический коллектив ДОУ получил международные сертификаты участия  и  второй «Зеленый флаг» в  программе «Экошколы / Зеленый флаг», сентябрь 2020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</w:rPr>
        <w:t xml:space="preserve">на  муниципальной дистанционной  олимпиаде  профессиональных знаний с использованием онлайн сервиса </w:t>
      </w:r>
      <w:r>
        <w:rPr>
          <w:bCs/>
          <w:lang w:val="en-US"/>
        </w:rPr>
        <w:t>Google</w:t>
      </w:r>
      <w:r>
        <w:rPr>
          <w:bCs/>
        </w:rPr>
        <w:t xml:space="preserve"> на базе МБДОУ «Детский сад № 14» (диплом призера 3 место), воспитатель Зиновьева С.А.., ноябрь 2020 г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Садыкова Л.Р. и Сиразетдинова А.А. участвовали в муниципальном  турнире способностей  «Супер-детка»  и стали призерами (2 место) данного конкурса, ноябрь 2020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на  муниципальном фестивале педагогических идей: «Современным детям – современный воспитатель!»по использованию в работе цифровых образовательных ресурсов приуроченный Году науки и технологии для педагогов ДОУ по теме: «» в рамках работы МРЦ «Я и мир» на базе  МБДОУ «Детский сад № 28» г. Чистополя, старший воспитатель Тухватуллина И.А. с  интерактивной лекцией «Визуальные средства. Подготовка видео и презентаций для защиты педагогического проекта, апрель, 2021год</w:t>
      </w:r>
      <w:r>
        <w:rPr>
          <w:bCs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Сиразетдинова Р.Х., Садыкова Л.Р., Сиразетдинова А.А. участвовали в муниципальном конкурсе «Джалилевские чтения» и стали победителями (диплом 1 и 2 степени) , ноябрь 2020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/>
        <w:t xml:space="preserve">на муниципальном смотре-конкурсе театрализованных постановок «В гости к сказке» на татарском языке для педагогов Чистопольского муниципального района на базе МБДОУ №1  (призеры 2 место) воспитатели Сиразетдинова Р.Х., Садыкова Л.Р., апрель 2021 года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/>
        <w:t>на муниципальном конкурсе «Семейный Олимп» среди педагогов ДОУ в рамках работы ресурсного центра «Здоровый ребенок» (финалисты), семья Паркиных,  май, 2021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/>
        <w:t>воспитатели Зиновьева С.А., Садыкова Л.Р. участвовали в муниципальном конкурсе «Солнечная улыбка весны» в рамках проведения «Масленицы – 2021», март 2021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/>
        <w:t>воспитатели Садыкова Л.Р. и Сиразетдинова А.А. участвовали в  муниципальном конкурсе - фестивале ЮИД «Дорожная мозаика», март 2021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едагогический коллектив полным составом участвовал в дистанционном  формате в онлайн марафонах и курсах обучающих вебинаров на сайтах «Педагоги России» «Воспитатели России, компании  ООО «РИВ», август 2020 год - май 2021 год (сертификаты участия различных уровней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Таким образом, разработка и внедрение авторских пособий и педагогических проектов, участие в смотрах-конкурсах профессионального мастерства и обобщение опыта работы на различных площадках региона и России  позволяет говорить о росте активности и творческого потенциала педагогов, что делает ДОУ конкурентоспособным на рынке образовательных услуг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3. Анализ уровня готовности детей подготовительной группы к обучению в школ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>
          <w:bCs/>
        </w:rPr>
        <w:t>В ходе решения  следующей задачи</w:t>
      </w:r>
      <w:r>
        <w:rPr>
          <w:b/>
          <w:bCs/>
        </w:rPr>
        <w:t xml:space="preserve">:  </w:t>
      </w:r>
      <w:r>
        <w:rPr>
          <w:rStyle w:val="StrongEmphasis"/>
          <w:b w:val="false"/>
        </w:rPr>
        <w:t>осуществлять  познавательно-речевое  развитие  дошкольников  через  разнообразные  методы  и  приемы</w:t>
      </w:r>
      <w:r>
        <w:rPr>
          <w:rStyle w:val="StrongEmphasis"/>
        </w:rPr>
        <w:t> </w:t>
      </w:r>
      <w:r>
        <w:rPr>
          <w:bCs/>
        </w:rPr>
        <w:t xml:space="preserve"> по программе «Школа-2100»,  с целью интеллектуального развития, развития познавательного интереса и  коммуникативно-речевой активности  детей дошкольного возраста </w:t>
      </w:r>
      <w:r>
        <w:rPr>
          <w:rStyle w:val="StrongEmphasis"/>
        </w:rPr>
        <w:t xml:space="preserve">в рамках реализации ФГОС ДО </w:t>
      </w:r>
      <w:r>
        <w:rPr/>
        <w:t>была проведена целенаправленная работа по предшкольной подготовке дошкольников к обучению в школе: данная программа обеспечивает ориентиры поступательного развития одного из направления деятельности  детского сада как инновационного учреждения по подготовке детей к школ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личественный анализ данных за октябрь 2020 года по  детскому саду  подготовительной  группы (21 человек)  показал:  6  человек  имеют высокий уровень готовности к школе, что составило  28,6 %; 6  человек – средний уровень -  28,6%; 5 человека -  ниже среднего (частично готовы) – 24 %; 4 человека – низкий уровень (не готовы) – 19%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чественный анализ данных за апрель 2021 года по детскому саду (20 человек) показал:  11 человек (готовы) имеют высокий уровень готовности к школе, что составило 55%,  9 человек имеют средний уровень (условно готовы) – 45 %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казателями выполнения данной задачи является диагностическое исследование предшкольной подготовки детей старшего дошкольного возраста: положительная динамика по результатам повторного тестирования дошкольников подготовительной группы составила 67%, что позволяет сделать вывод об успешной реализации поставленной задач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глядно данные можно увидеть на гистограмме рисунок 3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object w:dxaOrig="9735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8pt;height:156.85pt" filled="f" o:ole="">
            <v:imagedata r:id="rId6" o:title=""/>
          </v:shape>
          <o:OLEObject Type="Embed" ProgID="" ShapeID="ole_rId5" DrawAspect="Content" ObjectID="_1621197983" r:id="rId5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/>
        <w:t>Рис 3. Сравнительный анализ результатов комплексной диагностики уровня готовности детей подготовительной группы к школе за октябрь - март 2020-2021 учебный год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школьники подготовительной группы участвовали в интеллектуальной мини-олимпиаде «Умники и умницы - 2021» среди ДОУ  Чистопольского муниципального района в отборочном туре, но не  стали финалистами в данном конкурс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целью развития школьно-значимых функций у дошкольников были: </w:t>
      </w:r>
    </w:p>
    <w:p>
      <w:pPr>
        <w:pStyle w:val="Style21"/>
        <w:spacing w:lineRule="auto" w:line="360"/>
        <w:jc w:val="both"/>
        <w:rPr/>
      </w:pPr>
      <w:r>
        <w:rPr/>
        <w:t>- проведен муниципальная научно-практическая конференция «Знатоки родного края», где воспитанница подготовительной группы стала лауреатом этого мероприятия  в рамках муниципального ресурсного центра «Чишмэ»» на базе МБДОУ № 1 в марте 2021 года;</w:t>
      </w:r>
    </w:p>
    <w:p>
      <w:pPr>
        <w:pStyle w:val="Style21"/>
        <w:spacing w:lineRule="auto" w:line="360"/>
        <w:jc w:val="both"/>
        <w:rPr/>
      </w:pPr>
      <w:r>
        <w:rPr/>
        <w:t xml:space="preserve">- проведены всероссийские онлайн курсы обучающих вебинаров  для педагогов ДОУ со всех уголков страны по игровой технологии В.Воскобовича «Развивающие игры В.Воскобовича  по следующим тематикам: «Развитие РППС в образовательных организациях для детей  от 2 до 7 лет» в социально-коммуникативном, познавательном развитии детей», «Умные игры в добрых сказках», в рамках работы тьюторского центра ООО «РИВ»  координатором проведения вебинаров компании РИВ  старшим воспитателем Тухватуллиной И.А.  через </w:t>
      </w:r>
      <w:r>
        <w:rPr>
          <w:lang w:val="en-US"/>
        </w:rPr>
        <w:t>ZOOM</w:t>
      </w:r>
      <w:r>
        <w:rPr/>
        <w:t xml:space="preserve"> на платформе вебинарной площадки компании ООО «РИВ»,  октябрь 2020 года – май 2021 год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обого внимания заслуживает работа по дополнительному образованию. В детском саду работали бесплатные  и платные кружки. Охвачено дополнительным образованием 80 воспитанников из 121 человек, что составляет 66%. Успешно работали такие бесплатные кружки, как «Татарский язык: изучаем, играя», руководители Сиразетдинова Р.Х. и Сиразетдинова А.А.; «Дорожная мозаика», руководитель Захарова Е.В., «Легоконструирование», руководитель Валиева О.К., «Театральный кружок», руководитель Хузина Л.Р., «Музыкальная Фасолька» , руководитель Вавилова Г.Г. Платные кружки: «Предшкольная пора» для детей 5-7 лет, руководители Захарова Е.В. Морозова И.К.; художественная студия «Цветик-семицветик» для детей 4-7 лет, руководитель Сулейманова Л.Р. и Зиновьева С.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 эффективности работы кружков говорят  результаты наших воспитанников, участвующих во всероссийских, республиканских, муниципальных конкурсах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изеры муниципального конкурса «Супер-детка (2 место)  Петрова Агния (6 лет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обедители и призеры всероссийских и муниципальных творческих конкурсов рисунков: «Символ года», «Маленькие шедевры», «Солнечный зайчик», «Оранжевый жираф»;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финалисты  фестиваля юных инспекторов дорожного движения «Дорожная мозаика»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частники интеллектуальной мини-олимпиады «Умники и умницы - 2021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Лауреат в научно-практической конференции «Знатоки родного кра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шно прошли смотры-конкурсы профессионального мастерства педагогов внутри детского сад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научно-практическая конференция для дошколят «Знатоки  родного края». </w:t>
      </w:r>
      <w:r>
        <w:rPr>
          <w:rStyle w:val="StrongEmphasis"/>
          <w:b w:val="false"/>
          <w:color w:val="000000"/>
          <w:shd w:fill="F6F6F6" w:val="clear"/>
        </w:rPr>
        <w:t xml:space="preserve">Победителями смотра-конкурса  </w:t>
      </w:r>
      <w:r>
        <w:rPr>
          <w:color w:val="000000"/>
          <w:shd w:fill="F6F6F6" w:val="clear"/>
        </w:rPr>
        <w:t>стали:  воспитатели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 xml:space="preserve"> подготовительной  группы</w:t>
      </w:r>
      <w:r>
        <w:rPr>
          <w:b/>
          <w:color w:val="000000"/>
          <w:shd w:fill="F6F6F6" w:val="clear"/>
        </w:rPr>
        <w:t xml:space="preserve">  </w:t>
      </w:r>
      <w:r>
        <w:rPr>
          <w:rStyle w:val="StrongEmphasis"/>
          <w:b w:val="false"/>
          <w:color w:val="000000"/>
          <w:shd w:fill="F6F6F6" w:val="clear"/>
        </w:rPr>
        <w:t>Сиразетдинова А.А. и Садыкова Л Р. и их  воспитанница Нурдтинова Ярина (на муниципальном уровне - ЛАУРЕАТ;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hd w:fill="F6F6F6" w:val="clear"/>
        </w:rPr>
      </w:pPr>
      <w:r>
        <w:rPr>
          <w:rStyle w:val="StrongEmphasis"/>
          <w:b w:val="false"/>
          <w:color w:val="000000"/>
          <w:shd w:fill="F6F6F6" w:val="clear"/>
        </w:rPr>
        <w:t>- «Знатоки ДОУ» - победитель воспитатель Зиновьева С.А (на муниципальном уровне – 3 место)</w:t>
      </w:r>
    </w:p>
    <w:p>
      <w:pPr>
        <w:pStyle w:val="Normal"/>
        <w:spacing w:lineRule="auto" w:line="360"/>
        <w:jc w:val="both"/>
        <w:rPr/>
      </w:pPr>
      <w:r>
        <w:rPr/>
        <w:t>- Конкурс макетов к 76-летию Победы в ВОВ, победители Петрова Т.Ф., Морозова И.К., Сулейманова Л.Р., Кирилова Е.А.</w:t>
      </w:r>
    </w:p>
    <w:p>
      <w:pPr>
        <w:pStyle w:val="Normal"/>
        <w:spacing w:lineRule="auto" w:line="360"/>
        <w:jc w:val="both"/>
        <w:rPr/>
      </w:pPr>
      <w:r>
        <w:rPr/>
        <w:t>- Конкурс творческо-исследовательских проектов на татарском языке «В гости к сказке», победители – Сиразетдинова Р.Х., Хузина Л.Р., Кирилова Е.А., Петрова Т.Ф. (на муниципальном уровне – ЛАУРЕАТЫ, Сиразетдинова А.А. – 2 место);</w:t>
      </w:r>
    </w:p>
    <w:p>
      <w:pPr>
        <w:pStyle w:val="Normal"/>
        <w:spacing w:lineRule="auto" w:line="360"/>
        <w:jc w:val="both"/>
        <w:rPr/>
      </w:pPr>
      <w:r>
        <w:rPr/>
        <w:t>- Конкурс «Национальные костюмы народов Поволжья» - победители Сиразетдинова А.А, Садыкова Л.Р. (на муниципальном уровне – 3 место)</w:t>
      </w:r>
    </w:p>
    <w:p>
      <w:pPr>
        <w:pStyle w:val="Normal"/>
        <w:spacing w:lineRule="auto" w:line="360"/>
        <w:jc w:val="both"/>
        <w:rPr/>
      </w:pPr>
      <w:r>
        <w:rPr/>
        <w:t>- Этноколлекция сказок народов Поволжья – детско-родительские проекты «Играем в театр – татарская сказка «Медведь и дед». Победители Петрова Т.Ф., Кирилова Е.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итанники подготовительной группы нашего учреждения при поступлении в школы города  Чистополя показывают хороши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успеваемости выпускников нашего учреждения, поступивших в школу, поводится на основе сведений, которые мы получаем в основном со слов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редставлены в таблице 6.</w:t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617"/>
        <w:gridCol w:w="1043"/>
        <w:gridCol w:w="1483"/>
        <w:gridCol w:w="1343"/>
        <w:gridCol w:w="957"/>
        <w:gridCol w:w="958"/>
        <w:gridCol w:w="958"/>
      </w:tblGrid>
      <w:tr>
        <w:trPr>
          <w:trHeight w:val="54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тся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углуб. изуче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цеи, гимназ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3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4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9- 20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Таким образом, данная задача была решена успеш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учебно-воспитательного процесса позволяет заключить, что его организация, содержание и формы, используемые в настоящее время в ДОУ, обеспечивают психическое развитие детей, сохранение и укрепление их здоровья, готовность к следующему этапу жизни – школьному. Актуальной остаётся задача повышения эффективности учебно-воспитательного процесса по достижению задач во всех направлениях развития ребён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й связи требуется решение следующих проблем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1. Дальнейшая оптимизация программного обеспечения работы   ДОУ  (соблюдение  Федеральных  государственных образовательных стандартов </w:t>
      </w:r>
      <w:r>
        <w:rPr>
          <w:b/>
          <w:u w:val="single"/>
        </w:rPr>
        <w:t xml:space="preserve">+ </w:t>
      </w:r>
      <w:r>
        <w:rPr>
          <w:u w:val="single"/>
        </w:rPr>
        <w:t>внедрение в практику дистанционного обучения в детском саду)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2. активизация внедрения современных образовательных технологий в образовательно-воспитательном процессе, в том числе  </w:t>
      </w:r>
      <w:r>
        <w:rPr>
          <w:b/>
          <w:u w:val="single"/>
        </w:rPr>
        <w:t>внедрение онлайн форматов обучения и развития воспитанников</w:t>
      </w:r>
      <w:r>
        <w:rPr>
          <w:u w:val="single"/>
        </w:rPr>
        <w:t>, совершенствование работы по УМК  обучения детей дошкольного возраста двум государственным языкам в Республике Татарстан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.совершенствование содержания и форм взаимодействия детского сада и семьи в образовательном процессе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b/>
        </w:rPr>
        <w:t>2.4.</w:t>
      </w:r>
      <w:r>
        <w:rPr>
          <w:color w:val="333333"/>
        </w:rPr>
        <w:t xml:space="preserve"> </w:t>
      </w:r>
      <w:r>
        <w:rPr>
          <w:b/>
        </w:rPr>
        <w:t>Работа с педагогическими кадр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4.1.  Повышение социальной активности и деловой квалификации педагога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34"/>
        <w:gridCol w:w="2154"/>
        <w:gridCol w:w="2579"/>
        <w:gridCol w:w="244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</w:t>
            </w:r>
          </w:p>
          <w:p>
            <w:pPr>
              <w:pStyle w:val="Normal"/>
              <w:jc w:val="both"/>
              <w:rPr/>
            </w:pPr>
            <w:r>
              <w:rPr/>
              <w:t>цен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</w:t>
            </w:r>
          </w:p>
          <w:p>
            <w:pPr>
              <w:pStyle w:val="Normal"/>
              <w:jc w:val="both"/>
              <w:rPr/>
            </w:pPr>
            <w:r>
              <w:rPr/>
              <w:t>стаж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на квалификационную</w:t>
            </w:r>
          </w:p>
          <w:p>
            <w:pPr>
              <w:pStyle w:val="Normal"/>
              <w:jc w:val="both"/>
              <w:rPr/>
            </w:pPr>
            <w:r>
              <w:rPr/>
              <w:t>категорию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курсами</w:t>
            </w:r>
          </w:p>
          <w:p>
            <w:pPr>
              <w:pStyle w:val="Normal"/>
              <w:jc w:val="both"/>
              <w:rPr/>
            </w:pPr>
            <w:r>
              <w:rPr/>
              <w:t>повыш. ква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4</w:t>
            </w:r>
          </w:p>
          <w:p>
            <w:pPr>
              <w:pStyle w:val="Normal"/>
              <w:jc w:val="both"/>
              <w:rPr/>
            </w:pPr>
            <w:r>
              <w:rPr/>
              <w:t>Ср.спец – 2</w:t>
            </w:r>
          </w:p>
          <w:p>
            <w:pPr>
              <w:pStyle w:val="Normal"/>
              <w:jc w:val="both"/>
              <w:rPr/>
            </w:pPr>
            <w:r>
              <w:rPr/>
              <w:t>Всего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 л – 3</w:t>
            </w:r>
          </w:p>
          <w:p>
            <w:pPr>
              <w:pStyle w:val="Normal"/>
              <w:rPr/>
            </w:pPr>
            <w:r>
              <w:rPr/>
              <w:t>До 10 лет – 1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-  2 человека</w:t>
            </w:r>
          </w:p>
          <w:p>
            <w:pPr>
              <w:pStyle w:val="Normal"/>
              <w:jc w:val="both"/>
              <w:rPr/>
            </w:pPr>
            <w:r>
              <w:rPr/>
              <w:t>На высшую – 1 человека</w:t>
            </w:r>
          </w:p>
          <w:p>
            <w:pPr>
              <w:pStyle w:val="Normal"/>
              <w:jc w:val="both"/>
              <w:rPr/>
            </w:pPr>
            <w:r>
              <w:rPr/>
              <w:t>На 1 кв.категорию – 1 человек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елове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5</w:t>
            </w:r>
          </w:p>
          <w:p>
            <w:pPr>
              <w:pStyle w:val="Normal"/>
              <w:jc w:val="both"/>
              <w:rPr/>
            </w:pPr>
            <w:r>
              <w:rPr/>
              <w:t>Ср.спец – 1</w:t>
            </w:r>
          </w:p>
          <w:p>
            <w:pPr>
              <w:pStyle w:val="Normal"/>
              <w:jc w:val="both"/>
              <w:rPr/>
            </w:pPr>
            <w:r>
              <w:rPr/>
              <w:t>Всего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 л – 3</w:t>
            </w:r>
          </w:p>
          <w:p>
            <w:pPr>
              <w:pStyle w:val="Normal"/>
              <w:rPr/>
            </w:pPr>
            <w:r>
              <w:rPr/>
              <w:t>До 10 лет – 1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-  2 человека</w:t>
            </w:r>
          </w:p>
          <w:p>
            <w:pPr>
              <w:pStyle w:val="Normal"/>
              <w:jc w:val="both"/>
              <w:rPr/>
            </w:pPr>
            <w:r>
              <w:rPr/>
              <w:t>На 1 кв. категорию – 2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елове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из направлений методической работы в ДОУ является аттестация педагогических работников.</w:t>
      </w:r>
      <w:r>
        <w:rPr>
          <w:b/>
        </w:rPr>
        <w:t xml:space="preserve"> </w:t>
      </w:r>
      <w:r>
        <w:rPr/>
        <w:t xml:space="preserve">Исходя  из данных, можно отметить, что большинство педагогов  аттестованы и наблюдается прирост в педагогический коллектив ДОУ молодых педагогов. В 2019 году успешно аттестовались 2 педагога на «первую – 1 чел и высшую – 1 чел квалификационные категории», в 2020 году аттестовались 2 педагога – на первую квалификационную категорию. Происходит заметное увеличение количества педагогов имеющих 1 квалификационную категорию. Повышается  образовательный уровень педагогов, что позволяет повысить педагогическую компетентность, которая необходима для составления грамотного воспитательно-образовательного процесса, ориентироваться в методических разработках и материалах, активно работать с интернет – ресурсами, сайтами, изготавливать презентации и слайд - шоу. Педагогический  стаж кадров свидетельствует о мобильности педагогического коллектива и готовности к переходу в режим развития. Высокий профессиональный уровень, овладение новейшими образовательными технологиями стимулирует развитие у педагогов их творческого потенциала. Детский сад укомплектован в основном профессиональными  педагогическими кадрами. Охват педагогами  курсами повышения квалификации составляет 100% в ДОУ. В процессе обучения на курсах повышения квалификации и благодаря проведению методических мероприятий в ДОУ удалось повысить уровень практической деятельности воспитателей. На  2021 год планируется продолжать работу по повышению квалификации педагогов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грады педагогов</w:t>
      </w:r>
      <w:r>
        <w:rPr/>
        <w:t>: Почетные грамоты Управления образования имеют 16 педагогов, Почетные грамоты и благодарственные письма Главы администрации  - 7 человек,</w:t>
      </w:r>
    </w:p>
    <w:p>
      <w:pPr>
        <w:pStyle w:val="Normal"/>
        <w:spacing w:lineRule="auto" w:line="360"/>
        <w:jc w:val="both"/>
        <w:rPr/>
      </w:pPr>
      <w:r>
        <w:rPr/>
        <w:t>Почетные грамоты МО и науки РТ – 3 человека., Нагрудный знак «За заслуги в образовании» - 1 че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ывод: </w:t>
      </w:r>
      <w:r>
        <w:rPr/>
        <w:t>МБДОУ № 17 укомплектовано кадрами полностью. Педагоги детского сада  постоянно повышают свой профессиональный уровень, посещают методические объединения, знакомятся с опытом работы своих коллег и других дошкольных учреждений, приобретают и изучают новинки периодической и методической литературы. Все это в комплексе дает хороший результат в организации педагогической</w:t>
      </w:r>
      <w:r>
        <w:rPr>
          <w:color w:val="FF0000"/>
        </w:rPr>
        <w:t xml:space="preserve"> </w:t>
      </w:r>
      <w:r>
        <w:rPr/>
        <w:t>деятельности и улучшении качества образования и воспитания дошкольников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4.2. Организация работы  по повышению педагогического мастерств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формирован  опытный, творческий, инициативный коллектив.  В МБДОУ № 17 работает  педагогический состав  из 16 педагогов, из них:   1 – старший воспитатель, 12 воспитателей, 1 музыкальный руководитель, 1 воспитатель татарского языка, 1 учитель-логопед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2020 – 2021 учебном году педагоги принимали участие  в методической работе детского сада,  в работе муниципальных ресурсных центров, участвовали в интернет - конкурсах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авнительная таблица участия педагогов в  конкурсах</w:t>
      </w:r>
    </w:p>
    <w:p>
      <w:pPr>
        <w:pStyle w:val="Normal"/>
        <w:spacing w:lineRule="auto" w:line="360"/>
        <w:jc w:val="right"/>
        <w:rPr/>
      </w:pPr>
      <w:r>
        <w:rPr/>
        <w:t>Таблица 8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269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утр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спубликан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россий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9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чел (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чел (75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0 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чел. (38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чел (25%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Вывод:</w:t>
      </w:r>
      <w:r>
        <w:rPr/>
        <w:t xml:space="preserve"> прослеживается стабильная динамика педагогов в   участии   интернет - конкурсах  и публикациях методических работ на Всероссийском и международном уровне. На 2021-2022 год планируется продолжать работу по направлению педагогов к активному участию в работе ресурсных центров и участие в конкурсах разного уровн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Style18"/>
        <w:spacing w:lineRule="auto" w:line="276" w:before="0" w:after="200"/>
        <w:ind w:left="720" w:hanging="0"/>
        <w:contextualSpacing/>
        <w:jc w:val="center"/>
        <w:rPr>
          <w:b/>
          <w:b/>
        </w:rPr>
      </w:pPr>
      <w:r>
        <w:rPr>
          <w:b/>
        </w:rPr>
        <w:t>Список публикаций (в том числе в сети Интернет)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 xml:space="preserve">Кирилова Е.А., Петрова Т.Ф. </w:t>
      </w:r>
      <w:r>
        <w:rPr/>
        <w:t xml:space="preserve"> Статья «Опыт работы по формированию экологического сознания детей 3-4 лет через экологические сказки Фиолетового леса В.В. Воскобовича в сборнике Х Всероссийского (I – онлайн) фестиваля педагогических идей по экологическому образованию с международным участием, май 2021год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Арсланова Л.Н.</w:t>
      </w:r>
      <w:r>
        <w:rPr/>
        <w:t xml:space="preserve"> Статья «Развивающие игры В. Воскобовича в рамках реализации идей инклюзивного воспитания» на интернет-сайте «Инфоурок», октябрь 2020 год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 xml:space="preserve">Тухватуллина И.А., Антонова А.Е.  </w:t>
      </w:r>
      <w:r>
        <w:rPr/>
        <w:t>Методическая разработка ООД «Необыкновенное путешествие в Фиолетовый лес к Радости» в сборнике тьюторского центра ООО «РИВ» МБДОУ «Детский сад № 17» Чистопольского муниципального района, апрель, 2021 г.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Тухватуллина И.А., Садыкова Л.Р.</w:t>
      </w:r>
      <w:r>
        <w:rPr/>
        <w:t xml:space="preserve"> Статья </w:t>
      </w:r>
      <w:r>
        <w:rPr>
          <w:rFonts w:eastAsia="Calibri"/>
          <w:b/>
          <w:lang w:eastAsia="en-US"/>
        </w:rPr>
        <w:t>на научно-практическую конференцию для детей дошкольного возраста</w:t>
      </w:r>
      <w:r>
        <w:rPr>
          <w:rFonts w:eastAsia="Calibri"/>
          <w:lang w:eastAsia="en-US"/>
        </w:rPr>
        <w:t xml:space="preserve"> «Юбилею города Чистополя посвящается» с использованием РИВ» </w:t>
      </w:r>
      <w:r>
        <w:rPr/>
        <w:t>в сборнике тьюторского центра ООО «РИВ» МБДОУ «Детский сад № 17» Чистопольского муниципального района,  март, 2021 г.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- Тухватуллина И.А., Морозова И.К., Сулейманова Л.Р.</w:t>
      </w:r>
      <w:r>
        <w:rPr>
          <w:rFonts w:eastAsia="Calibri"/>
          <w:lang w:eastAsia="en-US"/>
        </w:rPr>
        <w:t xml:space="preserve"> Методическая разработка «Квест-игра: Фиолетовый лес полон сказок и чудес» </w:t>
      </w:r>
      <w:r>
        <w:rPr/>
        <w:t>в сборнике тьюторского центра ООО «РИВ» МБДОУ «Детский сад № 17» Чистопольского муниципального района, ноябрь, 2021 г.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 xml:space="preserve">- Тухватуллина И.А., Захарова Е.В. </w:t>
      </w:r>
      <w:r>
        <w:rPr>
          <w:rFonts w:eastAsia="Calibri"/>
          <w:lang w:eastAsia="en-US"/>
        </w:rPr>
        <w:t xml:space="preserve">Статья из опыта работы «Совместная деятельность родителей и педагогов в развитии творческих способностей детей раннего возраста» </w:t>
      </w:r>
      <w:r>
        <w:rPr/>
        <w:t>в сборнике тьюторского центра ООО «РИВ» МБДОУ «Детский сад № 17» Чистопольского муниципального района, февраль, 2021 г.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 xml:space="preserve">-Тухватуллина И.А. </w:t>
      </w:r>
      <w:r>
        <w:rPr>
          <w:rFonts w:eastAsia="Calibri"/>
          <w:bCs/>
          <w:lang w:eastAsia="en-US"/>
        </w:rPr>
        <w:t>Статья из опыта работы «Развитие творческих способностей дошкольников через проектную деятельность» в рамках реализации проекта «Семьеведение»</w:t>
      </w:r>
      <w:r>
        <w:rPr>
          <w:rFonts w:eastAsia="Calibri"/>
          <w:lang w:eastAsia="en-US"/>
        </w:rPr>
        <w:t xml:space="preserve"> </w:t>
      </w:r>
      <w:r>
        <w:rPr/>
        <w:t>в сборнике тьюторского центра ООО «РИВ» МБДОУ «Детский сад № 17» Чистопольского муниципального района, февраль, 2021 г.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Тухватуллина И.А., Зиновьева С.А. </w:t>
      </w:r>
      <w:r>
        <w:rPr/>
        <w:t>Методическая разработка мастер-класса «Капелька» в группе раннего возраста с использованием развивающих игр В.Воскобовича в рамках реализации педагогического проекта «Что наша жизнь? Вода» в сборнике Х юбилейной международной  научно-практической конференции «Технология В.В. Воскобовича «Сказочные лабиринты игры» в  образовании детей  дошкольного и младшего школьного возраста» на базе института физиологии имени И.П. Павлова в городе Санкт-Петербурге, 17 июня, 2021 года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bCs/>
        </w:rPr>
        <w:t xml:space="preserve">Тухватуллина И.А. Методическая разработка мастер-класса </w:t>
      </w:r>
      <w:r>
        <w:rPr/>
        <w:t>«Юные исследователи и ЭкоАся» по формированию экологического сознания у  старших дошкольников средствами развивающих игр Воскобовича»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в сборнике Х юбилейной международной  научно-практической конференции «Технология В.В. Воскобовича «Сказочные лабиринты игры» в  образовании детей  дошкольного и младшего школьного возраста» на базе института физиологии имени И.П. Павлова в городе Санкт-Петербурге, 17 июня, 2021 года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Вывод:</w:t>
      </w:r>
      <w:r>
        <w:rPr>
          <w:b/>
        </w:rPr>
        <w:t xml:space="preserve"> </w:t>
      </w:r>
      <w:r>
        <w:rPr/>
        <w:t>в 2020-2021 году прослеживается положительная динамика педагогов в   участии   интернет - конкурсах  и публикациях методических работ на республиканском, всероссийском и международном уровне, активность  участия педагогов в работе ресурсных центров на достаточном  уровне. На 2021-2022 год планируется продолжать работу по направлению педагогов к активному участию в работе ресурсных центров и участие в конкурсах различного  уровня.</w:t>
      </w:r>
    </w:p>
    <w:p>
      <w:pPr>
        <w:pStyle w:val="Normal"/>
        <w:spacing w:lineRule="auto" w:line="360"/>
        <w:rPr/>
      </w:pPr>
      <w:r>
        <w:rPr>
          <w:b/>
        </w:rPr>
        <w:t>2.4.3. Деятельность педагогического коллектива, направленная на совершенствование воспитательно-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из направлений в ДОУ является выявление в каждом ребенке его индивидуальных особенностей, склонностей в различных видах деятельности, то есть выявление одаренных детей. Для этого составляется база данных одаренных детей по детскому саду и разрабатывается план работы с одаренными детьми по направлениям. В 2020-2021 учебном году одаренные дети активно принимали участие в различных конкурсах, этому свидетельствует положительная динамика уровня участия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9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127"/>
        <w:gridCol w:w="1984"/>
        <w:gridCol w:w="1843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-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  <w:p>
            <w:pPr>
              <w:pStyle w:val="Normal"/>
              <w:jc w:val="both"/>
              <w:rPr/>
            </w:pPr>
            <w:r>
              <w:rPr/>
              <w:t>Театральный фестив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фин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b/>
        </w:rPr>
        <w:t>Вывод:</w:t>
      </w:r>
      <w:r>
        <w:rPr/>
        <w:t xml:space="preserve"> В 2021-2022 году планируется продолжать работу по данным направлениям конкурсного движения  для повышения эффективности  и качества воспитательно-образовательного процесса.</w:t>
      </w:r>
    </w:p>
    <w:p>
      <w:pPr>
        <w:pStyle w:val="Normal"/>
        <w:spacing w:lineRule="auto" w:line="360"/>
        <w:rPr/>
      </w:pPr>
      <w:r>
        <w:rPr>
          <w:b/>
        </w:rPr>
        <w:t>2.4.4. Руководство и контроль за воспитательно-образовательным  процесс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ечение 2020-2021 года заведующим, старшим воспитателем и старшей медсестрой в ДОУ осуществлялся  контроль за деятельностью коллектива по разным направлениям.  Было  проведено ряд проверок, из них: 2 тематических проверки по задачам годового плана: «Современные образовательные технологии в учебно-воспитательном процессе в физкультурно-оздоровительной работе с  дошкольников», «Проектная деятельность в рамках реализации проекта «Семьеведение»;  42 текущего контроля по разным видам деятельности: соблюдение санитарно-гигиенического режима, профессиональная компетентность молодых специалистов, работа с родителями, оздоровительная работа, аттестация педагогических работников.  В  ходе проверок   были выявлены положительные стороны и недостатки. По результатам всех проверок составлены справки и даны рекомендации всем проверяемым.</w:t>
      </w:r>
    </w:p>
    <w:p>
      <w:pPr>
        <w:pStyle w:val="Normal"/>
        <w:spacing w:lineRule="auto" w:line="360"/>
        <w:rPr/>
      </w:pPr>
      <w:r>
        <w:rPr>
          <w:b/>
        </w:rPr>
        <w:t>2.4.5.  Работа с социум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дошкольном образовательном учреждении выстроена система сотрудничества с родителями по принципу «педагог – ребенок - родитель». Представители родительской общественности входят в состав Совета ДОУ. Они активно участвуют в общественной жизни дошкольного учреждения. Работа дошкольного образовательного учреждения по взаимодействию с семьями воспитанников носит целенаправленный, систематический характер. Педагоги постоянно  взаимодействуют с коллективом родителей, проводят общие и групповые родительские собрания с использованием разнообразных форм. В течение года педагоги организовали тематические выставки: «Зимние узоры», «Наши таланты: путь к успеху», «Моя республика – мой Татарстан», «Наши защитники», «Портрет моей мамочки», «Наши милые  и добрые мамы», «Дорога в космос»,  «Самые обаятельные и привлекательные», «Символ года - 2020»;  конкурсы поделок, сделанные родителями: «Овощной калейдоскоп – 2020» «Новогодняя елка на современный лад»; «Необычная елочка», «Забавные снеговики», «76 - летию Победы посвящается», «Мы со спортом крепко дружим»,  анкетирования,  наглядная пропаганда, а  также, педагогами оформляются стенды, папки-ширмы. Партнерство детского сада и родителей достигается путем предоставления родителям возможности присутствовать на занятиях, мероприятиях детского сада, участвовать в мероприятиях детского сада. Совместно с родителями педагоги провели спортивные мероприятия:  «Масленица», «Папа, мама, я – дружная  семья», «Спортивная семья», «День космонавтики», конкурс  «Мама – солнышко мое»,  выпуск в школу - «До свиданья,  детский сад», мероприятие с участием родителей  - «Фестиваль веселых движений», «Семейный Олимп», акции «Жить здорово!», «Не курите! Я хочу быть здоровым!», танцевальный флешмоб «Движение + движение = формула здоровь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ский сад большое внимание уделяет изучению контингента родителей на основе социальных паспортов, анкетирования. В результате проведенного анализа мы получили следующие результаты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Социальный статус семей воспитанников МБДОУ на 01. 09. 2020 год</w:t>
      </w:r>
    </w:p>
    <w:p>
      <w:pPr>
        <w:pStyle w:val="Normal"/>
        <w:spacing w:lineRule="auto" w:line="360"/>
        <w:jc w:val="right"/>
        <w:rPr/>
      </w:pPr>
      <w:r>
        <w:rPr/>
        <w:t>Таблица 10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425"/>
        <w:gridCol w:w="142"/>
        <w:gridCol w:w="850"/>
        <w:gridCol w:w="1128"/>
        <w:gridCol w:w="6"/>
        <w:gridCol w:w="992"/>
        <w:gridCol w:w="7"/>
        <w:gridCol w:w="702"/>
        <w:gridCol w:w="425"/>
        <w:gridCol w:w="426"/>
        <w:gridCol w:w="425"/>
        <w:gridCol w:w="142"/>
        <w:gridCol w:w="141"/>
        <w:gridCol w:w="709"/>
        <w:gridCol w:w="851"/>
        <w:gridCol w:w="283"/>
        <w:gridCol w:w="142"/>
        <w:gridCol w:w="593"/>
        <w:gridCol w:w="142"/>
        <w:gridCol w:w="567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 детей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8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спитываютс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ол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е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опекун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Место работы</w:t>
            </w:r>
          </w:p>
        </w:tc>
        <w:tc>
          <w:tcPr>
            <w:tcW w:w="65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положе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пред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ен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ч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ачи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благополучны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ш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ообеспеченны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и боевых действ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жен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тели инвалид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ужденны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благополуч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ализ социального статуса семей МБДОУ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В результате анкетирования родителей выявлены неблагополучные, малообеспеченные семьи,  нуждающиеся  в психолого-педагогической поддержке и в воспитании и развитии детей. Намечен план работы: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>Проведены обследования и составлены акты жилищно-бытовых условий на семьи, состоящие на внутреннем учете ДОУ в срок до 01.10.2020г.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>Составлен социальный паспорт семей ДОУ (таблица 10)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>Организованы общие родительские собрания по тематике: «Приоритетные направления работы ДОУ на 2020-2021 учебный год» (от 25.08.2020г.); «Итоги работы ДОУ за 2020-2021 учебный год в онлайн формате» (от 25.05.2021г.)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>Ежемесячно до 21 числа вносим информацию о предоставляемых услугах семьям в социально опасном положении в ГИС «СОП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Из   анализа  видно,  что   воспитанники  ДОУ из семей различного социального  статуса,  имеющие  разный  уровень    образования.   Данные сведения   использовались   при   планировании    организационно-педагогической    работы   с   родителями   для   привлечения   родителей к оказанию   помощи   учреждению,   для   определения перспектив развития детского  сада. Поэтому   основная   задача   ДОУ –  создание  условий  для личностного     развития     с     учетом     возможностей,   способностей    и потребностей воспитан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облемное поле:</w:t>
      </w:r>
      <w:r>
        <w:rPr/>
        <w:t xml:space="preserve"> неоднородный контингент родителей, имеющих различные цели и ценности. Наличие в ДОУ родителей с потребительским отношением к процессу образования, воспитания и развития их детей, с пассивным отношением к участию в интерактивных мероприятиях, в управлении ДО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ерспективы развития</w:t>
      </w:r>
      <w:r>
        <w:rPr/>
        <w:t xml:space="preserve">: осуществлять поиск эффективных путей взаимодействия с родителями детей нового поколения, привлечение их к совместному процессу воспитания, образования, оздоровления, развития детей, используя наряду с живым общением (безусловно, приоритетным), современные ИКТ - технологии </w:t>
      </w:r>
      <w:r>
        <w:rPr>
          <w:b/>
        </w:rPr>
        <w:t>+ онлайн формат</w:t>
      </w:r>
      <w:r>
        <w:rPr/>
        <w:t xml:space="preserve"> </w:t>
      </w:r>
      <w:r>
        <w:rPr>
          <w:b/>
        </w:rPr>
        <w:t>(мотивация родителей к сотрудничеству в дистанционном формате + участие в управлении ДОУ),</w:t>
      </w:r>
      <w:r>
        <w:rPr/>
        <w:t xml:space="preserve"> реализация инновационного проекта «Семьеведение» в 2021-2022 учебном году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4.6.  Анализ условий организации педагогическ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реализации программы развития и программы ДОУ в соответствии с возрастными и индивидуальными особенностями детей и приоритетным направлением деятельности дошкольного учреждения,  коллективом создаются все необходимые  условия для пребывания и оздоровления детей в детском саду. В апреле 2021 года намечен план по текущему ремонту в детском саду и на прилегающей территории с последующим  ее благоустройством.</w:t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1</w:t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817"/>
        <w:gridCol w:w="3402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то сдел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Винни Пу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льня – реконструкция костюмерной комнаты для костеля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Смешарик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стен в приемной комна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>
          <w:trHeight w:val="7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й кабине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замка на входной дв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уппа  «Умники и умницы»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стен в приемной комна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Теремо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стен в приемной комна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Золотой ключи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стен в приемной комна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>
          <w:trHeight w:val="1202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Кояшкай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тен в приемной комна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хн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ентиля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к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прогулочных веранд, постройка малых игровых форм (машинки, кораблики, доми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опас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жарной сигнализации на складе по мере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ирование и брусчатка центрального входа детского 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ический кабинет укомплектован новой методической литературой  и  современными дидактическими пособиями в рамках реализации ФГОС ДО. Кабинет воспитателя татарского языка обогащен новой методической и познавательной литературой, а также разработаны авторские дидактические пособия в рамках реализации УМК по татарскому языку  и национально-региональному компоненту ДОУ. Обогащен кабинет учителя-логопеда новыми дидактическими пособиями и литературой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агодаря усилиям администрации и коллектива в ДОУ создана база новых дидактических игр «Развивающие игры В.Воскобовича. А также методическая литература: игровая технология интеллектуально-творческого развития детей дошкольного возраста «Сказочные лабиринты игры» В.Воскобовича, методические пособия «Сказки Фиолетового леса» (младшая и средняя и старшая и подготовительная группы). Данное программно-методическое обеспечение педагогического процесса направлено на выполнение ФГОС ДО, что связано с  использованием современных игровых технологий, обеспечивающих гармоничное развитие ребенка, ориентацию на удовлетворение социального зак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облемное поле: </w:t>
      </w:r>
      <w:r>
        <w:rPr/>
        <w:t>содержание предметно-пространственной среды постепенно обогащается новыми современными дидактическими пособиями, но недостаточно отвечает потребностям современных детей и не всегда достигается развивающий эффект зон развития детей. Основной причиной данной проблемы является недостаточно развитая  материальная база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Коллектив дошкольного учреждения постоянно нацелен на новый, лучший результат в работе с детьми. Однако, несмотря на положительные моменты,  необходимо отметить, что остается ряд актуальных проблем, требующих дальнейшей работы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Поэтому, перед педагогическим коллективом, поставлены ряд задач по совершенствованию качества работы</w:t>
      </w:r>
      <w:r>
        <w:rPr>
          <w:bCs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овные задачи на 2021 – 202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Управленческие подходы во внедрении инноваций в рамках реализации билингвального детского – 2022 в условиях тьюторского центра «Развивающие игры Воскобовича» (РИВ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овышение качества экологического  образования  дошкольников через  распространение инновационных подходов и методов работы с детьми дошкольного возраста через проектную деятельность в рамках работы программы Экошкола/Зеленый флаг по теме: «Биоресурсы планеты: вода» («Бережливое отношение» - рациональное использование водных ресурсов дома, в детском саду и в городе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Усиление работы по охране и укреплению физического здоровья детей, формированию жизненно необходимых двигательных навыков через реализацию детско-родительского проекта в рамках работы РЦ «Семьеведение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993" w:right="850" w:gutter="0" w:header="708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4:00Z</dcterms:created>
  <dc:creator>Инна</dc:creator>
  <dc:description/>
  <cp:keywords/>
  <dc:language>en-US</dc:language>
  <cp:lastModifiedBy>79063</cp:lastModifiedBy>
  <cp:lastPrinted>2016-07-26T10:42:00Z</cp:lastPrinted>
  <dcterms:modified xsi:type="dcterms:W3CDTF">2021-09-24T08:45:00Z</dcterms:modified>
  <cp:revision>81</cp:revision>
  <dc:subject/>
  <dc:title/>
</cp:coreProperties>
</file>